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</w:rPr>
        <w:t>И.Н. Чижова, методист кафедр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дошкольного и начального образования ГОУ ЯО ИР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</w:rPr>
        <w:t>Т.А.  Штерцель, методист кафедр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</w:rPr>
        <w:t xml:space="preserve">дошкольного и начального образования ГОУ ЯО ИРО,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.А. Томчук, к.псих.н. доцент кафедры</w:t>
      </w:r>
    </w:p>
    <w:p>
      <w:pPr>
        <w:pStyle w:val="Normal"/>
        <w:jc w:val="right"/>
        <w:rPr>
          <w:i/>
          <w:i/>
        </w:rPr>
      </w:pPr>
      <w:r>
        <w:rPr>
          <w:i/>
        </w:rPr>
        <w:t>гуманитарных дисциплин ГОУ ЯО ИР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Методическое письмо</w:t>
      </w:r>
    </w:p>
    <w:p>
      <w:pPr>
        <w:pStyle w:val="Normal"/>
        <w:jc w:val="center"/>
        <w:rPr/>
      </w:pPr>
      <w:r>
        <w:rPr>
          <w:b/>
        </w:rPr>
        <w:t>«О преподавании учебных предметов начальной школ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 общеобразовательных учреждениях Ярославской области в 2010/2011 учебном году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В 2010/2011 учебном году все классы начальной школы работают по федеральному государственному образовательному стандарту и базисному учебному плану 2004года, за исключением пяти образовательных учреждений, являющихся базовыми площадками по переходу на ФГОС второго поколения, и десяти образовательных учреждений, базовых по апробации программ духовно-нравственного развития и воспитания школьников, в том числе комплексного учебного курса «Основы религиозной культуры и светской этики» – по согласованию – (см. </w:t>
      </w:r>
      <w:r>
        <w:rPr>
          <w:i/>
        </w:rPr>
        <w:t>приказ департамента образования Ярославской области от 25.01.2010 №25/01-03 «Об утверждении перечня школ – базовых по апробации учебного курса «Основы религиозной культуры и светской этики»</w:t>
      </w:r>
      <w:r>
        <w:rPr/>
        <w:t xml:space="preserve">). </w:t>
      </w:r>
    </w:p>
    <w:p>
      <w:pPr>
        <w:pStyle w:val="Style15"/>
        <w:spacing w:before="0" w:after="0"/>
        <w:ind w:firstLine="720"/>
        <w:rPr/>
      </w:pPr>
      <w:r>
        <w:rPr/>
        <w:t>В 2006 - 2009 годах в помощь учителям начальной школы вышли методические письма «О преподавании учебных предметов в начальной школе в условиях введения федерального компонента государственного стандарта общего образования», рекомендациями которых можно воспользоваться при организации учебного процесса в 1-4 классах в 2010/2011 учебном году.</w:t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Style15"/>
        <w:spacing w:before="0" w:after="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ства для обеспечения эффективности образовательного процесса</w:t>
      </w:r>
    </w:p>
    <w:p>
      <w:pPr>
        <w:pStyle w:val="Style15"/>
        <w:spacing w:before="0" w:after="0"/>
        <w:ind w:firstLine="720"/>
        <w:rPr/>
      </w:pPr>
      <w:r>
        <w:rPr>
          <w:bCs/>
          <w:iCs/>
        </w:rPr>
        <w:t xml:space="preserve">Основными педагогическими средствами достижения </w:t>
      </w:r>
      <w:r>
        <w:rPr/>
        <w:t xml:space="preserve">приоритетной цели образования, рассматриваемой как обобщенный результат освоения обучающимися основной образовательной программы начального общего образования являются системы развивающего обучения и УМК традиционной системы (см </w:t>
      </w:r>
      <w:r>
        <w:rPr>
          <w:i/>
        </w:rPr>
        <w:t>методическое письмо о преподавании учебных предметов начальной школы в 2009 - 2010 учебном году</w:t>
      </w:r>
      <w:r>
        <w:rPr/>
        <w:t xml:space="preserve">). </w:t>
      </w:r>
    </w:p>
    <w:p>
      <w:pPr>
        <w:pStyle w:val="Style15"/>
        <w:spacing w:before="0" w:after="0"/>
        <w:ind w:firstLine="720"/>
        <w:rPr/>
      </w:pPr>
      <w:r>
        <w:rPr>
          <w:bCs/>
        </w:rPr>
        <w:t>Для учителя современной начальной школы при выборе УМК важно получить ответы на следующие вопрос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Каковы концептуальные положения комплекта?</w:t>
      </w:r>
    </w:p>
    <w:p>
      <w:pPr>
        <w:pStyle w:val="Normal"/>
        <w:ind w:firstLine="720"/>
        <w:jc w:val="both"/>
        <w:rPr/>
      </w:pPr>
      <w:r>
        <w:rPr>
          <w:bCs/>
          <w:spacing w:val="-2"/>
        </w:rPr>
        <w:t>2.В чем состоят принципиальные особенности УМК, отличающие его от других комплектов?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Каковы особенности методики преподавания предметов?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Какова роль УМК в формировании у младшего школьника умения учиться?</w:t>
      </w:r>
    </w:p>
    <w:p>
      <w:pPr>
        <w:pStyle w:val="Normal"/>
        <w:ind w:firstLine="720"/>
        <w:jc w:val="both"/>
        <w:rPr/>
      </w:pPr>
      <w:r>
        <w:rPr/>
        <w:t xml:space="preserve">На основании письма департамента образования Администрации Ярославской области от 11.02.2004г. № 01-10/290 не могут быть заменены учебники, входящие в комплект, и содержательные линии по системам Л.В. Занкова, Д.Б. Эльконина- В.В. Давыдова, «Школа 2100», в связи с сохранением концептуальных принципов систем.  </w:t>
      </w:r>
    </w:p>
    <w:p>
      <w:pPr>
        <w:pStyle w:val="Normal"/>
        <w:ind w:firstLine="720"/>
        <w:jc w:val="both"/>
        <w:rPr/>
      </w:pPr>
      <w:r>
        <w:rPr>
          <w:bCs/>
        </w:rPr>
        <w:t>Обращаем особое внимание на то, что согласно письму Министерства образования и науки Российской Федерации №03-349 от 24.03.06г. «учебные издания типа «учебник-тетрадь» могут быть использованы в образовательном процессе в образовательных учреждениях без рекомендации Министерства образования и науки Российской Федерации», так как данные учебные издания следует относить не к учебникам, а к практикумам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В соответствии с п. 2. ст. 32 Закона РФ «Об образовании» в компетенцию образовательного учреждения входят разработка и утверждение </w:t>
      </w:r>
      <w:r>
        <w:rPr>
          <w:i/>
        </w:rPr>
        <w:t>рабочих программ</w:t>
      </w:r>
      <w:r>
        <w:rPr/>
        <w:t xml:space="preserve"> учебных курсов и дисциплин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Рабочая программа - документ, созданный учителем на основе примерной или авторской программы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Структура рабочей программы учителя может быть следующей: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титульный лист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пояснительная записка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календарно - тематический план или тематическое и поурочное планирование с перечнем контрольных, лабораторных, практических работ и экскурсий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требования к уровню подготовки обучающихся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Титульный лист должен содержать: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наименование образовательного учреждения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название курса, для изучения которого написана программа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указание класса, на котором изучается курс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Ф.И.О. учителя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гриф утверждения программы (с указанием даты и номера приказа руководителя образовательного учреждения)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год составления программы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В тексте пояснительной записки следует указать: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на основе какой конкретной программы (типовой, авторской) разработана программа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внесенные изменения в примерную (авторскую) программу и их обоснование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-используемый учебно-методический комплект (в соответствии с образовательной программой учреждения);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-количество часов, на которое рассчитана рабочая программа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В календарно-тематическом плане должны быть отражены темы курса и  отдельных уроков, последовательность и количество часов, отводимое на их изучение. План может быть представлен в виде таблицы. Следует отметить, что запись тем в классном журнале должна соответствовать календарно-тематическому плану, а формулировка – отражать, «что пройдено на уроке»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В блоке рабочей программы «Требования к уровню подготовки обучающихся» следует отразить требования по рубрикам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pacing w:val="-4"/>
        </w:rPr>
      </w:pPr>
      <w:r>
        <w:rPr>
          <w:spacing w:val="-4"/>
        </w:rPr>
        <w:t>При использовании в работе авторской программы без изменения ее содержания учитель в пояснительной записке указывает, на основе какой программы осуществляется деятельность, а поурочное планирование может быть приложено в виде ксерокопии с уточнением даты проведения уроков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5"/>
        <w:spacing w:before="0" w:after="0"/>
        <w:ind w:firstLine="720"/>
        <w:rPr/>
      </w:pPr>
      <w:r>
        <w:rPr/>
        <w:t>Каждое общеобразовательное учреждение самостоятельно определяет режим работы (5- или 6-дневная учебная неделя). Первые классы в соответствии с санитарно-гигиеническими нормами работают в режиме 5-дневной учебной недели. При этом предельно допустимая аудиторная учебная нагрузка не должна превышать определенную базисным учебным планом  максимальную учебную нагрузку (</w:t>
      </w:r>
      <w:r>
        <w:rPr>
          <w:i/>
        </w:rPr>
        <w:t xml:space="preserve">см. приказ департамента образования ЯО </w:t>
      </w:r>
      <w:r>
        <w:rPr>
          <w:bCs/>
          <w:i/>
        </w:rPr>
        <w:t>№ 529/01-03 от 10.12.2009</w:t>
      </w:r>
      <w:r>
        <w:rPr>
          <w:i/>
        </w:rPr>
        <w:t xml:space="preserve"> "</w:t>
      </w:r>
      <w:hyperlink r:id="rId2">
        <w:r>
          <w:rPr>
            <w:rStyle w:val="InternetLink"/>
            <w:i/>
            <w:color w:val="000000"/>
          </w:rPr>
          <w:t>Об утверждении базовых требований к качеству предоставления государственных услуг</w:t>
        </w:r>
      </w:hyperlink>
      <w:r>
        <w:rPr/>
        <w:t>").</w:t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Общие подходы к обучению одаренных детей и детей с ОВЗ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pacing w:val="-4"/>
        </w:rPr>
      </w:pPr>
      <w:r>
        <w:rPr>
          <w:spacing w:val="-4"/>
        </w:rPr>
        <w:t>Учителям начальных классов при работе с классом или классом-комплектом следует выделять особые группы обучающихся: одаренные дети и дети с ограниченными возможностями здоровья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b/>
          <w:b/>
          <w:bCs/>
        </w:rPr>
      </w:pPr>
      <w:r>
        <w:rPr>
          <w:bCs/>
        </w:rPr>
        <w:t>В последнее время все большее распространение получает инклюзивное обучение</w:t>
      </w:r>
      <w:r>
        <w:rPr>
          <w:b/>
          <w:bCs/>
        </w:rPr>
        <w:t xml:space="preserve"> - </w:t>
      </w:r>
      <w:r>
        <w:rPr>
          <w:iCs/>
        </w:rPr>
        <w:t>обучение детей с ограниченными</w:t>
      </w:r>
      <w:r>
        <w:rPr>
          <w:b/>
          <w:bCs/>
        </w:rPr>
        <w:t xml:space="preserve"> </w:t>
      </w:r>
      <w:r>
        <w:rPr>
          <w:iCs/>
        </w:rPr>
        <w:t>возможностями здоровья в одном</w:t>
      </w:r>
      <w:r>
        <w:rPr>
          <w:b/>
          <w:bCs/>
        </w:rPr>
        <w:t xml:space="preserve"> </w:t>
      </w:r>
      <w:r>
        <w:rPr>
          <w:iCs/>
        </w:rPr>
        <w:t>классе с детьми, подлежащими обучению в общеобразовательном классе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Одним из путей решения данной проблемы является создание условий по охране и укреплению здоровья детей группы риска:</w:t>
      </w:r>
      <w:r>
        <w:rPr>
          <w:u w:val="single"/>
        </w:rPr>
        <w:t xml:space="preserve"> </w:t>
      </w:r>
      <w:r>
        <w:rPr/>
        <w:t xml:space="preserve">режим работы, соблюдение рекомендаций врачей, дозировка нагрузки, учет особенностей развития каждого ребенка, индивидуальный педагогический подход, проявляющийся в особой организации коррекционно-педагогического процесса, применении специальных методов и средств (в том числе и технических) образования, компенсации и коррекции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Обучение одаренных детей в условиях общеобразовательной школы может осуществляться на основе принципов дифференциации и индивидуализации (пуием выделения групп обучающихся в зависимости от вида их одаренности, организации индивидуального учебного плана, обучения отдельным учебным предметам по индивидуальным программам и т.д.)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Занятия по свободному выбору — факультативные и особенно организация малых групп — в большей степени, чем работа в классе, позволяют реализовать дифференциацию обучения, предполагающую применение разных методов работы. Это помогает учесть различные потребности и возможности одаренных детей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 xml:space="preserve">В обучении одаренных применяются четыре основных подхода к разработке содержания учебных программ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Ускорение. Этот подход позволяет учесть потребности и возможности определенной категории детей, отличающихся ускоренным темпом развити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Углубление. Данный подход эффективен по отношению к детям, которые обнаруживают особый интерес к той или иной конкретной области знания или области деятельности. При этом предполагается более глубокое изучение ими тем, дисциплин или областей знани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Обогащение. Этот подход ориентирован на качественно иное содержание обучения с выходом за рамки изучения традиционных тем за счет установления связей с другими темами, проблемами или дисциплинами. Занятия планируются таким образом, чтобы у детей оставалось достаточно времени для свободных, нерегламентированных занятий любимой деятельностью, соответствующей виду их одаренности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pacing w:val="-2"/>
        </w:rPr>
      </w:pPr>
      <w:r>
        <w:rPr>
          <w:spacing w:val="-2"/>
        </w:rPr>
        <w:t>Проблематизация. Данный подход предполагает стимулирование личностного развития обучающихся. Специфика обучения в этом случае предполагает использование оригинальных объяснений, пересмотр имеющихся сведений, поиск новых смыслов и альтернативных интерпретаций, что способствует формированию у обучающихся личностного подхода к изучению различных областей знаний, а также рефлексивного плана сознания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Мониторинговые исследования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В 2009/2010 учебном году на</w:t>
      </w:r>
      <w:r>
        <w:rPr>
          <w:color w:val="800000"/>
        </w:rPr>
        <w:t xml:space="preserve"> </w:t>
      </w:r>
      <w:r>
        <w:rPr/>
        <w:t>основании приказа департамента образования Ярославской области от 26.10.2007 года № 466/ 01-03 «О проведении в 2008 году мониторинговых исследований качества подготовки обучающихся, завершающих освоение программ начального общего образования» проведены мониторинговые исследования по литературному чтению. Это исследование позволяет реализовать следующие задачи: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- получить объективную, надежную, сопоставимую информацию о качестве подготовки обучающихся за курс начальной школы;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- выявить факторы, влияющие на результативность обучения;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- организовать на качественно новом уровне внутришкольный мониторинг;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- скоординировать усилия для достижения преемственности между разными ступенями образования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  <w:t>В 2010/2011 учебном году мониторинговые исследования также будут проведены в четвертых классах с целью выявления уровня учебных достижений обучающихся.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Cs/>
        </w:rPr>
        <w:t xml:space="preserve">Преподавание </w:t>
      </w:r>
      <w:r>
        <w:rPr>
          <w:b/>
        </w:rPr>
        <w:t>учебного предмета «Музыка» в начальной школе</w:t>
      </w:r>
    </w:p>
    <w:p>
      <w:pPr>
        <w:pStyle w:val="Normal"/>
        <w:ind w:firstLine="720"/>
        <w:jc w:val="both"/>
        <w:rPr/>
      </w:pPr>
      <w:r>
        <w:rPr/>
        <w:t>Изучение учебного предмета «Музыка»</w:t>
      </w:r>
      <w:r>
        <w:rPr>
          <w:b/>
        </w:rPr>
        <w:t xml:space="preserve"> </w:t>
      </w:r>
      <w:r>
        <w:rPr/>
        <w:t xml:space="preserve">в </w:t>
      </w:r>
      <w:r>
        <w:rPr>
          <w:bCs/>
        </w:rPr>
        <w:t>начальной школе</w:t>
      </w:r>
      <w:r>
        <w:rPr/>
        <w:t xml:space="preserve"> направлено на развитие способности к эмоционально-ценностному восприятию и пониманию музыкальных произведений, воспитание художественного вкуса и нравственно-эстетических чувств детей, овладение исполнительскими умениями, навыками и способами музыкально-творческой деятельности в различных ее видах таких, как пение, восприятие музыки, инструментальное музицирование, танцевально-пластическое движение, театрализация музыкальных образов, разыгрывание музыкальных сказок, вокальные и инструментальные импровизации и т.д. В основу обучения должны быть положены деятельностный, практико-ориентированный и личностно-ориентированный подходы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еподавание предмета «Музыка» в начальной школе регламентировано БУП 2004 года, в котором в 1-4 классах на предмет «Музыка» отводится 1 час в неделю (общий объем 135 часов): в 1 классе – 33 часа; во 2, 3 и 4 классах – по 34 часа.</w:t>
      </w:r>
    </w:p>
    <w:p>
      <w:pPr>
        <w:pStyle w:val="Normal"/>
        <w:ind w:firstLine="720"/>
        <w:jc w:val="both"/>
        <w:rPr/>
      </w:pPr>
      <w:r>
        <w:rPr/>
        <w:t xml:space="preserve">Обучение младших школьников осуществляется по следующим авторским программам, включенным в федеральный перечень учебников, рекомендованных (допущенных) к использованию в образовательном процессе на 2010/2011 учебный год </w:t>
      </w:r>
      <w:r>
        <w:rPr>
          <w:bCs/>
        </w:rPr>
        <w:t>М</w:t>
      </w:r>
      <w:r>
        <w:rPr/>
        <w:t xml:space="preserve">инистерством образования и науки РФ (приказ № 822 от 23 декабря 2009 г.) </w:t>
      </w:r>
      <w:r>
        <w:rPr>
          <w:u w:val="single"/>
        </w:rPr>
        <w:t>//mon.gov.ru/dok/akt/6572/,</w:t>
      </w:r>
      <w:r>
        <w:rPr/>
        <w:t xml:space="preserve"> по усмотрению образовательного учрежд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6"/>
        <w:gridCol w:w="1178"/>
        <w:gridCol w:w="2552"/>
      </w:tblGrid>
      <w:tr>
        <w:trPr>
          <w:trHeight w:val="355" w:hRule="exact"/>
        </w:trPr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звание УМ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55" w:hRule="exact"/>
        </w:trPr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еев В.В., Кичак Т.Н. Музы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75" w:hRule="exact"/>
        </w:trPr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Критская Е.Д., Сергеева Г.П., Шмагина  Т.С. Музы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5" w:hRule="exact"/>
        </w:trPr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игина </w:t>
            </w:r>
            <w:r>
              <w:rPr>
                <w:iCs/>
              </w:rPr>
              <w:t>Г.С</w:t>
            </w:r>
            <w:r>
              <w:rPr>
                <w:i/>
                <w:iCs/>
              </w:rPr>
              <w:t xml:space="preserve">. </w:t>
            </w:r>
            <w:r>
              <w:rPr/>
              <w:t>Музы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едоров</w:t>
            </w:r>
          </w:p>
        </w:tc>
      </w:tr>
      <w:tr>
        <w:trPr>
          <w:trHeight w:val="355" w:hRule="exact"/>
        </w:trPr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ачева В.О., Школяр Л.В. Музык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АНА-ГРАФ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2010/2011 учебном году не рекомендуется использовать УМК Г.С. Ригиной</w:t>
      </w:r>
      <w:r>
        <w:rPr>
          <w:iCs/>
        </w:rPr>
        <w:t xml:space="preserve"> «Музыка» и УМК В.О. </w:t>
      </w:r>
      <w:r>
        <w:rPr/>
        <w:t>Усачевой, Л.В. Школяр «Музыка» в связи с незавершенностью авторской линии в основной школе. Преподавание по завершенной предметной линии гарантирует школе и учителю преемственность в изучении предмета на каждой ступени.</w:t>
      </w:r>
    </w:p>
    <w:p>
      <w:pPr>
        <w:pStyle w:val="Normal"/>
        <w:ind w:firstLine="720"/>
        <w:jc w:val="both"/>
        <w:rPr/>
      </w:pPr>
      <w:r>
        <w:rPr/>
        <w:t xml:space="preserve">Образцы рабочих программ к авторской программе Е.Д. </w:t>
      </w:r>
      <w:r>
        <w:rPr>
          <w:spacing w:val="-1"/>
        </w:rPr>
        <w:t>Критской, Г.П. Сергеевой, Т.С. Шмагиной «Музыка» с примерами итогового тестирования по каждому году обучения</w:t>
      </w:r>
      <w:r>
        <w:rPr/>
        <w:t xml:space="preserve"> представлены в приложениях к методическим письмам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 xml:space="preserve">4 класс - «Методическое письмо о преподавании учебного предмета «Музыка» в 2009-2010 учебном году в общеобразовательных учреждениях Ярославской области» //www.iro.yar.ru/m_letter/index_09.htm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3 класс – «Методическое письмо о преподавании учебного предмета «Музыка» в 2008-2009 учебном году в общеобразовательных учреждениях Ярославской области» //www.iro.yar.ru/m_letter/index_08.htm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2 класс – «Методическое письмо о преподавании учебного предмета «Музыка» в 2007-2008 учебном году в общеобразовательных учреждениях Ярославской области» //www.iro.yar.ru/m_letter/index_07.htm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1 класс – «</w:t>
      </w:r>
      <w:r>
        <w:rPr>
          <w:bCs/>
        </w:rPr>
        <w:t>О преподавании учебного предмета "Музыка" в условиях введения федерального компонента государственного стандарта общего образования на 2006/07 учебный год».</w:t>
      </w:r>
      <w:r>
        <w:rPr/>
        <w:t xml:space="preserve"> - Ярославль: ИРО, 2006. </w:t>
      </w:r>
    </w:p>
    <w:p>
      <w:pPr>
        <w:pStyle w:val="Normal"/>
        <w:ind w:firstLine="720"/>
        <w:jc w:val="both"/>
        <w:rPr/>
      </w:pPr>
      <w:r>
        <w:rPr/>
        <w:t xml:space="preserve">В качестве итогового контроля по предмету «Музыка» в начальной школе рекомендуется использование следующих форм: итогове тестирование и урок-концерт. </w:t>
      </w:r>
    </w:p>
    <w:p>
      <w:pPr>
        <w:pStyle w:val="Normal"/>
        <w:tabs>
          <w:tab w:val="clear" w:pos="708"/>
          <w:tab w:val="left" w:pos="4326" w:leader="none"/>
        </w:tabs>
        <w:ind w:firstLine="720"/>
        <w:jc w:val="both"/>
        <w:rPr/>
      </w:pPr>
      <w:r>
        <w:rPr/>
        <w:t xml:space="preserve">Для текущего контроля рекомендуется использование следующих форм: учебные кроссворды и ребусы на узнавание основных понятий и определений; небольшие музыкальные викторины из 3-4 музыкальных произведений на </w:t>
      </w:r>
      <w:r>
        <w:rPr>
          <w:color w:val="000000"/>
          <w:spacing w:val="-4"/>
          <w:w w:val="101"/>
        </w:rPr>
        <w:t xml:space="preserve">узнавание основных изученных музыкальных произведений;  </w:t>
      </w:r>
      <w:r>
        <w:rPr/>
        <w:t>анализ музыкальных произведений на выявление эмоционального содержания и основных жанров музыки – марша, танца, песни (в 1 классе), определение особенностей отдельных средств музыкальной выразительности – мелодии, ритма, лада, тембра, регистра, темпа (во 2 классе); определение музыкальной формы – двух- или трехчастной, вариаций, рондо (в 3 классе); осознание духовно-ценностного содержания музыкальных произведений (в 4 классе); творческие задания, представленные в большом разнообразии в авторских учебниках и рабочих тетрадях (например, составление афиши концерта, подбор соответствующей музыке репродукции картины из представленного визуального ряда и т.д.); ролевые игры («Играем в композитора», «Сочини песенку», «Играем в дирижера», «Разыграй песню»); оценка умений обучающихся по отдельным видам музыкальной деятельности – пению, восприятию музыки, инструментальному музицированию, пластическому интонированию, импровизации, составлению художественных композиций.</w:t>
      </w:r>
    </w:p>
    <w:p>
      <w:pPr>
        <w:pStyle w:val="Normal"/>
        <w:ind w:firstLine="720"/>
        <w:jc w:val="both"/>
        <w:rPr/>
      </w:pPr>
      <w:r>
        <w:rPr/>
        <w:t>При оценивании уровня развития обучающихся следует ориентироваться на критерии и показатели, представленные в рекомендациях: Томчук С.А. Требования к текущему и итоговому контролю по предмету «Музыка». Критерии оценки результатов обучения. – Ярославль: ГОУ ЯО ИРО, 200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В начальной школе рекомендуется включать информационные технологии, в частности, в качестве дополнительного пособия для оптимизации образовательного процесса по программе Е.Д. </w:t>
      </w:r>
      <w:r>
        <w:rPr>
          <w:spacing w:val="-1"/>
        </w:rPr>
        <w:t xml:space="preserve">Критской, Г.П. Сергеевой, Т.С. Шмагиной «Музыка» может использоваться </w:t>
      </w:r>
      <w:r>
        <w:rPr>
          <w:spacing w:val="-1"/>
          <w:lang w:val="en-US"/>
        </w:rPr>
        <w:t>CD</w:t>
      </w:r>
      <w:r>
        <w:rPr>
          <w:spacing w:val="-1"/>
        </w:rPr>
        <w:t>-диск - ц</w:t>
      </w:r>
      <w:r>
        <w:rPr>
          <w:bCs/>
        </w:rPr>
        <w:t>ифровой образовательный ресурс на основе мультимедийных технологий, в состав которого</w:t>
      </w:r>
      <w:r>
        <w:rPr/>
        <w:t xml:space="preserve"> входят текстовой информационный материал, фрагменты прозы, поэзии, словарь терминов и понятий, эмоциональный словарь; зрительный ряд (фотографии, репродукции, нотные примеры); анимация (изображение в игровой форме сюжетов музыкальных произведений); звуковой ряд (запись музыкального материала УМК); система творческих интерактивных заданий для обучающихся.</w:t>
      </w:r>
    </w:p>
    <w:p>
      <w:pPr>
        <w:pStyle w:val="Normal"/>
        <w:ind w:firstLine="720"/>
        <w:jc w:val="both"/>
        <w:rPr/>
      </w:pPr>
      <w:r>
        <w:rPr>
          <w:iCs/>
        </w:rPr>
        <w:t>К концу обучения в начальной школе обучающиеся овладевают способами музыкальной деятельности в индивидуальных и коллективных формах работы (хоровое пение, игра на музыкальных инструментах, танцевально-пластическое движение), умениями воспринимать, наблюдать, выявлять сходство и различие объектов и явлений искусства и жизни (искусство видеть, слышать, чувствовать, думать, действовать в гармоническом единстве). У них появляется представление о мире музыки, формах ее бытования в жизни. Постижение музыкальных образов развивает эмоционально-чувственную сферу обучающихся, воспитывает любовь к родной природе, уважение к героическому прошлому России, ее культуре и истории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  <w:iCs/>
        </w:rPr>
        <w:t xml:space="preserve">Преподавание </w:t>
      </w:r>
      <w:r>
        <w:rPr>
          <w:b/>
        </w:rPr>
        <w:t>учебного предмета «Технология» в начальной школе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собенности обучения младших школьников предмету «Технология», перечень программ, варианты планирования для реализации стандарта 2004 года размещены в методических письмах за предыдущие учебные годы (см. </w:t>
      </w:r>
      <w:r>
        <w:rPr>
          <w:i/>
          <w:color w:val="000000"/>
        </w:rPr>
        <w:t>методическое письмо по предмету «Технология» на 2010-2011 уч.год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b/>
          <w:b/>
        </w:rPr>
      </w:pPr>
      <w:r>
        <w:rPr>
          <w:b/>
          <w:bCs/>
          <w:iCs/>
        </w:rPr>
        <w:t xml:space="preserve">Преподавание </w:t>
      </w:r>
      <w:r>
        <w:rPr>
          <w:b/>
        </w:rPr>
        <w:t>учебного предмета «Изобразительное искусство»</w:t>
      </w:r>
    </w:p>
    <w:p>
      <w:pPr>
        <w:pStyle w:val="Normal"/>
        <w:ind w:firstLine="720"/>
        <w:jc w:val="both"/>
        <w:rPr/>
      </w:pPr>
      <w:r>
        <w:rPr/>
        <w:t xml:space="preserve">Особенности обучения младших школьников предмету «Изобразительное искусство », перечень программ, варианты планирования для реализации стандарта 2004 года размещены в методическом письме (см. </w:t>
      </w:r>
      <w:r>
        <w:rPr>
          <w:i/>
        </w:rPr>
        <w:t xml:space="preserve">методическое письмо по предмету «Изобразительное искусство» на 2010-2011 уч.год)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Перспективы</w:t>
      </w:r>
    </w:p>
    <w:p>
      <w:pPr>
        <w:pStyle w:val="Normal"/>
        <w:ind w:firstLine="720"/>
        <w:jc w:val="both"/>
        <w:rPr/>
      </w:pPr>
      <w:r>
        <w:rPr/>
        <w:t>Для учителей начальных классов 2010/2011 учебный год станет подготовительным этапом к реализации ФГОС начального общего образования, утвержденного приказом Минобрнауки России от 6 октября 2009 года №373, зарегистрированного Минюстом России 22 декабря 2009 года №15785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На данном этапе необходимы следующие изменения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1.Массовая школа должна отказаться от приоритета репродуктивного обучения, ориентированного в основном на два психических процесса – восприятие и память и, соответственно, на три роли обучающегося: «зритель», «слушатель», «репродуктор». Обучение должно быть построено как процесс «открытия» каждым школьником конкретного знания, которое он не принимает в готовом виде, организация деятельности на уроке должна ориентировать обучающихся  на размышления, поиск. Школьнику дается право на ошибку, на коллективное обсуждение выдвинутых гипотез, представленных доказательств, анализ причин возникновения ошибок и их исправление. Такой подход делает процесс учения личностно значимым и формирует у школьника, как говорил А.Н.Леонтьев, «реально действующие мотивы»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Всем учителям необходимо прийти к осознанию того, чем репродуктивный процесс обучения отличается от поискового, исследовательского, когда и при каких условиях обучающийся становится равноправным участником учебного процесса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Это не означает снижения руководящей роли педагога, но она «скрыта» от детей. Его руководство не сводится к предъявлению образца или инструкции, которые нужно запомнить и воспроизвести: учитель предлагает новые формы учебного взаимодействия: организует совместные размышления, поиск, наблюдения, самостоятельную деятельность школьников по построению алгоритмов, моделированию учебных ситуаций и т.д. 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2.Принципиально важным является изменение отношения учительства к контролирующей и оценочной деятельности в начальной школе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Речь идет об осознании важности формирования у школьника самоконтроля и самооценки, развития у него адекватного понимания причин успешности или неуспешности учебной деятельности, формирования умений осуществлять пошаговый контроль за своими учебными действиями.  Решение этой задачи требует психологической перестройки учителя, осознания им того, что контроль и оценка педагога не только не противоречат, но тесно связаны с уровнем сформированности самоконтроля и самооценки обучающегося. Гармония их «отношений» является условием успешности обучения, формирования учебно-познавательных мотивов и эмоционального благополучия всех участников образовательного процесса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3.Ориентация образовательного процесса на формирование универсальных учебных действий приводит к необходимости решения следующих задач: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- выделение наряду с действиями и операциями, специфичными для конкретного учебного предмета, тех действий, которые могут «работать» как универсальные, т. е. использоваться в разных учебных ситуациях независимо от предметного содержания;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- характеристика универсальных умений, которые могут быть сформированы в начальной школе. В стандарте второго поколения выделены их виды – личностные, регулятивные, познавательные, коммуникативные;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- проектирование технологий формирования УУД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Сложность решения этих задач заключается в том, что учитель должен прочувствовать универсальность конкретного учебного действия, понять разницу между предметным (функциональным) действием и таким же по форме, но ставшим универсальным, осознать, как осуществляется постепенный переход к «всеобщности» учебного действия. 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  <w:t>Библиограф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Проблемы реализации Государственного стандарта начального общего образования (стандарт второго поколения) //Начальное образование. – 2010. – №1. – С.3.</w:t>
      </w:r>
      <w:r>
        <w:rPr>
          <w:vanish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Реализация новых образовательных стандартов в начальной школе средствами образовательной системы Д.Б. Эльконина - В.В.Давыдова. // Пособие для учителя 1 класса. под ред. А.Б. Воронцова. – М.</w:t>
      </w:r>
      <w:r>
        <w:rPr>
          <w:lang w:val="en-US"/>
        </w:rPr>
        <w:t>:</w:t>
      </w:r>
      <w:r>
        <w:rPr/>
        <w:t xml:space="preserve"> Вита-Пресс, 2010. – С.5-1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vanish/>
          <w:sz w:val="20"/>
          <w:szCs w:val="20"/>
        </w:rPr>
      </w:pPr>
      <w:r>
        <w:rPr/>
        <w:t>Сайты: www.depedu.yar.ru; www.iro.yar.ru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i/>
      <w:iCs/>
      <w:color w:val="000000"/>
      <w:spacing w:val="1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CC3314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edu.yar.ru/de/orders/doc2009/p529_101209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00:00Z</dcterms:created>
  <dc:creator>chin</dc:creator>
  <dc:description/>
  <cp:keywords/>
  <dc:language>en-US</dc:language>
  <cp:lastModifiedBy>rio</cp:lastModifiedBy>
  <dcterms:modified xsi:type="dcterms:W3CDTF">2010-07-09T07:08:00Z</dcterms:modified>
  <cp:revision>16</cp:revision>
  <dc:subject/>
  <dc:title>                 Составители: Чижова И</dc:title>
</cp:coreProperties>
</file>