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етодическое письм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«О преподавании «Основ безопасности жизнедеятельности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>в общеобразовательных учреждениях Ярославской области в 2010-2011 учебном году»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7"/>
        <w:ind w:lef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Нормативные основы преподавания </w:t>
      </w:r>
      <w:r>
        <w:rPr>
          <w:rFonts w:cs="Arial" w:ascii="Arial" w:hAnsi="Arial"/>
          <w:b/>
          <w:bCs/>
          <w:iCs/>
          <w:sz w:val="22"/>
          <w:szCs w:val="22"/>
        </w:rPr>
        <w:t>учебного предмета «</w:t>
      </w:r>
      <w:r>
        <w:rPr>
          <w:rFonts w:cs="Arial" w:ascii="Arial" w:hAnsi="Arial"/>
          <w:b/>
          <w:sz w:val="22"/>
          <w:szCs w:val="22"/>
        </w:rPr>
        <w:t>Основы безопасности жизнедеятельности</w:t>
      </w:r>
      <w:r>
        <w:rPr>
          <w:rFonts w:cs="Arial" w:ascii="Arial" w:hAnsi="Arial"/>
          <w:b/>
          <w:bCs/>
          <w:iCs/>
          <w:sz w:val="22"/>
          <w:szCs w:val="22"/>
        </w:rPr>
        <w:t>»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кон РФ «Об образовании»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едеральный закон от 28 марта 1998г. № 53 – ФЗ «О воинской обязанности и военной службе</w:t>
      </w:r>
    </w:p>
    <w:p>
      <w:pPr>
        <w:pStyle w:val="Style18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szCs w:val="22"/>
        </w:rPr>
        <w:t>Федеральный закон от 21 июля 2005 г. № 100 – ФЗ «О внесении изменений в Федеральный закон «О воинской обязанности и военной службе» и статью 14 Закона Российской Федерации «Об образовании»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нцепция модернизации российского образования на период до 2010 года (утверждена распоряжением Правительства Российской Федерации от 29.12.2001 г. № 1756-р)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каз МО РФ от 9.02.1998г. №322 «Об утверждении Базисного учебного плана общеобразовательных учреждений РФ»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каз МО РФ от 19.05.1998г. №1236 «Об утверждении Обязательного минимума содержания основного общего образования»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каз МО РФ от 5.03.2004 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каз МО РФ от 9.03.2004 г. №1312 «Об утверждении федерального базисного учебного плана и примерных учебных планов для общеобразовательных учреждений РФ, реализующих программы общего образования»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  <w:bCs/>
          <w:sz w:val="22"/>
          <w:szCs w:val="22"/>
        </w:rPr>
        <w:t>Приказ Министерства образования и науки РФ от 20 августа 2008г. № 241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09 марта 2004 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нструкция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(утверждена приказом Министра обороны РФ и Министра образования и науки РФ от 24 февраля 2010 года)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Приказ Департамента образования Администрации Ярославской области № 01-03/318 от 12.05.2006 г. «Об утверждении регионального учебного плана»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  <w:color w:val="000000"/>
          <w:spacing w:val="-10"/>
          <w:sz w:val="22"/>
          <w:szCs w:val="22"/>
        </w:rPr>
        <w:t>Письмо Министерства образования Российской Федерации от 4 мая 2001 года № 457/13 – 13 «О порядке проведения учебных сборов в образовательных учреждениях, реализующих программу среднего (полного) общего образования по курсу ОБЖ»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  <w:color w:val="000000"/>
          <w:spacing w:val="-10"/>
          <w:sz w:val="22"/>
          <w:szCs w:val="22"/>
        </w:rPr>
        <w:t>Письмо Департамента образования Ярославской области № 1888/01-10 от 17.05.2010г. «Об организации учебно-воспитательного процесса в общеобразовательных учреждениях в 2010/2011 учебном году»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Письмо Департамента образования Администрации Ярославской области от 25.08.2004 года № 01–10/1655 «О примерной программе и тематическом поурочном планировании курса «ОБЖ» для 10 – 11 классов общеобразовательных учреждений</w:t>
      </w:r>
    </w:p>
    <w:p>
      <w:pPr>
        <w:pStyle w:val="Normal"/>
        <w:shd w:fill="FFFFFF" w:val="clear"/>
        <w:spacing w:before="312" w:after="0"/>
        <w:ind w:right="1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 xml:space="preserve">Место учебного предмета «Основы безопасности жизнедеятельности» в Федеральном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базисном учебном план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10"/>
          <w:sz w:val="22"/>
          <w:szCs w:val="22"/>
        </w:rPr>
        <w:t xml:space="preserve">В соответствии с ФБУП учебный предмет «Основы безопасности жизнедеятельности» (далее - </w:t>
      </w:r>
      <w:r>
        <w:rPr>
          <w:rFonts w:cs="Arial" w:ascii="Arial" w:hAnsi="Arial"/>
          <w:sz w:val="22"/>
          <w:szCs w:val="22"/>
        </w:rPr>
        <w:t>предмет ОБЖ) впервые вводится как обязательный в основной общеобразовательной школе, и на его преподавание в 8 классе отводится 35 часов в г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Для специальных (коррекционных) образовательных учреждений (классов, групп) </w:t>
      </w:r>
      <w:r>
        <w:rPr>
          <w:rFonts w:cs="Arial" w:ascii="Arial" w:hAnsi="Arial"/>
          <w:bCs/>
          <w:sz w:val="22"/>
          <w:szCs w:val="22"/>
          <w:lang w:val="en-US"/>
        </w:rPr>
        <w:t>VII</w:t>
      </w:r>
      <w:r>
        <w:rPr>
          <w:rFonts w:cs="Arial" w:ascii="Arial" w:hAnsi="Arial"/>
          <w:bCs/>
          <w:sz w:val="22"/>
          <w:szCs w:val="22"/>
        </w:rPr>
        <w:t xml:space="preserve"> вида учебный предмет «ОБЖ» преподаётся в 8 классе в количестве 35 часов в год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В средней (полной) общеобразовательной школе учебный предмет «ОБЖ</w:t>
      </w:r>
      <w:r>
        <w:rPr>
          <w:rFonts w:cs="Arial" w:ascii="Arial" w:hAnsi="Arial"/>
          <w:spacing w:val="-3"/>
          <w:sz w:val="22"/>
          <w:szCs w:val="22"/>
        </w:rPr>
        <w:t xml:space="preserve">» преподается на двух уровнях - базовом и профильном. В связи с изменениями к базисному учебному плану (Приказ Министерства образования от 20 августа 2008 года № 241) предмет ОБЖ является обязательным для изучения при формировании учебных планов как при универсальном обучении так и на профильном уровне. На базовом уровне </w:t>
      </w:r>
      <w:r>
        <w:rPr>
          <w:rFonts w:cs="Arial" w:ascii="Arial" w:hAnsi="Arial"/>
          <w:spacing w:val="-8"/>
          <w:sz w:val="22"/>
          <w:szCs w:val="22"/>
        </w:rPr>
        <w:t xml:space="preserve">предмет ОБЖ преподается в 10 классе, и на его изучение выделяется 35 часов в год. </w:t>
      </w:r>
    </w:p>
    <w:p>
      <w:pPr>
        <w:pStyle w:val="Normal"/>
        <w:shd w:fill="FFFFFF" w:val="clear"/>
        <w:ind w:right="48" w:firstLine="720"/>
        <w:jc w:val="both"/>
        <w:rPr>
          <w:rFonts w:ascii="Arial" w:hAnsi="Arial" w:cs="Arial"/>
          <w:color w:val="000000"/>
          <w:spacing w:val="-15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В соответствии с Федеральным законом «О воинской обязанности и военной службе» для </w:t>
      </w:r>
      <w:r>
        <w:rPr>
          <w:rFonts w:cs="Arial" w:ascii="Arial" w:hAnsi="Arial"/>
          <w:sz w:val="22"/>
          <w:szCs w:val="22"/>
        </w:rPr>
        <w:t xml:space="preserve">обучающихся - юношей 10 классов проводятся учебные сборы </w:t>
      </w:r>
      <w:r>
        <w:rPr>
          <w:rFonts w:cs="Arial" w:ascii="Arial" w:hAnsi="Arial"/>
          <w:spacing w:val="-10"/>
          <w:sz w:val="22"/>
          <w:szCs w:val="22"/>
        </w:rPr>
        <w:t>в период с апреля по май по отдельному учебно-тематическому плану (письмо Департамента образования Ярославской области от 10.03.2006 года № 606/01-11 «О порядке организации и проведении учебных сборов» (с приложениями 1-8)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При составлении рабочей программы для учебного курса «ОБЖ» в 10-11 классах следует руководствоваться рекомендациями департамента образования Ярославской области (письмо департамента образования от 12.01.2006 года № 23/01-10 «О рабочих программах учебных курсов») и сборником инструктивно-методических материалов ГОУ ЯО «Институт развития образования» (05.06.2006 года, выпуск 5 </w:t>
      </w:r>
      <w:r>
        <w:rPr>
          <w:rFonts w:cs="Arial" w:ascii="Arial" w:hAnsi="Arial"/>
          <w:bCs/>
          <w:sz w:val="22"/>
          <w:szCs w:val="22"/>
          <w:lang w:val="en-US"/>
        </w:rPr>
        <w:t>CD</w:t>
      </w:r>
      <w:r>
        <w:rPr>
          <w:rFonts w:cs="Arial" w:ascii="Arial" w:hAnsi="Arial"/>
          <w:bCs/>
          <w:sz w:val="22"/>
          <w:szCs w:val="22"/>
        </w:rPr>
        <w:t>) «О преподавании отдельных предметов в общеобразовательных учреждениях области в 2006-2007 учебном году»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TML"/>
        <w:jc w:val="center"/>
        <w:rPr/>
      </w:pPr>
      <w:r>
        <w:rPr>
          <w:rFonts w:cs="Arial" w:ascii="Arial" w:hAnsi="Arial"/>
          <w:b/>
          <w:sz w:val="22"/>
          <w:szCs w:val="22"/>
        </w:rPr>
        <w:t>Определение содержания общего образования по ОБЖ за счёт времени вариативной части базисного учебного плана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современных условиях не снижающейся динамики угроз и опасностей для человека от собственной жизнедеятельности в бытовой, социальной, природной и техногенной сферах организация образовательного процесса в общеобразовательных учреждениях должна строиться с учетом повышения требований к содержанию учебного предмета «ОБЖ» и его освоения обучающимися, что может быть достигнуто непрерывностью обучения на всех ступенях общего образования и выделением дополнительных часов на преподавание ОБЖ за счет времени вариативной части базисного учебного плана (регионального (национально-регионального) компонента и компонента образовательного учреждения).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егиональный (национально-региональный) компонент и компонент образовательного учреждения следует рассматривать как дополнение и расширение федерального компонента государственного образовательного стандарта общего образования по ОБЖ для всех ступеней общего образования.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пределение содержания и распределение тематики ОБЖ по ступеням и учебным годам общего образования за счет времени вариативной части базисного учебного плана должно соответствовать возрастным особенностям и возможностям обучающихся по освоению материала с учетом региональных и местных особенностей, а также особенностей уровней безопасности: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а) первый уровень (1 - 4 классы) - безопасность школьника;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б) второй уровень (5 - 9 классы) - безопасность личности;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) третий уровень (10 - 11 классы) - безопасность жизнедеятельности личности, общества и государства.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Федеральный компонент государственного стандарта начального общего образования предусматривает изучение отдельных элементов ОБЖ в интегрированном учебном предмете «Окружающий мир». При этом на изучение основных вопросов безопасности жизнедеятельности в курсе «Зеленый дом» автора А.А. Плешакова отведено более 25 часов, в курсе «Природа и люди» автора З.А. Клепининой – более 20 часов, в курсе «Окружающий мир» автора Н.Ф. Виноградовой - более 25 часов, в курсе «Мир и человек» автора А.А. Вахрушевой - более 15 часов.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Формирование у младших школьников системных знаний о здоровом образе жизнедеятельности, приемах и правилах самозащиты и поиска своевременной помощи со стороны взрослых (в том числе по телефону), об обеспечении безопасности собственных действий и предотвращении опасных ситуаций и конфликтов дома, в школе, на улице, в общественных местах, на водоемах, при пожаре, а также формирование умений и навыков оказания простейшей медицинской помощи рекомендуется осуществлять за счет времени компонента образовательного учреждения из расчета не менее 0,5 часа в неделю (17 часов в год).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 этой целью целесообразно вводить предмет ОБЖ во 2 – 4 классах за счёт времени школьного компонента либо интегрировать в воспитательную работу. Для изучения предмета предлагается использовать авторскую программу по курсу ОБЖ для 1 - 4 классов общеобразовательных учреждений автора А.Т. Смирнова и др. (изд-во «Просвещение»), учебники «Основы безопасности жизнедеятельности» автора В.В. Полякова (изд-во «Дрофа»), альбомы-задачники «Жизнь без опасности» автора Л.П. Анастасовой и др. (изд-во «Вентана-Граф»), рабочие тетради «Безопасное поведение» автора А.В. Гостюшина (изд-во «Открытый мир»), дополнительные пособия из серии «Азбука безопасности» автора А. Иванова (изд-во «АСТ-Пресс»).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Федеральный компонент государственного стандарта основного общего образования устанавливает обязательное изучение учебного предмета «ОБЖ» в 8 классе по 1 часу в неделю и определяет самостоятельные образовательные линии (обеспечение личной безопасности в повседневной жизни; оказание первой медицинской помощи; основы безопасного поведения в чрезвычайных ситуациях), которые дают обобщенное представление об обязательном минимуме содержания основных образовательных программ.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Формирование у обучающихся системных знаний, умений и навыков обеспечивать здоровье и безопасность, оценивать и строить свою жизнедеятельность с позиций собственной безопасности в среде обитания возможно за счет вариативного подхода к образованию по ОБЖ, адаптированного к специфике образовательной деятельности, и формирования содержания тематических направлений.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 учетом этого в основной школе время на изучение основ безопасности жизнедеятельности рекомендуется отводить за счет времени регионального (национально-регионального) компонента из расчета не менее 1 часа в неделю (34 часа в год) в 5, 6, 7, 9 классах (примерные программы представлены в приложении). При этом более детальному изучению подлежат следующие тематические направления: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безопасность в бытовой (городской) среде (безопасность в населенном пункте, безопасность на транспорте, безопасность в быту);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пожарная безопасность и правила поведения при пожаре;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безопасность в природной среде (безопасность при вынужденном автономном существовании, безопасность при смене климатогеографических условий, безопасность на воде);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безопасность в социальной среде (безопасность в криминогенных ситуациях, безопасность при террористических актах);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безопасность в чрезвычайных ситуациях (безопасность в чрезвычайных ситуациях природного характера, безопасность в чрезвычайных ситуациях техногенного характера);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основы здорового образа жизни (факторы, укрепляющие здоровье, факторы, разрушающие здоровье человека).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Федеральный компонент государственного стандарта среднего (полного) общего образования устанавливает изучение учебного предмета «ОБЖ» в 10 классе по 1 часу в неделю (35 часов в год) на базовом уровне с целью получения обучающимися начальных знаний об обороне государства, о воинской обязанности граждан и приобретения обучающимися навыков в области гражданской обороны, а также подготовки обучающихся, граждан мужского пола, не прошедших военную службу, по основам военной службы. Федеральный компонент государственного стандарта среднего (полного) общего образования определяет самостоятельные образовательные направления (сохранение здоровья и обеспечение личной безопасности, государственная система обеспечения безопасности населения, основы обороны государства и воинская обязанность), которые дают обобщенное представление об обязательном минимуме содержания основных образовательных программ.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Формирование у обучающихся системных знаний, умений и навыков позволит им создать цельное представление о безопасности жизнедеятельности, необходимой для благополучного развития личности, общества и государства за счет вариативного подхода к образованию по ОБЖ, адаптированного к специфике образовательной деятельности, и формированию содержания образовательных направлений.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 учетом этого время на преподавание ОБЖ в старшей школе рекомендуется отводить за счет времени регионального (национально-регионального) компонента из расчета не менее 1 часа в неделю (35 часов в год) в 11 классе на базовом уровне. При этом более детальному изучению подлежат следующие образовательные направления: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основы здорового образа жизни (факторы, укрепляющие здоровье; факторы, разрушающие здоровье человека);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безопасность в социальной среде (безопасность при террористических актах, безопасность при возникновении региональных и локальных вооруженных конфликтов и массовых беспорядков);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безопасность при возникновении чрезвычайных ситуаций военного характера;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пожарная безопасность и правила поведения при пожаре;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основные направления деятельности государственных организаций по защите населения и территорий от чрезвычайных ситуаций мирного и военного времени;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мероприятия по защите населения от чрезвычайных ситуаций мирного и военного времени;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государственные службы по охране здоровья и обеспечению безопасности граждан;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правовые основы организации обеспечения безопасности и защиты населения;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вопросы государственного и военного строительства Российской Федерации (военные, политические и экономические основы военной доктрины Российской Федерации, Вооруженные Силы России в структуре государственных институтов);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военно-историческая подготовка (военные реформы в истории Российского государства, дни воинской славы в истории России);</w:t>
      </w:r>
    </w:p>
    <w:p>
      <w:pPr>
        <w:pStyle w:val="HTM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военно-правовая подготовка (правовые основы защиты государства и военной службы, воинская обязанность и подготовка граждан к военной службе, правовой статус военнослужащего, прохождение военной службы, воинская дисциплина);</w:t>
      </w:r>
    </w:p>
    <w:p>
      <w:pPr>
        <w:pStyle w:val="HTM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государственная и военная символика Вооруженных Сил Российской Федерации (символика Вооруженных Сил Российской Федерации, ритуалы Вооруженных Сил Российской Федерации).</w:t>
      </w:r>
    </w:p>
    <w:p>
      <w:pPr>
        <w:pStyle w:val="HTM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422" w:hanging="0"/>
        <w:jc w:val="right"/>
        <w:rPr>
          <w:rFonts w:ascii="Arial" w:hAnsi="Arial" w:cs="Arial"/>
          <w:b/>
          <w:b/>
          <w:bCs/>
          <w:color w:val="000000"/>
          <w:spacing w:val="-7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Приложение</w:t>
      </w:r>
    </w:p>
    <w:p>
      <w:pPr>
        <w:pStyle w:val="Style16"/>
        <w:spacing w:before="0" w:after="0"/>
        <w:ind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лимпиады и конкурсы</w:t>
      </w:r>
    </w:p>
    <w:p>
      <w:pPr>
        <w:pStyle w:val="Style16"/>
        <w:spacing w:lineRule="auto" w:line="240" w:before="0" w:after="0"/>
        <w:ind w:firstLine="720"/>
        <w:jc w:val="both"/>
        <w:rPr/>
      </w:pPr>
      <w:r>
        <w:rPr>
          <w:color w:val="000000"/>
          <w:spacing w:val="-6"/>
          <w:sz w:val="22"/>
          <w:szCs w:val="22"/>
        </w:rPr>
        <w:t>Наличие проблем глобальной безопасности и национальных проблем, изменившихся в новых условиях, вызывает необходимость корректировки общего образования по ОБЖ, поиска и применения новых педагогических технологий, форм и методов организации учебно-воспитательного процесса.</w:t>
      </w:r>
    </w:p>
    <w:p>
      <w:pPr>
        <w:pStyle w:val="Style16"/>
        <w:spacing w:lineRule="auto" w:line="240" w:before="0" w:after="0"/>
        <w:ind w:firstLine="720"/>
        <w:jc w:val="both"/>
        <w:rPr/>
      </w:pPr>
      <w:r>
        <w:rPr>
          <w:color w:val="000000"/>
          <w:spacing w:val="-6"/>
          <w:sz w:val="22"/>
          <w:szCs w:val="22"/>
        </w:rPr>
        <w:t>К таким формам можно отнести и Всероссийскую олимпиаду школьников, в номинации которой с 2008 года вошла и олимпиада по ОБЖ.</w:t>
      </w:r>
    </w:p>
    <w:p>
      <w:pPr>
        <w:pStyle w:val="Style16"/>
        <w:spacing w:lineRule="auto" w:line="240" w:before="0" w:after="0"/>
        <w:ind w:firstLine="720"/>
        <w:jc w:val="both"/>
        <w:rPr/>
      </w:pPr>
      <w:r>
        <w:rPr>
          <w:color w:val="000000"/>
          <w:spacing w:val="-6"/>
          <w:sz w:val="22"/>
          <w:szCs w:val="22"/>
        </w:rPr>
        <w:t>В отличие от других предметных олимпиад олимпиада по ОБЖ имеет ярко выраженную социальную направленность, где реализуется принцип олимпийского движения «Главное не победа, а участие».</w:t>
      </w:r>
    </w:p>
    <w:p>
      <w:pPr>
        <w:pStyle w:val="Style16"/>
        <w:spacing w:lineRule="auto" w:line="240" w:before="0" w:after="0"/>
        <w:ind w:firstLine="720"/>
        <w:jc w:val="both"/>
        <w:rPr/>
      </w:pPr>
      <w:r>
        <w:rPr>
          <w:color w:val="000000"/>
          <w:spacing w:val="-6"/>
          <w:sz w:val="22"/>
          <w:szCs w:val="22"/>
        </w:rPr>
        <w:t>Олимпиада по ОБЖ позволяет решать не только просветительские, воспитательные, но и обучающие задачи, формирует у участников навыки самостоятельной познавательной деятельности.</w:t>
      </w:r>
    </w:p>
    <w:p>
      <w:pPr>
        <w:pStyle w:val="Style16"/>
        <w:spacing w:lineRule="auto" w:line="240" w:before="0" w:after="0"/>
        <w:ind w:firstLine="720"/>
        <w:jc w:val="both"/>
        <w:rPr/>
      </w:pPr>
      <w:r>
        <w:rPr>
          <w:color w:val="000000"/>
          <w:spacing w:val="-6"/>
          <w:sz w:val="22"/>
          <w:szCs w:val="22"/>
        </w:rPr>
        <w:t xml:space="preserve">В Ярославской области Всероссийская олимпиада по ОБЖ впервые была проведена в 2010 году. В ней участвовали представители Ярославля, Углича, Тутаева, Ярославского муниципального района, Переславля, Ростова, Данилова, Рыбинска, Первомайского района. В региональном этапе олимпиады приняли участие 42 обучающихся 9-11 классов, которые продемонстрировали высокие результаты. Победителем Всероссийского заключительного этапа олимпиады в г. Сургуте стала ученица Мокеевской СОШ Ярославского муниципального района. </w:t>
      </w:r>
    </w:p>
    <w:p>
      <w:pPr>
        <w:pStyle w:val="Style16"/>
        <w:spacing w:lineRule="auto" w:line="240" w:before="0" w:after="0"/>
        <w:ind w:firstLine="720"/>
        <w:jc w:val="both"/>
        <w:rPr/>
      </w:pPr>
      <w:r>
        <w:rPr>
          <w:color w:val="000000"/>
          <w:sz w:val="22"/>
          <w:szCs w:val="22"/>
        </w:rPr>
        <w:t xml:space="preserve">Олимпиада по ОБЖ играет важную роль в формировании как технологической культуры </w:t>
      </w:r>
      <w:r>
        <w:rPr>
          <w:color w:val="000000"/>
          <w:spacing w:val="-8"/>
          <w:sz w:val="22"/>
          <w:szCs w:val="22"/>
        </w:rPr>
        <w:t xml:space="preserve">школьников, так и культуры их личной безопасности. </w:t>
      </w:r>
    </w:p>
    <w:p>
      <w:pPr>
        <w:pStyle w:val="Style16"/>
        <w:spacing w:lineRule="auto" w:line="240" w:before="0" w:after="0"/>
        <w:ind w:firstLine="720"/>
        <w:jc w:val="both"/>
        <w:rPr/>
      </w:pPr>
      <w:r>
        <w:rPr>
          <w:color w:val="000000"/>
          <w:sz w:val="22"/>
          <w:szCs w:val="22"/>
        </w:rPr>
        <w:t>В предметных олимпиадах и конкурсах участвуют дети, показывающие особые, выдающиеся способности и достижения в той или иной сфере деятельности. Это традиционная форма работы с одаренными детьми. Понятия «детская одаренность» и «одаренные дети» определяют неоднозначные подходы к организации педагогической деятельности. С одной стороны, каждый ребенок «одарен», и задача педагогов состоит в раскрытии его интеллектуально-творческого потенциала. С другой стороны, существует категория детей, качественно отличающихся от своих сверстников, и, соответственно, требующих организации особого обучения, развития и воспитания. При этом предметные олимпиады помогают решать целый ряд важных задач:</w:t>
      </w:r>
    </w:p>
    <w:p>
      <w:pPr>
        <w:pStyle w:val="Style16"/>
        <w:spacing w:lineRule="auto" w:line="240"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Развитие творческого и познавательного потенциала одаренного ребенка, его коммуникативных способностей.</w:t>
      </w:r>
    </w:p>
    <w:p>
      <w:pPr>
        <w:pStyle w:val="Style16"/>
        <w:spacing w:lineRule="auto" w:line="240"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Воспитание чувства патриотизма, гражданственности, формирование национального самосознания, чувства ответственности за личную безопасность, ценностного отношения к своему здоровью и жизни.</w:t>
      </w:r>
    </w:p>
    <w:p>
      <w:pPr>
        <w:pStyle w:val="Style16"/>
        <w:spacing w:lineRule="auto" w:line="240" w:before="0" w:after="0"/>
        <w:ind w:firstLine="720"/>
        <w:jc w:val="both"/>
        <w:rPr/>
      </w:pPr>
      <w:r>
        <w:rPr>
          <w:color w:val="000000"/>
          <w:sz w:val="22"/>
          <w:szCs w:val="22"/>
        </w:rPr>
        <w:t>3. Актуализация знаний по предмету «ОБЖ», расширение кругозора.</w:t>
      </w:r>
    </w:p>
    <w:p>
      <w:pPr>
        <w:pStyle w:val="Style16"/>
        <w:spacing w:lineRule="auto" w:line="240"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Расширение кругозора, формирование личностных качеств, таких как инициативность, ответственность, настойчивость в достижении цели. </w:t>
      </w:r>
    </w:p>
    <w:p>
      <w:pPr>
        <w:pStyle w:val="Style16"/>
        <w:spacing w:lineRule="auto" w:line="240" w:before="0" w:after="0"/>
        <w:ind w:firstLine="720"/>
        <w:jc w:val="both"/>
        <w:rPr/>
      </w:pPr>
      <w:r>
        <w:rPr>
          <w:color w:val="000000"/>
          <w:sz w:val="22"/>
          <w:szCs w:val="22"/>
        </w:rPr>
        <w:t>Поскольку все этапы олимпиады подготовлены по заданиям, составленным на основе общеобразовательных программ, реализуемых на ступенях основного общего и среднего (полного) общего образования, при подготовке к олимпиаде её участникам необходимо чётко усвоить и руководствоваться теми требованиями, которые определены федеральным компонентом государственного образовательного стандарта по ОБЖ, а также методическими рекомендациями по организации образовательного процесса в общеобразовательных учреждениях по курсу «ОБЖ» за счёт времени вариативной части базисного учебного плана (письмо Департамента государственной политики и нормативно-правового регулирования в сфере образования Минобрнауки России от 27 апреля 2007 г. №03-898).</w:t>
      </w:r>
    </w:p>
    <w:p>
      <w:pPr>
        <w:pStyle w:val="Style16"/>
        <w:spacing w:lineRule="auto" w:line="240" w:before="0" w:after="0"/>
        <w:ind w:firstLine="72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Методическим работникам и преподавателям - организаторам ОБЖ при подготовке к олимпиаде по ОБЖ рекомендуется использовать методическое пособие Латчука В.Н. «Всероссийская олимпиада школьников по основам безопасности жизнедеятельности» / науч. ред. Э.М. Никитин. - М.: АПКиППРО, 2008.</w:t>
      </w:r>
    </w:p>
    <w:p>
      <w:pPr>
        <w:pStyle w:val="Style16"/>
        <w:spacing w:lineRule="auto" w:line="240" w:before="0" w:after="0"/>
        <w:ind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/>
      </w:pPr>
      <w:r>
        <w:rPr/>
        <w:t>Перечень рекомендуемых учебников на 20010/2011 учебный год</w:t>
      </w:r>
    </w:p>
    <w:tbl>
      <w:tblPr>
        <w:tblW w:w="10270" w:type="dxa"/>
        <w:jc w:val="left"/>
        <w:tblInd w:w="-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570"/>
        <w:gridCol w:w="900"/>
        <w:gridCol w:w="1800"/>
      </w:tblGrid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яков В.В., Кузнецов М.И., Марков В.В. и др. Основы безопасности жизне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слов А.Г., Марков В.В., Латчук В.Н. и др. Основы безопасности жизне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ангородский С.Н., Кузнецов М.И, Латчук В.Н. и др. Основы безопасности жизне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ангородский С.Н., Кузнецов М.И., Латчук В.Н. и др. Основы безопасности жизне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ангородский С.Н., Кузнецов М.И., Латчук В.Н. и др. Основы безопасности жизне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мирнов А.Т., Хренников Б.О. под ред. Смирнова А.Т. Основы безопасности жизне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мирнов А.Т., Хренников Б.О. под ред. Смирнова А.Т. Основы безопасности жизне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мирнов А.Т., Хренников Б.О. под ред. Смирнова А.Т. Основы безопасности жизне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мирнов А.Т., Хренников Б.О. под ред. Смирнова А.Т. Основы безопасности жизне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мирнов А.Т., Хренников Б.О. под ред. Смирнова А.Т. Основы безопасности жизне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опоров И.К. Основы безопасности жизне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опоров И.К. Основы безопасности жизне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опоров И.К. Основы безопасности жизне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лов М.П., Литвинов Е.Н., Смирнов А.Т. под ред. Воробьева Ю.Л. Основы безопасности жизне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лов М.П., Литвинов Е.Н., Смирнов А.Т. под ред. Воробьева Ю.Л. Основы безопасности жизне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лов М.П., Литвинов Е.Н., Смирнов А.Т. под ред. Воробьева Ю.Л. Основы безопасности жизне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лов М.П., Литвинов Е.Н., Смирнов А.Т. под ред. Воробьева Ю.Л. Основы безопасности жизне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лов М.П., Литвинов Е.Н., Смирнов А.Т. под ред. Воробьева Ю.Л. Основы безопасности жизне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Латчук В.Н., Марков В.В., Миронов С.К. и др. Основы безопасности жизнедеятельности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рков В.В., Латчук В.Н., Миронов С.К. и др. Основы безопасности жизнедеятельности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рнов А.Т., Мишин Б.И., Васнев В.А.; Смирнов А.Т., Мишин Б.И., Ижевский П.В. под ред. Смирнова А.Т. Основы безопасности жизнедеятельности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мирнов А.Т., Мишин Б.И., Васнев В.А. Основы безопасности жизнедеятельности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мирнов А.Т., Хренников Б.О. Основы безопасности жизнедеятельности (базовый и профильный уровн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мирнов А.Т., Хренников Б.О. Основы безопасности жизнедеятельности (базовый и профильный уровн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Топоров И.К. Основы безопасности жизнедеятельности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лов М.П., Литвинов Е.Н., Смирнов А.Т. и др. под ред. Воробьева Ю.Л. Основы безопасности жизнедеятельности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лов М.П., Литвинов Е.Н., Смирнов А.Т. и др. под ред. Воробьева Ю.Л. Основы безопасности жизнедеятельности (базовый уровен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, Астрель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мерная программа по курсу «Основы безопасно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жизнедеятельности» для 5-9 класс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 xml:space="preserve">(письмо департамента образования № 01-10/2206 от 04.11.2004 года «О примерной программе и тематическом поурочном планировании курса «Основы безопасности жизнедеятельности» для обучения обучающихся 5-9 классов общеобразовательных учреждений»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имерная учебная программа представляет собой часть образовательной области ОБЖ и предназначена для обучающихся основной школы (5-9-х классов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Изучение тематики данной программы направлено на достижение следующих </w:t>
      </w:r>
      <w:r>
        <w:rPr>
          <w:rFonts w:cs="Arial" w:ascii="Arial" w:hAnsi="Arial"/>
          <w:b/>
          <w:sz w:val="22"/>
          <w:szCs w:val="22"/>
        </w:rPr>
        <w:t>целей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оспитание ответственного отношения к окружающей природной среде, к личному здоровью как индивидуальной, так и общественной ценности; к безопасности личности, общества и государств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азвитие духовных и физических качеств личности, обеспечивающих безопасное поведение человека в условиях опасных и чрезвычайных ситуаций природного, техногенного и социального характера в современных условиях жизнедеятельности; потребности ведения здорового образа жизни; подготовку к выполнению требований, предъявляемых к гражданину Российской Федерации в области безопасности жизнедеятельности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освоение знаний: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б организации подготовки населения к действиям в условиях опасных и чрезвычайных ситуаций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;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- овладение умениями: предвидеть возникновение опасных и чрезвычайных ситуаций по характерным признакам их проявления, а также из анализа специальной информации, получаемой из различных источников; принимать обоснованные решения в конкретных опасных ситуациях с учётом реальной обстановки и своих возможностей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труктурно программа состоит из двух разделов и 7 тем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 xml:space="preserve"> раздел «Основы безопасности личности, общества и государства»</w:t>
      </w:r>
      <w:r>
        <w:rPr>
          <w:rFonts w:cs="Arial" w:ascii="Arial" w:hAnsi="Arial"/>
          <w:sz w:val="22"/>
          <w:szCs w:val="22"/>
        </w:rPr>
        <w:t xml:space="preserve"> включает в себя пять тем («Обеспечение личной безопасности в повседневной жизни», «Обеспечение безопасного отдыха в природных условиях», «Обеспечение безопасности в чрезвычайных ситуациях природного, техногенного и социального характера», «Современный комплекс проблем безопасности», «Организация защиты населения Российской Федерации от чрезвычайных ситуаций»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</w:rPr>
        <w:t xml:space="preserve"> раздел «Основы медицинских знаний и здорового образа жизни» </w:t>
      </w:r>
      <w:r>
        <w:rPr>
          <w:rFonts w:cs="Arial" w:ascii="Arial" w:hAnsi="Arial"/>
          <w:sz w:val="22"/>
          <w:szCs w:val="22"/>
        </w:rPr>
        <w:t>включает в себя 2 темы («Основы здорового образа жизни», «Основы медицинских знаний и оказания первой медицинской помощи»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ля реализации программы на её изучение необходимо предусмотреть по одному часу в неделю во всех классах (5-9 классы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гичным продолжением программы во внеурочное время является подготовка и участие обучаемых во Всероссийском детско-юношеском движении «Школа безопасности», в работе различных кружков, секций и клубов, туристических походах, слётах и соревнованиях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еподавание программы ведёт, как правило, преподаватель-организатор ОБЖ, должностные обязанности которого утверждены постановлением Минтруда России от 17 августа 1995 года № 46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итогам изучения программы ОБЖ обучающимся в аттестат об основном общем образовании выставляется отметк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щую оценку итоговой аттестации по ОБЖ предлагается сформировать с учётом трёх оценок: за защиту реферата, за ответы по теоретическим вопросам и за решение ситуационной задач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 результате изучения основ безопасности жизнедеятельности ученик должен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нат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сновные составляющие здорового образа жизни, обеспечивающие духовное, физическое и социальное благополучие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тенциальные опасности природного, техногенного и социального характера, возникающие в повседневной жизни, их возможные последствия и правила личной безопасности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меры безопасности при активном отдыхе в природных условиях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сновные положения Концессии национальной безопасности Российской Федерации по обеспечению безопасности личности, общества и государств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иболее часто возникающие чрезвычайные ситуации природного, техногенного и социального характера, их последствия и квалификацию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рганизацию защиты населения от чрезвычайных ситуаций природного и техногенного характера в Российской Федерации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ава и обязанности граждан в области безопасности жизнедеятельности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екомендации специалистов в области безопасности жизнедеятельности по правилам безопасного поведения в различных опасных и чрезвычайных ситуациях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иёмы и правила оказания первой медицинской помощи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Уметь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оступно объяснить значение здорового образа жизни для обеспечения личной безопасности и здоровья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видеть опасные ситуации по их характерным признакам, принимать решения и действовать, обеспечивая личную безопасность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облюдать правила дорожного движения в качестве пешехода, пассажира и водителя транспортного средства (велосипеда, мопеда)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действовать при возникновении пожара в жилище и использовать подручные средства для ликвидации очага возгорания;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облюдать правила личной безопасности в криминогенных ситуациях и в местах большого скопления людей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еречислить последовательность действий при оповещении возникновения угрозы чрезвычайной ситуации и во время чрезвычайной ситуации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льзоваться средствами индивидуальной и коллективной защиты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казывать первую медицинскую помощь при неотложных состояниях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Использовать полученные знания и умения в практической деятельности и повседневной жизни дл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15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едения здорового образа жизни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15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ействий в опасных и чрезвычайных ситуациях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15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льзования бытовыми приборами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15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использования по назначению лекарственных препаратов и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ств бытовой химии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15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дготовки к участию в различных видах активного отдыха в природных условиях (походы выходного дня, ближний, дальний и международный туризм)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150" w:firstLine="720"/>
        <w:jc w:val="both"/>
        <w:rPr/>
      </w:pPr>
      <w:r>
        <w:rPr>
          <w:rFonts w:cs="Arial" w:ascii="Arial" w:hAnsi="Arial"/>
          <w:sz w:val="22"/>
          <w:szCs w:val="22"/>
        </w:rPr>
        <w:t>- проявления бдительности и безопасного поведения при угрозе террористического акта или при захвате в качестве заложник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15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казания первой медицинской помощи пострадавшим в различных опасных или бытовых ситуациях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15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Тематический план по курсу «ОБЖ» для 5-9 класс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 класс – 35 часов; 6 класс – 35 часов; 7 класс – 35 часов;  8 класс – 35 часов; 9 класс – 35 часов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/>
        <w:t>ИТОГО: 5-9 классы – 175 часов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720"/>
        <w:gridCol w:w="720"/>
        <w:gridCol w:w="720"/>
        <w:gridCol w:w="720"/>
        <w:gridCol w:w="720"/>
      </w:tblGrid>
      <w:tr>
        <w:trPr>
          <w:trHeight w:val="25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зделов и тем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асов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к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безопасности личности, общества и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личной безопасности в повседневной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при активном отдыхе в природных услов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резвычайные ситуации природного и техногенного характера, 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временный комплекс проблем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защиты населения Российской Федерации от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медицинских знаний и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ы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ы медицинских знаний и оказания первой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матический план по курсу «ОБЖ» (5 класс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900"/>
        <w:gridCol w:w="900"/>
        <w:gridCol w:w="416"/>
        <w:gridCol w:w="1384"/>
      </w:tblGrid>
      <w:tr>
        <w:trPr>
          <w:trHeight w:val="25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зделов и тем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асов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них практич. занятий</w:t>
            </w:r>
          </w:p>
        </w:tc>
      </w:tr>
      <w:tr>
        <w:trPr>
          <w:trHeight w:val="1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безопасности личности, общества и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личной безопасности человека в повседневной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асные ситуаци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асные ситуации природ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асные ситуации социаль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Организация защиты населения Российской Федерации от чрезвычайных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резвычайные ситуации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здорового образа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растные особенности развития человека и здоровый образ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едные привычки и их влияние на здоровь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медицинских знаний и оказания первой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вая медицинская помощь и правила её оказ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СЕГО ЧАС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>Поурочное планирование примерной учебной программы для 5 класс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900"/>
        <w:gridCol w:w="900"/>
        <w:gridCol w:w="1800"/>
      </w:tblGrid>
      <w:tr>
        <w:trPr>
          <w:trHeight w:val="33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зделов и те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асов</w:t>
            </w:r>
          </w:p>
        </w:tc>
      </w:tr>
      <w:tr>
        <w:trPr>
          <w:trHeight w:val="41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0"/>
              </w:rPr>
              <w:t>Из них практич. зан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безопасности личности, общества и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еспечение личной безопасности человека в повседневной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од как среда об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ище человека, особенности жизнеобеспечения жилищ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обенности природных условий в гор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ые условие проживания в гор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ы безопасности жизнедеятельности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пасные ситуаци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временный транспорт – зона повышенной 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ое движение, безопасность дорожного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шеход. Безопасность пеше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ссажир. Безопасность пассаж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ная безопасность в бытовых услов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блюдение мер безопасности при пожаре в шк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ые правила безопасной эксплуатации бытовых при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пасные ситуации природ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еоусловия и безопасность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опасность на водоё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пасные ситуации социаль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туации криминогенного характера и личная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личной безопасности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личной безопасности на улиц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рганизация защиты населения Российской Федерации от чрезвычайных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резвычайные ситуации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резвычайные ситуации природ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резвычайные ситуаци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Практические занятия по отработке действий в случае возникновения чрезвычайной ситуации природного и техногенного характера. Подготовка к проведению Дня защиты детей (по плану образовательного учрежд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здорового образа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озрастные особенности развития человека и здоровый образ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 здоровом образе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вигательная активность и закаливание организма – необходимые условия укрепления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циональное питание. Гигиена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редные привычки и их влияние на здоровь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отребление алког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доровый образ жизни и профилактика вредных привыч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V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медицинских знаний и оказания первой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ервая медицинская помощь и правила её оказ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вая медицинская помощь при различных видах пов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азание первой медицинской помощи при ушибах, ссадинах, носовом кровотеч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вая медицинская помощь при отравлениях угарным газом, средствами бытовой химии, лекар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Тематический план по курсу «ОБЖ</w:t>
      </w:r>
      <w:r>
        <w:rPr/>
        <w:t>» (6 класс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168"/>
        <w:gridCol w:w="900"/>
        <w:gridCol w:w="900"/>
        <w:gridCol w:w="1800"/>
      </w:tblGrid>
      <w:tr>
        <w:trPr>
          <w:trHeight w:val="25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left" w:pos="708" w:leader="none"/>
                <w:tab w:val="center" w:pos="415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6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зделов и те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асов</w:t>
            </w:r>
          </w:p>
        </w:tc>
      </w:tr>
      <w:tr>
        <w:trPr>
          <w:trHeight w:val="48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0"/>
              </w:rPr>
              <w:t>Из них практич. занят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безопасности личности, общества и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личной безопасности в природных услов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при активном отдыхе на прир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льний и международный туризм, меры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личной безопасности при автономном пребывании человека в природной сре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асные ситуации в природных услов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медицинских знаний и здорового образа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ы медицинских знаний и оказания первой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доровье человека и факторы на него влияющ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СЕГО ЧАС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>Поурочное планирование примерной учебной программы для 6 класс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117"/>
        <w:gridCol w:w="900"/>
        <w:gridCol w:w="900"/>
        <w:gridCol w:w="1800"/>
      </w:tblGrid>
      <w:tr>
        <w:trPr>
          <w:trHeight w:val="176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6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зделов и те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асов</w:t>
            </w:r>
          </w:p>
        </w:tc>
      </w:tr>
      <w:tr>
        <w:trPr>
          <w:trHeight w:val="419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0"/>
              </w:rPr>
              <w:t>Из них практич. занят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безопасности личности, общества и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еспечение личной безопасности в природных услов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рода и 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иентирование на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ение своего местонахождения и направления движения на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к выходу на прир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ение необходимого снаряжения для по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еспечение безопасности при активном отдыхе на прир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асные ситуации, возникающие в природе, их прич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в пеших и горных поход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и проведение лыжных по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ные походы и обеспечение безопасности на в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осипедные походы и безопасность тур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альний и международный туризм, меры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торы, оказывающие влияние на безопасность человека в дальнем и международном туриз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климатизация человека в различных климатических услов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климатизация человека в горн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личной безопасности при следовании к местам отдыха наземными видами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личной безопасности при следовании к местам отдыха водным транспор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личной безопасности при следовании к местам отдыха воздушным транспор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еспечение личной безопасности при автономном пребывании человека в природной сре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втономное пребывание человека в природной сред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овольная автономия человека в природной сре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нужденная автономия человека в природной сре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жизнедеятельности человека в природной среде при автономном существ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пасные ситуации в природных услов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асные погодные я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безопасности при встрече с дикими животными в природных услов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усы насекомых и защита от них. Клещевой энцефалит и его профил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рактические занятия по отработке безопасного поведения обучающихся в природных условия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медицинских знаний и здорового образа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медицинских знаний и оказания первой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просы личной гигиены и оказания первой медицинской помощи в природных услов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азание первой медицинской помощи при трав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азание первой медицинской помощи при тепловом и солнечном ударе и отмор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азание первой медицинской помощи при укусах змей и насеко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доровье человека и факторы на него влияющ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доровый образ жизни и профилактика уто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ьютер и его влияние на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ияние неблагоприятной окружающей среды на здоровь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ияние наркотиков и психоактивных веществ на здоровь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филактика употребления наркотиков и психоактивных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Тематический план по курсу «ОБЖ</w:t>
      </w:r>
      <w:r>
        <w:rPr/>
        <w:t>» (7 класс)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118"/>
        <w:gridCol w:w="900"/>
        <w:gridCol w:w="902"/>
        <w:gridCol w:w="270"/>
        <w:gridCol w:w="1532"/>
      </w:tblGrid>
      <w:tr>
        <w:trPr>
          <w:trHeight w:val="70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6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зделов и тем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асов</w:t>
            </w:r>
          </w:p>
        </w:tc>
      </w:tr>
      <w:tr>
        <w:trPr>
          <w:trHeight w:val="48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0"/>
              </w:rPr>
              <w:t>Из них практич. занятий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безопасности личности, общества и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опасность и защита человека в опасных и чрезвычайных ситу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резвычайные ситуации природного характера, обеспечение безопасности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резвычайные ситуации геологического происх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резвычайные ситуации метеорологического происх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резвычайные ситуации гидрологического происх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резвычайные ситуации биологического происх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I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медицинских знаний и здорового образа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доровый образ жизни и его значение для гармоничного развития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вая медицинская помощь и правила её оказ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СЕГО ЧАС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>Поурочное планирование примерной учебной программы для 7 класс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162"/>
        <w:gridCol w:w="900"/>
        <w:gridCol w:w="900"/>
        <w:gridCol w:w="1800"/>
      </w:tblGrid>
      <w:tr>
        <w:trPr>
          <w:trHeight w:val="334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6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зделов и те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асов</w:t>
            </w:r>
          </w:p>
        </w:tc>
      </w:tr>
      <w:tr>
        <w:trPr>
          <w:trHeight w:val="419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0"/>
              </w:rPr>
              <w:t>Из них практич. заняти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left" w:pos="708" w:leader="none"/>
                <w:tab w:val="center" w:pos="4153" w:leader="none"/>
                <w:tab w:val="right" w:pos="8820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безопасности личности, общества и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езопасность и защита человека в опасных и чрезвычайных ситу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личные природные явления и причины их возникнов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ая характеристика природных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асные и чрезвычайные ситуации. Общие понятия и опре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резвычайные ситуации природного характера, обеспечение безопасности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резвычайные ситуации геологического происх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летрясение. Причины возникновения землетрясения и его возможные послед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ила безопасного поведения населения при землетряс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улканы, извержение вулканов, расположение вулканов на Зем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ледствия извержения вулканов. Защита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олзни, их последствия, защита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Чрезвычайные ситуации метеорологического происхожд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раганы и бури, причины их возникновения, возможные послед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ила безопасного поведения населения при ураганах и бур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ерчи. Защита нас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Чрезвычайные ситуации гидрологического происхожд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воднения. Виды наводнений и их прич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ила безопасного поведения населения при угрозе и во время навод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и и их послед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щита населения от последствий селевых пото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унами и их характеристика. Защита населения от цу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резвычайные ситуации биологического происх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сные и торфяные пожары, их 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филактика лесных и торфяных пожаров, защита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пидемии. Защита населения от эпидем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рактические занятия по отработке безопасного поведения обучающихся в чрезвычайных ситуациях природного характера района проживания. Подготовка к проведению Дня защиты детей(по плану образовательного учреждени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I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медицинских знаний и здорового образа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доровый образ жизни и его значение для гармоничного развития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ческая уравновеш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есс и его влияние на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томо-физиологические особенности человека в подростковом возра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рмирование личности подростка при его взаимоотношении со взросл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рмирование личности при взаимоотношении со сверстни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6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рмирование взаимоотношений со сверстниками противоположного п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7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заимоотношение подростка и общества. Ответственность несовершеннолет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ервая медицинская помощь и правила её оказ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е правила оказания первой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овотечения. Оказание первой медицинской помощи при наружном кровотеч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азание первой медицинской помощи при ушибах и перело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е правила транспортировки пострадавш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Тематический план по курсу «ОБЖ</w:t>
      </w:r>
      <w:r>
        <w:rPr/>
        <w:t>» (8 класс)</w:t>
      </w:r>
    </w:p>
    <w:tbl>
      <w:tblPr>
        <w:tblW w:w="10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120"/>
        <w:gridCol w:w="898"/>
        <w:gridCol w:w="902"/>
        <w:gridCol w:w="1800"/>
      </w:tblGrid>
      <w:tr>
        <w:trPr>
          <w:trHeight w:val="255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зделов и те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асов</w:t>
            </w:r>
          </w:p>
        </w:tc>
      </w:tr>
      <w:tr>
        <w:trPr>
          <w:trHeight w:val="48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0"/>
              </w:rPr>
              <w:t>Из них практич. занятий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безопасности личности, общества и государ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личной безопасности в повседневной жиз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опасность на дорога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опасность на водоёма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ология и безопас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резвычайные ситуации техногенного характера и обеспечение безопасности на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резвычайные ситуации техногенного характера и их последств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защиты населения от чрезвычайных ситуаций техногенного характе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медицинских знаний и здорового образа жиз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ы здорового образа жиз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ы медицинских знаний и оказания первой медицинской помощ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СЕГО ЧАСОВ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>Поурочное планирование примерной учебной программы для 8 класса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900"/>
        <w:gridCol w:w="900"/>
        <w:gridCol w:w="1800"/>
      </w:tblGrid>
      <w:tr>
        <w:trPr>
          <w:trHeight w:val="3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зделов и те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асов</w:t>
            </w:r>
          </w:p>
        </w:tc>
      </w:tr>
      <w:tr>
        <w:trPr>
          <w:trHeight w:val="41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а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0"/>
              </w:rPr>
              <w:t>Из них практич. зан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безопасности личности, общества и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еспечение личной безопасности в повседневной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ы в жилых и общественных зданиях, их послед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ы пожарной безопасности при эксплуатации электробытовых и газовых при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блюдение мер безопасности при возникновении пожара в шк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езопасность на дорог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чины дорожно-транспортного травмат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дорожного движения. Обязанности пешеходов и пассажи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Общие требования к водителям, к управляющим велосипедом и мопе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езопасность на водоё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опасное поведение на водоёмах в различное время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опасный отдых у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Оказание само- и взаимопомощи терпящим бедствие на в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Экология и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рязнение окружающей природной среды и здоровь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ила безопасного поведения в местах с неблагоприятной экологической обстанов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Чрезвычайные ситуации техногенного характера и обеспечение безопасности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резвычайные ситуации техногенного характера и их послед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е понятия о чрезвычайных ситуациях техногенного характера, их класс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арии на радиационно опасных объектах и их возможные послед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радиационной безопасности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арии на химически опасных объектах и их возможные послед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химической защиты населения при авариях на химически опасных объек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ы и взрывы на объектах экономики, их возможные послед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ила безопасного поведения при пожарах и угрозе взрыва на объектах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арии на гидротехнических сооружениях, безопасность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ила безопасного поведения при гидротехнических авар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рганизация защиты населения от чрезвычайных ситуаций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овещение о чрезвычайных ситуациях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защиты населения при радиационных авар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защиты населения при авариях на химически-опасных объек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Практические занятия по отработке безопасного поведения обучающихся при чрезвычайных ситуациях техногенного характера. Подготовка к проведению Дня защиты детей (по плану образовательного учреждения) и участию в соревнованиях «Школа безопас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медицинских знаний и здорового образа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здорового образа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е понятия о здоровье как основной ценности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видуальное здоровье, его физическая и духовная сущ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продуктивное здоровье – составная часть здоровья человека и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ияние окружающей среды на здоровь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едные привычки и их влияние на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доровый образ жизни и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доровый образ жизни как необходимое условие сохранения и укрепления здоровья человека и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филактика вредных привыч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оказания первой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работка практических навыков оказания первой медицинской помощи при различных ситу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Тематический план по курсу «ОБЖ</w:t>
      </w:r>
      <w:r>
        <w:rPr/>
        <w:t>» (9 класс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119"/>
        <w:gridCol w:w="900"/>
        <w:gridCol w:w="900"/>
        <w:gridCol w:w="1800"/>
      </w:tblGrid>
      <w:tr>
        <w:trPr>
          <w:trHeight w:val="255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Header"/>
              <w:keepNext w:val="true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зделов и те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асов</w:t>
            </w:r>
          </w:p>
        </w:tc>
      </w:tr>
      <w:tr>
        <w:trPr>
          <w:trHeight w:val="48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72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0"/>
              </w:rPr>
              <w:t>Из них практич. занятий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безопасности личности, общества и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временный комплекс проблем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осударственная система обеспечения безопасности населения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овые основы обеспечения защиты населения от чрезвычайных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ые структуры по защите населения от чрезвычайных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защиты населения в чрезвычайных ситу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I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медицинских знаний и здорового образа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мья и здоровый образ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торы, оказывающие разрушающее воздействие на репродуктивное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ы медицинских знаний и оказания первой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СЕГО ЧАС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>Поурочное планирование примерной учебной программы для 9 класс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117"/>
        <w:gridCol w:w="899"/>
        <w:gridCol w:w="901"/>
        <w:gridCol w:w="1799"/>
      </w:tblGrid>
      <w:tr>
        <w:trPr>
          <w:trHeight w:val="334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6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зделов и тем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асов</w:t>
            </w:r>
          </w:p>
        </w:tc>
      </w:tr>
      <w:tr>
        <w:trPr>
          <w:trHeight w:val="419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а уро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0"/>
              </w:rPr>
              <w:t>Из них практич. занятий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безопасности личности, общества и государ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временный комплекс проблем безопас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цепция национальной безопасности Российской Федера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национальной безопасности Российской Федера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дународный терроризм – угроза национальной безопасности Росс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ы, принимаемые в государстве по противодействию терроризм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комендации специалистов по действиям населения при угрозе терак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Энергетика и её значение для жизнедеятельности челове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спективы развития ядерной энергетики и безопасность насе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личной безопасности при проживании в местах с повышенным радиационным фон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осударственная система обеспечения безопасности населения Российской Федера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авовые основы обеспечения защиты населения от чрезвычайных ситуац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ожение Конституции РФ и Федеральных законов в области безопас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а и обязанности граждан в области безопас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осударственные структуры по защите населения и ликвидации чрезвычайных ситуац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ая государственная система предупреждения и ликвидации чрезвычайных ситуаций (РСЧС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 (МЧС России) – Федеральный орган управления в области предупреждения и ликвидации чрезвычайных ситуац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рганизация защиты населения в чрезвычайных ситуация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асные и чрезвычайные ситуации. Общие понятия и опреде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асности природно-техногенного характе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ониторинга и прогнозирования чрезвычайных ситуац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повещения населения и его информирование о порядке действий в чрезвычайных ситуация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радиационной и химической защиты насе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акуация насе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аварийно-спасательных рабо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Практические занятия по отработке организации защиты обучающихся в опасных и чрезвычайных ситуациях района проживания. Подготовка к проведению Дня защиты детей (по плану образовательного учреждения) и участию в соревнованиях «Школа безопасност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I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медицинских знаний и здорового образа жиз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емья и здоровый образ жиз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-демографические процессы в России и безопасность государ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ы семейного права в Российской Федера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к и семь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мья и здоровый образ жиз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чные права и обязанности супругов. Права и обязанности родител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а несовершеннолетних дет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Факторы, оказывающие разрушающее воздействие на репродуктивное здоровь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екции, передаваемые половым путём, меры по их профилактик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нятие о ВИЧ-инфекции и СПИДе. Меры профилактики ВИЧ-инфек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медицинских знаний и оказания первой медицинской помощ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азание первой медицинской помощи при отравлении препаратами бытовой хим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азание первой медицинской помощи при острой сердечной недостаточ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азание первой медицинской помощи при массовых поражения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ВСЕГО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абочая 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учебного курса «ОБЖ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10 класс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яснительная записк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абочая программа учебного курса «ОБЖ» для 10 класса средней общеобразовательной школы № ______ г. Ярославля составлена на основе примерной программы, рекомендованной Департаментом образования Администрации Ярославской области (письмо от 25.08.2004 года № 01-10/1655 «О примерной программе и тематическом поурочном планировании курса «Основы безопасности жизнедеятельности» для обучения обучающихся 10-11 классов общеобразовательных учреждений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Изучение основ безопасности жизнедеятельности в 10-х классах направлено на достижение следующих </w:t>
      </w:r>
      <w:r>
        <w:rPr>
          <w:rFonts w:cs="Arial" w:ascii="Arial" w:hAnsi="Arial"/>
          <w:b/>
          <w:sz w:val="22"/>
          <w:szCs w:val="22"/>
        </w:rPr>
        <w:t>целей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- воспитание у обучаемых: ответственности за личную безопасность, безопасность общества и государства; ответственного отношения к личному здоровью как индивидуальной и общественной ценности; ответственного отношения к сохранению окружающей среды как основы в обеспечении безопасности жизнедеятельности личности, общества и государств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- развитие: духовных и физических качеств личности, обеспечивающих безопасное поведение человека в условиях опасных и чрезвычайных ситуаций природного, техногенного и социального характера в современных условиях жизнедеятельности; потребности ведения здорового образа жизни; необходимых моральных, физических и психологических качеств для выполнения конституционного долга и обязанности гражданина России по защите Отечеств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своение знаний: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 мирного и военного времени; об обязанностях граждан по защите государств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формирование умений: оценивать ситуации, опасные для жизни и здоровья; безопасного поведения в опасных и чрезвычайных ситуациях; использования средств индивидуальной и коллективной защиты; оказания первой медицинской помощи при неотложных состояниях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Рабочая программа 10-х классов рассчитана на 35 учебных часов (теория) по 1 часу в неделю. </w:t>
      </w:r>
      <w:r>
        <w:rPr>
          <w:rFonts w:cs="Arial" w:ascii="Arial" w:hAnsi="Arial"/>
          <w:bCs/>
          <w:sz w:val="22"/>
          <w:szCs w:val="22"/>
        </w:rPr>
        <w:t>Изучение учебного курса в 10 классе заканчивается учебными сборами (практика) с обучающимися-юношами по рекомендациям Министерства образования и науки РФ и департамента образования (письмо департамента образования от 10.03.2006 года № 606/01-11 «О порядке организации и проведения учебных сборов»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еализация рабочей программы осуществляется с использованием учебно-методического комплект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</w:rPr>
        <w:t>- Основы безопасности жизнедеятельности: Учебник для учащихся 10 класса общеобразовательных учреждений / Под ред. А. Т. Смирнова, Б. И. Мишина, В. А. Васнева. – М.: Просвещение, 2000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</w:rPr>
        <w:t>- Основы медицинских знаний и здорового образа жизни: Учебник для учащихся 10-11 классов общеобразовательных учреждений / Под ред. А. Т. Смирнова, Б. И. Мишина, В. А. Васнева. – М.: Просвещение, 2001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</w:rPr>
        <w:t>- Методические материалы и документы по курсу «Основы безопасности жизнедеятельности»: Книга для учителя / Под общ. ред. А. Т. Смирнова. – М.: Просвещение, 2001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Мультимедийный </w:t>
      </w:r>
      <w:r>
        <w:rPr>
          <w:rFonts w:cs="Arial" w:ascii="Arial" w:hAnsi="Arial"/>
          <w:bCs/>
          <w:sz w:val="22"/>
          <w:szCs w:val="22"/>
          <w:lang w:val="en-US"/>
        </w:rPr>
        <w:t>CD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Cs/>
          <w:sz w:val="22"/>
          <w:szCs w:val="22"/>
          <w:lang w:val="en-US"/>
        </w:rPr>
        <w:t>ROM</w:t>
      </w:r>
      <w:r>
        <w:rPr>
          <w:rFonts w:cs="Arial" w:ascii="Arial" w:hAnsi="Arial"/>
          <w:bCs/>
          <w:sz w:val="22"/>
          <w:szCs w:val="22"/>
        </w:rPr>
        <w:t xml:space="preserve"> диск «Учебник ОБЖ 10 класс», рекомендованный Департаментом образования Администрации Ярославской области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езультате изучения учебного курса «Основы безопасности жизнедеятельности» в 10 классе ученик должен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нат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основные понятия здоровья и факторы, влияющие на него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потенциальные опасности природного, техногенного и социального происхождения, характерные для региона проживания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сновные задачи государственных служб по обеспечению безопасности жизнедеятельности населения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назначение и задачи РСЧС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назначение и задачи гражданской обороны, организацию гражданской обороны в учебном заведени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сновы Российского законодательства об обороне государства, о воинской обязанности и военной службе граждан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остав и предназначение Вооружённых Сил Российской Федерации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Уметь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еречислить последовательность действий при возникновении пожара в жилище и подручные средства, которые можно использовать для ликвидации возгорания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еречислить порядок действий населения по сигналу «Внимание Всем!» и назвать минимально необходимый набор предметов, который необходимо взять с собой в случае эвакуации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бъяснить элементарные способы самозащиты, применяемые в конкретной ситуации криминогенного характер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назвать способы ориентирования на местности, подачи сигналов бедствия и другие приёмы обеспечения безопасности в случае автономного существования в природных условиях;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казать порядок использования индивидуальных средств защиты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Приобретённые знания и умения обучающиеся должны использовать в практической деятельности и повседневной жизни дл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едения здорового образа жизни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ействий в опасных и чрезвычайных ситуациях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льзования бытовыми приборами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спользования по назначению лекарственных препаратов и средств бытовой химии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льзования бытовыми приборами экологического контроля качества окружающей среды и продуктов питания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облюдения общих правил безопасного дорожного движения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соблюдения мер пожарной безопасности дома и на природе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облюдения мер безопасного поведения на водоёмах в любое время год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облюдения мер профилактики инфекционных заболеваний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оказания первой медицинской помощи в неотложных состояниях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ызова (обращения) за помощью в случае необходимости соответствующих служб экстренной помощи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подготовки себя к профессиональной деятельности, в том числе и к военной службе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Календарно-тематический</w:t>
      </w:r>
      <w:r>
        <w:rPr>
          <w:rFonts w:cs="Arial" w:ascii="Arial" w:hAnsi="Arial"/>
          <w:b/>
          <w:sz w:val="22"/>
          <w:szCs w:val="22"/>
          <w:lang w:val="en-US"/>
        </w:rPr>
        <w:t xml:space="preserve"> план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5"/>
        <w:gridCol w:w="1080"/>
        <w:gridCol w:w="720"/>
        <w:gridCol w:w="1800"/>
      </w:tblGrid>
      <w:tr>
        <w:trPr>
          <w:trHeight w:val="2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6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зделов и те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Количество часов 10 клас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них практич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занятий (часы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еспечение личной безопасности и сохранения здоров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доровье и здоровый образ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чная безопасность в повседневной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осударственная система обеспечения безопасност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защиты населения от чрезвычайных ситуаций мирного 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защиты населения от чрезвычайных ситуаций военного 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ые мероприятия, проводимые в стране по защите населения от чрезвычайных ситуаций мирного и военного 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ые службы по охране здоровья и безопасност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I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обороны государства и воинская обяза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оружённые Силы Российской Федерации – основы обороны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евые традиции Вооружённых Сил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ые и военные символ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Учебные сборы с обучающимися-юношами (по отдельному план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>Тематическое поурочное планирование</w:t>
      </w:r>
    </w:p>
    <w:tbl>
      <w:tblPr>
        <w:tblW w:w="10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125"/>
        <w:gridCol w:w="900"/>
        <w:gridCol w:w="900"/>
        <w:gridCol w:w="1800"/>
      </w:tblGrid>
      <w:tr>
        <w:trPr>
          <w:trHeight w:val="334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6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Наименование разделов, тем и уроко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асов</w:t>
            </w:r>
          </w:p>
        </w:tc>
      </w:tr>
      <w:tr>
        <w:trPr>
          <w:trHeight w:val="419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0"/>
              </w:rPr>
              <w:t>Из них практич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нятий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еспечение личной безопасности и сохранения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доровье и здоровый образ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е понятия о здоровь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доровый образ жизни – основа укрепления и сохранения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торы, способствующие сохранению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едные привычки как факторы, разрушающие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филактика вредных привыч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ичная безопасность в повседневной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жарная безопасность в бы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опасный активный отдых на прир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ктическое занятие по разделу «Обеспечение личной безопасности и сохранения здоровь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осударственная система обеспечения безопасности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рганизация защиты населения от чрезвычайных ситуаций мирно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авовые основы организации защиты населения Российской Федерации от чрезвычайных ситуаций мирного времени. Единая государственная система предупреждения и ликвидации чрезвычайных ситуаций (РСЧС), её структура и задач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Правила поведения в ЧС природного и техногенного характера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рроризм – угроза обществу. Действия населения при угрозе террористических а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рганизация защиты населения от чрезвычайных ситуаций военно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жданская оборона, её структура и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временные средства поражения и их поражающие фак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Организация гражданской обороны в общеобразовательном учреждении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ные мероприятия, проводимые в стране по защите населения от чрезвычайных ситуаций мирного и военно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иторинг и прогнозирование чрезвычайных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овещение и информирование населения об опасностях, возникающих в чрезвычайных ситуациях военного и мирно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нженерной защиты населения от поражающих факторов чрезвычайных ситуаций военного и мирно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Средства индивидуальной защиты населения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учение населения действиям в чрезвычайных ситу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6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эвакуации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ведение эвакуации из учебного заведения при ЧС мирного време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осударственные службы по охране здоровья и безопасности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ЧС России – федеральный орган управления в области защиты населения от чрезвычайных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государственные службы в области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I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обороны государства и воинская обяза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Вооружённые Силы Российской Федерации – основа обороны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я создания Вооружённых Сил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онная структура Вооружённых Сил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Функции и основные задачи современных Вооружённых Сил России, их роль в системе обеспечения национальной безопасности страны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йска, их состав и предна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евые традиции Вооружённых Сил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триотизм и верность воинскому долгу – качества защитника Оте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мяти поколений – дни воинской славы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жба и войсковое товарищество – основы боевой готовности частей и подразд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осударственные и военные символ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ые символы Российской Федерации. Боевое знамя воинской части – символ чести, доблести и сла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дена – почётные награды за воинские отличия и заслуги в бою и военной служб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Основы военной службы (5-дневные учебные сборы) – по отдельному план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ы подготовки граждан к военной службе. Начальная военная подготовка в войс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мещение и быт военнослужащих, основы безопасности военной служб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точный наряд, обязанности лиц суточного наря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караульной службы, обязанности часов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е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ел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актиче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диц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диационная, химическая и биологическая защ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зиче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</w:tbl>
    <w:p>
      <w:pPr>
        <w:pStyle w:val="Normal"/>
        <w:ind w:left="2112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абочая программа</w:t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учебного курса «ОБЖ» в 11 классе</w:t>
      </w:r>
    </w:p>
    <w:p>
      <w:pPr>
        <w:pStyle w:val="TextBody"/>
        <w:keepNext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яснительная записка</w:t>
      </w:r>
    </w:p>
    <w:p>
      <w:pPr>
        <w:pStyle w:val="TextBody"/>
        <w:keepNext w:val="true"/>
        <w:jc w:val="center"/>
        <w:rPr/>
      </w:pPr>
      <w:r>
        <w:rPr>
          <w:rFonts w:cs="Arial" w:ascii="Arial" w:hAnsi="Arial"/>
          <w:sz w:val="22"/>
          <w:szCs w:val="22"/>
        </w:rPr>
        <w:t>Рабочая программа учебного курса «ОБЖ» для 11 класса средней общеобразовательной школы № _____ составлена на основе примерной программы, рекомендованной Департаментом образования Администрации Ярославской области (письмо от 25.08.2004 года № 01-10/1655 «О примерной программе и тематическом поурочном планировании курса «Основы безопасности жизнедеятельности» для обучения обучающихся 10-11 классов общеобразовательных учреждений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Изучение основ безопасности жизнедеятельности в 10-х классах направлено на достижение следующих </w:t>
      </w:r>
      <w:r>
        <w:rPr>
          <w:rFonts w:cs="Arial" w:ascii="Arial" w:hAnsi="Arial"/>
          <w:b/>
          <w:sz w:val="22"/>
          <w:szCs w:val="22"/>
        </w:rPr>
        <w:t>целей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воспитание у обучаемых: ответственности за личную безопасность, безопасность общества и государства; ответственного отношения к личному здоровью как индивидуальной и общественной ценности; ответственного отношения к сохранению окружающей среды как основы в обеспечении безопасности жизнедеятельности личности, общества и государств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развитие: духовных и физических качеств личности, обеспечивающих безопасное поведение человека в условиях опасных и чрезвычайных ситуаций природного, техногенного и социального характера в современных условиях жизнедеятельности; потребности ведения здорового образа жизни; необходимых моральных, физических и психологических качеств для выполнения конституционного долга и обязанности гражданина России по защите Отечеств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своение знаний: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 мирного и военного времени; об обязанностях граждан по защите государств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формирование умений: оценивать ситуации, опасные для жизни и здоровья; безопасного поведения в опасных и чрезвычайных ситуациях; использования средств индивидуальной и коллективной защиты; оказания первой медицинской помощи при неотложных состояниях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бочая программа 11 класса рассчитана на 35 учебных часов (теория) по 1 часу в неделю. Изучение учебного курса в 11 классе заканчивается итоговой аттестацией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еализация рабочей программы осуществляется с использованием учебно-методического комплект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- Основы безопасности жизнедеятельности: Учебник для учащихся 11 класса общеобразовательных учреждений / Под ред. А. Т. Смирнова, Б. И. Мишина, В. А. Васнева. – М.: Просвещение, 2000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- Основы медицинских знаний и здорового образа жизни: Учебник для учащихся 10-11 классов общеобразовательных учреждений / Под ред. А. Т. Смирнова, Б. И. Мишина, В. А. Васнева. – М.: Просвещение, 2001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Методические материалы и документы по курсу «Основы безопасности жизнедеятельности»: Книга для учителя / Под общ. ред. А. Т. Смирнова. – М.: Просвещение, 2001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результате изучения учебного курса «ОБЖ» в 11 классе ученик должен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нат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тенциальные опасности природного, техногенного и социального происхождения, характерные для региона проживания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авила безопасного поведения в криминогенных ситуациях, чрезвычайных ситуациях природного и техногенного характера мирного времени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изнаки основных инфекционных заболеваний;</w:t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сновы Российского законодательства об обороне государства, о воинской обязанности и военной службе граждан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остав и предназначение Вооружённых Сил Российской Федерации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сновы Российского законодательства об обороне государства, о воинской обязанности и военной службе граждан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остав и предназначение Вооружённых Сил Российской Федерации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сновные права и обязанности граждан по призыву на военную службу, во время прохождения военной службы и пребывания в запасе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собенности прохождения военной службы по призыву, по контракту и альтернативной гражданской службы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авовые основы прохождения военной службы по призыву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меть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бъяснить элементарные способы самозащиты, применяемые в конкретной ситуации криминогенного характер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назвать способы ориентирования на местности, подачи сигналов бедствия и другие приёмы обеспечения безопасности в случае автономного существования в природных условиях;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казывать первую медицинскую помощь при травмах, ранениях, острой сердечной недостаточности и остановке серд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Приобретённые знания и умения обучающиеся должны использовать в практической деятельности и повседневной жизни дл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едения здорового образа жизни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ействий в опасных и чрезвычайных ситуациях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облюдения мер безопасного поведения на водоёмах в любое время год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облюдения мер профилактики инфекционных заболеваний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оказания первой медицинской помощи в неотложных состояниях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подготовки себя к профессиональной деятельности, в том числе и к военной службе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алендарно-тематический</w:t>
      </w:r>
      <w:r>
        <w:rPr/>
        <w:t xml:space="preserve"> план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295"/>
        <w:gridCol w:w="900"/>
        <w:gridCol w:w="720"/>
        <w:gridCol w:w="1805"/>
      </w:tblGrid>
      <w:tr>
        <w:trPr>
          <w:trHeight w:val="334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6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зделов и тем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асов</w:t>
            </w:r>
          </w:p>
        </w:tc>
      </w:tr>
      <w:tr>
        <w:trPr>
          <w:trHeight w:val="419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0"/>
              </w:rPr>
              <w:t>Из них практич. занятий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еспечение личной безопасности и сохранения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Личная безопасность в повседневной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обороны государства и воинская обяза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Воинская обязанность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Военная служба – особый вид федеральной государственной службы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ые и военные символ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Военнослужащий – вооружённый защитник Отечества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Военно-профессиональная ориентация и подготовка специалистов для службы в Вооружённых Силах Российской Федерации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матическое поурочное планирование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342"/>
        <w:gridCol w:w="900"/>
        <w:gridCol w:w="720"/>
        <w:gridCol w:w="1800"/>
      </w:tblGrid>
      <w:tr>
        <w:trPr>
          <w:trHeight w:val="334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6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зделов и тем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асов</w:t>
            </w:r>
          </w:p>
        </w:tc>
      </w:tr>
      <w:tr>
        <w:trPr>
          <w:trHeight w:val="419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а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них практич. заняти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еспечение личной безопасности и сохранения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ичная безопасность в повседневной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Уголовная ответственность несовершеннолет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езопасное поведение в криминогенных ситу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опасное поведение в экологически неблагоприятных услов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опасное поведение в условиях чрезвычайных ситуац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хранение и укрепление здоровья – важная часть подготовки человека к профессиона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ые инфекционные болезни, их классификация и профилактика. СПИД и его профил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вая медицинская помощь при травмах и ран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вая медицинская помощь при острой сердечной недостаточности и остановке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I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обороны государства и воинская обяза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Воинская обязанность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ые понятия о воинской обяза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воинского учёта и его предна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язательная подготовка граждан к военной служб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овольная подготовка граждан к военной служб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медицинского освидетельствования граждан при постановке на воинский учё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ольнение с военной службы и пребывание в запа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Военная служба – особый вид Федеральной государственной службы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овые основы прохождения воен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ческие основы подготовки к службе в Вооружённых Силах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воинские уставы Вооружённых Сил РФ – законы воинской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енная присяга – клятва воина на верность Родине -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хождение военной службы по призы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хождение военной службы по контра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а и ответственность военно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ьтернативная гражданская служ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осударственные и военные символ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енная форма одеж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туалы Вооружённых Сил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Военнослужащий – защитник своего Отечества. Честь и достоинство воина Вооружённых Сил России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еннослужащий – патриот с честью и достоинством несущий звание защитника Оте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еннослужащий – специалист, в совершенстве владеющий оружием и военной техни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еннослужащий – подчинённый, строго соблюдающий Конституцию и Законы РФ, выполняющий требования воинских уставов, приказы командиров и началь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енная доктрин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дународная (миротворческая) деятельность Вооружённых Сил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Военно-профессиональная ориентация и подготовка специалистов для службы в Вооружённых Силах Российской Федерации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военно-профессиональной ориентации и военно-профессионального от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енные образовательные учреждения высшего профессион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ила приёма граждан в военные образовательные учреждения профессион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римечание. </w:t>
      </w:r>
      <w:r>
        <w:rPr>
          <w:rFonts w:cs="Arial" w:ascii="Arial" w:hAnsi="Arial"/>
          <w:sz w:val="22"/>
          <w:szCs w:val="22"/>
        </w:rPr>
        <w:t>Рабочая программа предусматривает совместное изучение учебного материала юношами и девушками, кроме тем, помеченных (</w:t>
      </w:r>
      <w:r>
        <w:rPr>
          <w:rFonts w:cs="Arial" w:ascii="Arial" w:hAnsi="Arial"/>
          <w:b/>
          <w:bCs/>
          <w:sz w:val="22"/>
          <w:szCs w:val="22"/>
        </w:rPr>
        <w:t xml:space="preserve"> *</w:t>
      </w:r>
      <w:r>
        <w:rPr>
          <w:rFonts w:cs="Arial" w:ascii="Arial" w:hAnsi="Arial"/>
          <w:sz w:val="22"/>
          <w:szCs w:val="22"/>
        </w:rPr>
        <w:t xml:space="preserve"> ): 3 – «Воинская обязанность»; 4 – «Военная служба – особый вид федеральной государственной службы» </w:t>
      </w:r>
      <w:r>
        <w:rPr>
          <w:rFonts w:cs="Arial" w:ascii="Arial" w:hAnsi="Arial"/>
          <w:b/>
          <w:bCs/>
          <w:sz w:val="22"/>
          <w:szCs w:val="22"/>
        </w:rPr>
        <w:t>(кроме уроков 4.1 (изучаются совместно и юношами и девушками) «Правовые основы прохождения военной службы», 4.5 «Прохождение военной службы по призыву», 4.6 «Прохождение военной службы по контракту»)</w:t>
      </w:r>
      <w:r>
        <w:rPr>
          <w:rFonts w:cs="Arial" w:ascii="Arial" w:hAnsi="Arial"/>
          <w:sz w:val="22"/>
          <w:szCs w:val="22"/>
        </w:rPr>
        <w:t xml:space="preserve">; 6 – «Военнослужащий – вооружённый защитник Отечества»; 7 – «Военно-профессиональная ориентация и подготовка специалистов для службы в Вооружённых Силах Российской Федерации», которые являются не обязательными для девуше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это время с девушками организуются занятия по углубленному изучению основ медицинских знаний по специальной программе «Основы медицинских знаний и здорового образа жизни», направленной на формирование понятий о нравственности, физическом, духовном и репродуктивном здоровье женщины; на подробное рассмотрение вопросов семейного права, роли женщины в современном обществе; социально-демографической обстановки в России, взаимосвязи здоровья женщины и здоровья нации </w:t>
      </w:r>
      <w:r>
        <w:rPr>
          <w:rFonts w:cs="Arial" w:ascii="Arial" w:hAnsi="Arial"/>
          <w:b/>
          <w:sz w:val="22"/>
          <w:szCs w:val="22"/>
        </w:rPr>
        <w:t>(только в том случае, если в 11 классе будет предусмотрено приказом по образовательному учреждению раздельное обучение юношей и девушек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алендарно-тематический</w:t>
      </w:r>
      <w:r>
        <w:rPr>
          <w:rFonts w:cs="Arial" w:ascii="Arial" w:hAnsi="Arial"/>
          <w:b/>
          <w:sz w:val="22"/>
          <w:szCs w:val="22"/>
        </w:rPr>
        <w:t xml:space="preserve"> план по курсу по основам медицинских знаний и здорового образа жизни для занятий с девушками 11 классов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260"/>
        <w:gridCol w:w="900"/>
      </w:tblGrid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именование разделов и те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медицинских знаний и здорового образа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доровье и здоровый образ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Репродуктивное здоровье женщины и факторы, на неё влияющ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доровый образ жизни – необходимое условие сохранности репродуктивного здоров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овые аспекты взаимоотношения п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ременность и уход за младенц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мерное содержание учебной программы</w:t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>и её поурочное планирование для 11 класса</w:t>
      </w:r>
    </w:p>
    <w:tbl>
      <w:tblPr>
        <w:tblW w:w="1053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0"/>
        <w:gridCol w:w="900"/>
        <w:gridCol w:w="900"/>
        <w:gridCol w:w="1800"/>
      </w:tblGrid>
      <w:tr>
        <w:trPr>
          <w:trHeight w:val="334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именование разделов и те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асов</w:t>
            </w:r>
          </w:p>
        </w:tc>
      </w:tr>
      <w:tr>
        <w:trPr>
          <w:trHeight w:val="41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0"/>
              </w:rPr>
              <w:t>Из них практич. занят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ы медицинских знаний и здорового образа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доровье и здоровый образ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е понятия о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продуктивное здоровье и социально-демографические процессы в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ая роль женщины в современном обще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доровый образ жизни как необходимое условие сохранения и укрепления здоровья человека и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епродуктивное здоровье женщины и факторы, на него влияющ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енская половая система и её функцион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доровье родителей и будущего ребё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ияние неблагоприятной окружающей среды на здоровь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едные привычки и их влияние на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нние половые связи и их последствия для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фекции, передаваемые половым путём, и их профилакт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доровый образ жизни – необходимое условие сохранности репродуктивного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есс и его воздействие на человека. Психологическая уравновешенность и её значение для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жим дня, труда и отды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циональное питание и его значение для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ияние двигательной активности на здоровь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аливание и его влияние на здоровье. Правила личной гигиены и здоровье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авовые аспекты взаимоотношения п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ак и семья. Культура брачных отнош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ы семейного права 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а и обязанности родителей. Конвенция ООН о правах ребё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еременность и уход за младенц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ременность и гигиена берем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ход за младенц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Литература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давателям – организаторам ОБЖ, руководителям кадетских классов рекомендуется следующая учебно-методическая литература:</w:t>
      </w:r>
    </w:p>
    <w:p>
      <w:pPr>
        <w:pStyle w:val="21"/>
        <w:numPr>
          <w:ilvl w:val="0"/>
          <w:numId w:val="3"/>
        </w:numPr>
        <w:spacing w:lineRule="auto" w:line="240"/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>Воронин А. В. Боевые традиции Вооружённых сил. Символы воинской части: Учебное пособие по разделу «Основы военной службы»: 10 кл. / А. В. Воронин. – М.: Ампресс, 2001.</w:t>
      </w:r>
    </w:p>
    <w:p>
      <w:pPr>
        <w:pStyle w:val="BodyTextIndent"/>
        <w:numPr>
          <w:ilvl w:val="0"/>
          <w:numId w:val="3"/>
        </w:numPr>
        <w:ind w:left="0" w:firstLine="360"/>
        <w:rPr/>
      </w:pPr>
      <w:r>
        <w:rPr>
          <w:rFonts w:cs="Arial" w:ascii="Arial" w:hAnsi="Arial"/>
          <w:sz w:val="20"/>
          <w:szCs w:val="20"/>
        </w:rPr>
        <w:t>Байбородова Л.В. Методика обучения основам безопасности жизнедеятельности: Методическое пособие / Л. В. Байбородова. – М.: ВЛАДОС, 2003.</w:t>
      </w:r>
    </w:p>
    <w:p>
      <w:pPr>
        <w:pStyle w:val="32"/>
        <w:numPr>
          <w:ilvl w:val="0"/>
          <w:numId w:val="3"/>
        </w:numPr>
        <w:ind w:left="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тров М. А. Защита от чрезвычайных ситуаций / М. А. Петров. – М.: Военные знания, 2002.</w:t>
      </w:r>
    </w:p>
    <w:p>
      <w:pPr>
        <w:pStyle w:val="32"/>
        <w:numPr>
          <w:ilvl w:val="0"/>
          <w:numId w:val="3"/>
        </w:numPr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>Фролов М. П. Основы безопасности жизнедеятельности: 10 кл.: Учебник для школ / М. П. Фролов, Е. Н. Литвинов, А. Т. Смирнов [и др.]; под ред. Ю. Л. Воробьёва. – М.: ООО «Астрель»: ООО «АСТ», 2000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>Смирнов А. Т. Основы безопасности жизнедеятельности: 11 кл.: Учебник для школ / А. Т. Смирнов, М. П. Фролов, Е. Н. Литвинов. – М.: АСТ, 2000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>Оценка качества подготовки выпускников средней (полной) школы по ОБЖ / Авт.-сост. Г.А. Колодницкий, В.Н. Латчук, В.В. Марков [и др.]. – М.: Дрофа, 2001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>Основы безопасности жизнедеятельности: Программно-методические материалы / Сост. Б.И. Мишин. – М.: Дрофа, 2001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>Сборник нормативных документов и материалов по подготовке к военной службе / Сост. В.С. Добровольский, М.П. Фролов, Б.И. Мишин. – М.: Высшая школа, 2002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>Ермакова В.И. Основы физиологии питания, санитарии и гигиены: Учебное пособие для 10 – 11 классов / В.И. Ермакова - М.: Просвещение, 2002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>Особенности военной службы: Учебное пособие по разделу «Основы военной службы»: 11 кл. / Под ред. В.И. Кузнецов. – М.: АРМПРЕСС, 2001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>Обеспечение жизнедеятельности в экстремальных ситуациях: Учебное пособие / Под ред. А. Н. Кострова. – М.: АРМПРЕСС, 2002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ы безопасности жизнедеятельности: Примерные вопросы и ответы для подготовки к выпускному экзамену. 11 кл. / Сост. В.Н. Латчук, С.К. Миронов, Б.И. Мишин. – М.: ЭНАС, 2003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ы безопасности жизнедеятельности: Примерные вопросы и ответы для подготовки к выпускному экзамену. 9 кл. / Сост. В.Н. Латчук, С.К. Миронов, Б.И. Мишин. – М.: ЭНАС, 2004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>Полтарак, А.Ф. Основы РСЧС. Приведение в готовность и защита формирований. Специальная обработка. Эвакуационные мероприятия / А.Ф. Полтарак, А.Л. Кривошлыков, А.П. Зайцев. – М.: Военные знания, 2000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>Основы подготовки к военной службы: Методические материалы и документы: Книга для учителя / Сост. В.А. Васнев, С.А. Чиненный. – М.: Просвещение, 2003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>Настольная книга учителя основ безопасности жизнедеятельности / Сост. Б.И. Мишин. – М.: ООО «Издательство АСТ»: ООО «Издательство Астрель»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гровые занятия в курсе «Основы безопасности жизнедеятельности». 5 – 9 кл. – М.: Дрофа, 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новы безопасности жизнедеятельности. Терроризм и безопасность человека. 5 – 11 кл.: Учебно-методическое пособие / В.Н. Латчук, С.К. Миронов. – М.: Дрофа, 2004.</w:t>
      </w:r>
    </w:p>
    <w:p>
      <w:pPr>
        <w:pStyle w:val="32"/>
        <w:ind w:left="426" w:firstLine="28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32"/>
        <w:ind w:left="426" w:firstLine="28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ультимедийные пособия в помощь преподавателю – организатору ОБЖ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Arial" w:ascii="Arial" w:hAnsi="Arial"/>
          <w:bCs/>
          <w:sz w:val="20"/>
          <w:szCs w:val="20"/>
        </w:rPr>
        <w:t>С</w:t>
      </w:r>
      <w:r>
        <w:rPr>
          <w:rFonts w:cs="Arial" w:ascii="Arial" w:hAnsi="Arial"/>
          <w:bCs/>
          <w:sz w:val="20"/>
          <w:szCs w:val="20"/>
          <w:lang w:val="en-US"/>
        </w:rPr>
        <w:t>D</w:t>
      </w: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Cs/>
          <w:sz w:val="20"/>
          <w:szCs w:val="20"/>
          <w:lang w:val="en-US"/>
        </w:rPr>
        <w:t>ROM</w:t>
      </w:r>
      <w:r>
        <w:rPr>
          <w:rFonts w:cs="Arial" w:ascii="Arial" w:hAnsi="Arial"/>
          <w:bCs/>
          <w:sz w:val="20"/>
          <w:szCs w:val="20"/>
        </w:rPr>
        <w:t>: мультимедиа-пособие – «профильное обучение».  – Минобразование РФ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С</w:t>
      </w:r>
      <w:r>
        <w:rPr>
          <w:rFonts w:cs="Arial" w:ascii="Arial" w:hAnsi="Arial"/>
          <w:bCs/>
          <w:sz w:val="20"/>
          <w:szCs w:val="20"/>
          <w:lang w:val="en-US"/>
        </w:rPr>
        <w:t>D</w:t>
      </w: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Cs/>
          <w:sz w:val="20"/>
          <w:szCs w:val="20"/>
          <w:lang w:val="en-US"/>
        </w:rPr>
        <w:t>ROM</w:t>
      </w:r>
      <w:r>
        <w:rPr>
          <w:rFonts w:cs="Arial" w:ascii="Arial" w:hAnsi="Arial"/>
          <w:bCs/>
          <w:sz w:val="20"/>
          <w:szCs w:val="20"/>
        </w:rPr>
        <w:t>: электронная книга – «Здоровье» (психологические тесты). – М.: Издательский дом «Равновесие», 2004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С</w:t>
      </w:r>
      <w:r>
        <w:rPr>
          <w:rFonts w:cs="Arial" w:ascii="Arial" w:hAnsi="Arial"/>
          <w:bCs/>
          <w:sz w:val="20"/>
          <w:szCs w:val="20"/>
          <w:lang w:val="en-US"/>
        </w:rPr>
        <w:t>D</w:t>
      </w: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Cs/>
          <w:sz w:val="20"/>
          <w:szCs w:val="20"/>
          <w:lang w:val="en-US"/>
        </w:rPr>
        <w:t>ROM</w:t>
      </w:r>
      <w:r>
        <w:rPr>
          <w:rFonts w:cs="Arial" w:ascii="Arial" w:hAnsi="Arial"/>
          <w:bCs/>
          <w:sz w:val="20"/>
          <w:szCs w:val="20"/>
        </w:rPr>
        <w:t>: электронная книга – «Самооборона без оружия». – М.: Издательский дом «Равновесие», 2005.</w:t>
      </w:r>
    </w:p>
    <w:p>
      <w:pPr>
        <w:pStyle w:val="BodyTextIndent"/>
        <w:numPr>
          <w:ilvl w:val="1"/>
          <w:numId w:val="2"/>
        </w:numPr>
        <w:tabs>
          <w:tab w:val="clear" w:pos="708"/>
          <w:tab w:val="left" w:pos="426" w:leader="none"/>
          <w:tab w:val="left" w:pos="900" w:leader="none"/>
        </w:tabs>
        <w:ind w:left="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ROM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иблиотека электронных наглядных пособий ОБЖ – 5 – 11 классы. – Минобразование РФ. РЦЭМГО «Кирилл и Мефодий», 2003.</w:t>
      </w:r>
    </w:p>
    <w:p>
      <w:pPr>
        <w:pStyle w:val="BodyTextIndent"/>
        <w:numPr>
          <w:ilvl w:val="1"/>
          <w:numId w:val="2"/>
        </w:numPr>
        <w:tabs>
          <w:tab w:val="clear" w:pos="708"/>
          <w:tab w:val="left" w:pos="426" w:leader="none"/>
          <w:tab w:val="left" w:pos="900" w:leader="none"/>
        </w:tabs>
        <w:ind w:left="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ROM</w:t>
      </w:r>
      <w:r>
        <w:rPr>
          <w:rFonts w:cs="Arial" w:ascii="Arial" w:hAnsi="Arial"/>
          <w:sz w:val="20"/>
          <w:szCs w:val="20"/>
        </w:rPr>
        <w:t>: мультимедиа-пособие – ОБЖ - 10 класс / Под ред. С.К. Шойгу, Ю.Л. Воробьёва. – М.: Изд-во ООО «Мультимедиа технологии и Дистанционное обучение», 2004.</w:t>
      </w:r>
    </w:p>
    <w:p>
      <w:pPr>
        <w:pStyle w:val="BodyTextIndent"/>
        <w:numPr>
          <w:ilvl w:val="1"/>
          <w:numId w:val="2"/>
        </w:numPr>
        <w:tabs>
          <w:tab w:val="clear" w:pos="708"/>
          <w:tab w:val="left" w:pos="426" w:leader="none"/>
          <w:tab w:val="left" w:pos="900" w:leader="none"/>
        </w:tabs>
        <w:ind w:left="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ROM</w:t>
      </w:r>
      <w:r>
        <w:rPr>
          <w:rFonts w:cs="Arial" w:ascii="Arial" w:hAnsi="Arial"/>
          <w:sz w:val="20"/>
          <w:szCs w:val="20"/>
        </w:rPr>
        <w:t>: мультимедиа-обучение – «БЖД. СПОРТ. ВОЕННОЕ ДЕЛО». – М.: ООО «ИДДК ГРУПП», Мультимедиа-издательство «Адепт», 2004.</w:t>
      </w:r>
    </w:p>
    <w:p>
      <w:pPr>
        <w:pStyle w:val="BodyTextIndent"/>
        <w:numPr>
          <w:ilvl w:val="1"/>
          <w:numId w:val="2"/>
        </w:numPr>
        <w:tabs>
          <w:tab w:val="clear" w:pos="708"/>
          <w:tab w:val="left" w:pos="426" w:leader="none"/>
          <w:tab w:val="left" w:pos="900" w:leader="none"/>
        </w:tabs>
        <w:ind w:left="0" w:firstLine="54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С</w:t>
      </w:r>
      <w:r>
        <w:rPr>
          <w:rStyle w:val="StrongEmphasis"/>
          <w:rFonts w:cs="Arial" w:ascii="Arial" w:hAnsi="Arial"/>
          <w:b w:val="false"/>
          <w:sz w:val="20"/>
          <w:szCs w:val="20"/>
          <w:lang w:val="en-US"/>
        </w:rPr>
        <w:t>D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: сборник нормативных и методических материалов – «Профилактика детского дорожно-транспортного травматизма в образовательных учреждениях Ярославской области». – Ярославль, 2007.</w:t>
      </w:r>
    </w:p>
    <w:p>
      <w:pPr>
        <w:pStyle w:val="BodyTextIndent"/>
        <w:numPr>
          <w:ilvl w:val="1"/>
          <w:numId w:val="2"/>
        </w:numPr>
        <w:tabs>
          <w:tab w:val="clear" w:pos="708"/>
          <w:tab w:val="left" w:pos="426" w:leader="none"/>
          <w:tab w:val="left" w:pos="900" w:leader="none"/>
        </w:tabs>
        <w:ind w:left="0" w:firstLine="540"/>
        <w:rPr/>
      </w:pPr>
      <w:r>
        <w:rPr>
          <w:rStyle w:val="StrongEmphasis"/>
          <w:rFonts w:cs="Arial" w:ascii="Arial" w:hAnsi="Arial"/>
          <w:b w:val="false"/>
          <w:sz w:val="20"/>
          <w:szCs w:val="20"/>
          <w:lang w:val="en-US"/>
        </w:rPr>
        <w:t>DVD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: методические рекомендации по организации профилактической работы – «Профилактика детского дорожно-транспортного травматизма в образовательных учреждениях Ярославской области». – Ярославль, 2009.</w:t>
      </w:r>
    </w:p>
    <w:p>
      <w:pPr>
        <w:pStyle w:val="BodyTextIndent"/>
        <w:numPr>
          <w:ilvl w:val="1"/>
          <w:numId w:val="2"/>
        </w:numPr>
        <w:tabs>
          <w:tab w:val="clear" w:pos="708"/>
          <w:tab w:val="left" w:pos="426" w:leader="none"/>
          <w:tab w:val="left" w:pos="900" w:leader="none"/>
        </w:tabs>
        <w:ind w:left="0" w:firstLine="54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С</w:t>
      </w:r>
      <w:r>
        <w:rPr>
          <w:rStyle w:val="StrongEmphasis"/>
          <w:rFonts w:cs="Arial" w:ascii="Arial" w:hAnsi="Arial"/>
          <w:b w:val="false"/>
          <w:sz w:val="20"/>
          <w:szCs w:val="20"/>
          <w:lang w:val="en-US"/>
        </w:rPr>
        <w:t>D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: сборник методических материалов – «Патриотическое воспитание школьников в Ярославской области». – Ярославль, 2007.</w:t>
      </w:r>
    </w:p>
    <w:p>
      <w:pPr>
        <w:pStyle w:val="BodyTextIndent"/>
        <w:numPr>
          <w:ilvl w:val="1"/>
          <w:numId w:val="2"/>
        </w:numPr>
        <w:tabs>
          <w:tab w:val="clear" w:pos="708"/>
          <w:tab w:val="left" w:pos="426" w:leader="none"/>
          <w:tab w:val="left" w:pos="900" w:leader="none"/>
        </w:tabs>
        <w:ind w:left="0" w:firstLine="54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С</w:t>
      </w:r>
      <w:r>
        <w:rPr>
          <w:rStyle w:val="StrongEmphasis"/>
          <w:rFonts w:cs="Arial" w:ascii="Arial" w:hAnsi="Arial"/>
          <w:b w:val="false"/>
          <w:sz w:val="20"/>
          <w:szCs w:val="20"/>
          <w:lang w:val="en-US"/>
        </w:rPr>
        <w:t>D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: из опыта работы образовательных учреждений Ярославской области – «Патриотическое воспитание школьников». – Ярославль, 2008.</w:t>
      </w:r>
    </w:p>
    <w:p>
      <w:pPr>
        <w:pStyle w:val="BodyTextIndent"/>
        <w:numPr>
          <w:ilvl w:val="1"/>
          <w:numId w:val="2"/>
        </w:numPr>
        <w:tabs>
          <w:tab w:val="clear" w:pos="708"/>
          <w:tab w:val="left" w:pos="426" w:leader="none"/>
          <w:tab w:val="left" w:pos="900" w:leader="none"/>
        </w:tabs>
        <w:ind w:left="0" w:firstLine="54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С</w:t>
      </w:r>
      <w:r>
        <w:rPr>
          <w:rStyle w:val="StrongEmphasis"/>
          <w:rFonts w:cs="Arial" w:ascii="Arial" w:hAnsi="Arial"/>
          <w:b w:val="false"/>
          <w:sz w:val="20"/>
          <w:szCs w:val="20"/>
          <w:lang w:val="en-US"/>
        </w:rPr>
        <w:t>D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: из опыта работы образовательных учреждений Ярославской области – «Патриотическое воспитание школьников в Ярославской области». – Ярославль, 2007.</w:t>
      </w:r>
    </w:p>
    <w:p>
      <w:pPr>
        <w:pStyle w:val="BodyTextIndent"/>
        <w:numPr>
          <w:ilvl w:val="1"/>
          <w:numId w:val="2"/>
        </w:numPr>
        <w:tabs>
          <w:tab w:val="clear" w:pos="708"/>
          <w:tab w:val="left" w:pos="426" w:leader="none"/>
          <w:tab w:val="left" w:pos="900" w:leader="none"/>
        </w:tabs>
        <w:ind w:left="0" w:firstLine="54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С</w:t>
      </w:r>
      <w:r>
        <w:rPr>
          <w:rStyle w:val="StrongEmphasis"/>
          <w:rFonts w:cs="Arial" w:ascii="Arial" w:hAnsi="Arial"/>
          <w:b w:val="false"/>
          <w:sz w:val="20"/>
          <w:szCs w:val="20"/>
          <w:lang w:val="en-US"/>
        </w:rPr>
        <w:t>D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: сборник нормативных и методических материалов – «Преподавание вопросов безопасности жизнедеятельности в образовательных учреждениях Ярославской области». – Ярославль, 2007.</w:t>
      </w:r>
    </w:p>
    <w:p>
      <w:pPr>
        <w:pStyle w:val="BodyTextIndent"/>
        <w:numPr>
          <w:ilvl w:val="1"/>
          <w:numId w:val="2"/>
        </w:numPr>
        <w:tabs>
          <w:tab w:val="clear" w:pos="708"/>
          <w:tab w:val="left" w:pos="426" w:leader="none"/>
          <w:tab w:val="left" w:pos="900" w:leader="none"/>
        </w:tabs>
        <w:ind w:left="0" w:firstLine="54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С</w:t>
      </w:r>
      <w:r>
        <w:rPr>
          <w:rStyle w:val="StrongEmphasis"/>
          <w:rFonts w:cs="Arial" w:ascii="Arial" w:hAnsi="Arial"/>
          <w:b w:val="false"/>
          <w:sz w:val="20"/>
          <w:szCs w:val="20"/>
          <w:lang w:val="en-US"/>
        </w:rPr>
        <w:t>D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: опыт работы образовательных учреждений Ярославской области – «Безопасность образовательных учреждений». – Ярославль, 2009.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lineRule="atLeast" w:line="360" w:before="280" w:after="280"/>
      <w:ind w:firstLine="300"/>
    </w:pPr>
    <w:rPr>
      <w:rFonts w:ascii="Arial" w:hAnsi="Arial" w:cs="Arial"/>
      <w:color w:val="333333"/>
      <w:sz w:val="18"/>
      <w:szCs w:val="18"/>
    </w:rPr>
  </w:style>
  <w:style w:type="paragraph" w:styleId="BodyTextIndent">
    <w:name w:val="Body Text Indent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18">
    <w:name w:val="абзац"/>
    <w:basedOn w:val="Normal"/>
    <w:qFormat/>
    <w:pPr>
      <w:suppressAutoHyphens w:val="true"/>
      <w:ind w:firstLine="851"/>
      <w:jc w:val="both"/>
    </w:pPr>
    <w:rPr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6:27:00Z</dcterms:created>
  <dc:creator>Karandashov</dc:creator>
  <dc:description/>
  <cp:keywords/>
  <dc:language>en-US</dc:language>
  <cp:lastModifiedBy>Library</cp:lastModifiedBy>
  <dcterms:modified xsi:type="dcterms:W3CDTF">2010-07-22T06:27:00Z</dcterms:modified>
  <cp:revision>2</cp:revision>
  <dc:subject/>
  <dc:title>Методическое письмо</dc:title>
</cp:coreProperties>
</file>