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ind w:hanging="12"/>
        <w:jc w:val="center"/>
        <w:rPr/>
      </w:pPr>
      <w:r>
        <w:rPr>
          <w:b/>
          <w:color w:val="000000"/>
          <w:sz w:val="32"/>
          <w:szCs w:val="32"/>
        </w:rPr>
        <w:t>ПРОГРАММА ПО ОСНОВАМ ДУХОВНО-НРАВСТВЕННОЙ КУЛЬТУРЫ НАРОДОВ РОССИ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6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612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858"/>
        <w:jc w:val="both"/>
        <w:rPr/>
      </w:pPr>
      <w:r>
        <w:rPr>
          <w:color w:val="000000"/>
          <w:sz w:val="28"/>
          <w:szCs w:val="28"/>
        </w:rPr>
        <w:t>«Уважение к минувшему — вот черта, отличающая образованность от дикости…», — эти слова А.С. Пушкина могут стать эпиграфом к курсу «Основы духовно-нравственной культуры народов России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76"/>
        <w:jc w:val="both"/>
        <w:rPr/>
      </w:pPr>
      <w:r>
        <w:rPr>
          <w:color w:val="000000"/>
          <w:sz w:val="28"/>
          <w:szCs w:val="28"/>
        </w:rPr>
        <w:t xml:space="preserve">Основа всех человеческих ценностей — нравственность Мы живем в государстве с древней историей и многовековыми традициями. Наше общество пережило самые разные по эмоциональному накалу и влиянию на личность периоды развития, в том числе и период отторжения от исторических корней, резкого отрицания права личности на поиск истины в религиозной вере. В целях консолидации сил общества для его процветания и развития, формирования индивидуальной нравственной культуры человека, ознакомления с духовными ценностями народа было принято решение об обновлении предметных областей государственного стандарта начального общего образования и введении новой предметной области «Основы духовно-нравственной культуры народов России»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далекой древности люди понимали, что нравственность — это «наука о соглашениях, придуманных людьми для того, чтобы совместно жить наиболее счастливым образом» (К. Гельвеций), что «мораль в известном смысле напоминает грамматику. Можно знать правила, но писать безграмотно» (Френе), что «нравственность заключается в совершенном познании добра, в совершенном умении и желании творить добро (И.Г. Песталоцци), и, конечно, «главное условие нравственности — желание стать нравственным» (Сенека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76"/>
        <w:jc w:val="both"/>
        <w:rPr/>
      </w:pPr>
      <w:r>
        <w:rPr>
          <w:color w:val="000000"/>
          <w:sz w:val="28"/>
          <w:szCs w:val="28"/>
        </w:rPr>
        <w:t>Сегодня нравственный аргумент становится главным в диалоге с подрастающим поколением. «Если нравственность уходит из жизни общества, то оно превращается в волчью стаю, в банку со скорпионами, и людям ничто не препятствует уничтожать друг друга. Никакие юридические законы не возместят утрату обществом и человеком нравственного начала» — эта мысль принадлежит Патриарху Кириллу, который заботится о будущем нашей страны не только как представитель Русской Православной Церкви, но и общественный деятель, гуманист, заботящийся о формировании нравственной составляющей человеческого существования. Именно Кирилл, будучи митрополитом Смоленским и Калининградским, вышел с обоснованным предложением к Президенту РФ о введении в учебные планы общеобразовательных школ курса «Основы духовно-нравственной культуры народов России».</w:t>
      </w:r>
    </w:p>
    <w:p>
      <w:pPr>
        <w:pStyle w:val="Normal"/>
        <w:ind w:left="318" w:right="-612" w:firstLine="55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Конституции РФ закреплено признание конфессионального многообразия российского общества и уважение к людям любой веры. Исходя из этого, запрещается установление обязательной или государственной религии, гарантированы свобода совести и вероисповедания, равноправие граждан независимо от их отношения к религии и религиозных взглядов. Это должно стать принципом организации, отбора содержания и методов ознакомления с религиями в условиях общеобразовательных учебных заведений. В частности, религиозная часть российского общества имеет право на реализацию своих специфических образовательных потребностей, а государство с уважением относится к этим потребностям и обеспечивает их удовлетворение при соблюдении законных интересов и прав нерелигиозной части общества и общегосударственных интересов. Указанные потребности заключаются в систематическом изучении детьми (чьи семьи считают себя последователями определенных религий) истории и культуры конкретной религии или всех основных религий, ознакомлении с отдельными религиозными обычаями, ставшими традиционными. То есть разговор идет о </w:t>
      </w:r>
      <w:r>
        <w:rPr>
          <w:b/>
          <w:i/>
          <w:sz w:val="28"/>
          <w:szCs w:val="28"/>
        </w:rPr>
        <w:t>культурообразующем</w:t>
      </w:r>
      <w:r>
        <w:rPr>
          <w:sz w:val="28"/>
          <w:szCs w:val="28"/>
        </w:rPr>
        <w:t xml:space="preserve"> содержании духовно-нравственного воспитания как неотъемлемой части исторического и культурного наследия российского общества. В нашем понимании, «Основы духовно-нравственной культуры народов России» отражают не религиозное, а этическое, культурологическое содержание, ориентированное на потребности как религиозной, так и нерелигиозной части общества. То есть разговор идет о формировании у школьников представлений о вкладе разных религий в становление культуры общества, о роли различных конфессий в воспитании у подрастающего поколения нравственных ценнос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76"/>
        <w:jc w:val="both"/>
        <w:rPr/>
      </w:pPr>
      <w:r>
        <w:rPr>
          <w:color w:val="000000"/>
          <w:sz w:val="28"/>
          <w:szCs w:val="28"/>
        </w:rPr>
        <w:t xml:space="preserve">Одной из задач курса духовно-нравственной культуры должно быть развитие у младших школьников </w:t>
      </w:r>
      <w:r>
        <w:rPr>
          <w:b/>
          <w:i/>
          <w:color w:val="000000"/>
          <w:sz w:val="28"/>
          <w:szCs w:val="28"/>
        </w:rPr>
        <w:t>эстетической восприимчивости</w:t>
      </w:r>
      <w:r>
        <w:rPr>
          <w:color w:val="000000"/>
          <w:sz w:val="28"/>
          <w:szCs w:val="28"/>
        </w:rPr>
        <w:t>, которая является не только индивидуальным, но, во многом, общественным чувством. Именно эстетическая восприимчивость позволяет человеку проявлять уважение к культуре разных народов, вероисповеданий, эпох; отделять нравственное от безнравственного; понять, что многогранная русская культура возникла на предшествующем тысячелетнем опыте, что современная литература, живопись, архитектура и музыка (даже самого модернистского направления) не может существовать без культуры прошлого. В этой связи хотелось бы особо подчеркнуть мысль Д.С. Лихачева о том, что воспитание эстетической восприимчивости к прошлому не есть отрешение от современности. В этом случае «… это и обеднение себя, это и неуважение к древнерусской культуре, которая сама бала обращена в будущее, искала осуществления своих идеалов не только непосредственно в настоящем, но и в отдаленном будущем. Было бы бессмысленно стремиться в прошлое, когда это прошлое само устремлялось в будущее. Обращение к культуре прошлого — это не измена своей культуре, а дополнение и обогащение ее»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left="318" w:right="-612"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бщества объективно предполагает диалог различных культур, построенный на взаимодействии и взаимоуважении. Общее будущее людей, живущих на Земле, связано с осознанием самоценности каждой нации, с уважением к различным верованиям и традициям народа. «Для человечества отойти от края пропасти — это значит преодолеть разобщенность», — писал А.Д. Сахар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месте с тем, отбор содержания для формирования духовно-нравственной культуры у младших школьников таит опасность, если разработчики программ будут пытаться создать современную Вавилонскую башн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разных конфессий выступают категорически против «механического смешения Православия с иными религиями и конфессиями. Это было бы не только кощунственно, но и грозило бы нам утратой религиозной идентичности…» —  пишет Патриарх Кирилл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. Деятели церкви против и формализованного однобокого представления о причастности к религиозному мышлению, которые выступают во внешних атрибутах («псевдоправославной одежде», ограничению общения с другими людьми и пр.). По этому поводу Патриарх Кирилл пишет: «Это пародия на Церковь, дурновкусие. Насаждая фольклорное, музейное, костюмированное Православие, мы тем самым словно сигнализируем обществу и человеку о том, что наша вера якобы не имеет никакого отношения к современной жизни. А между тем место Православия — на стремнине жизни и в </w:t>
      </w:r>
      <w:r>
        <w:rPr>
          <w:sz w:val="28"/>
          <w:szCs w:val="28"/>
        </w:rPr>
        <w:t xml:space="preserve">сокровенном обиталище наших чувств»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39"/>
        <w:jc w:val="both"/>
        <w:rPr/>
      </w:pPr>
      <w:r>
        <w:rPr>
          <w:sz w:val="28"/>
          <w:szCs w:val="28"/>
        </w:rPr>
        <w:t xml:space="preserve">«Служите друг другу, каждый тем даром, какой получил…» — сказано в Священном Писании. Применительно к нашей проблеме это означает, что основная цель новой предметной области начального образования — познакомить школьников </w:t>
      </w:r>
      <w:r>
        <w:rPr>
          <w:b/>
          <w:sz w:val="28"/>
          <w:szCs w:val="28"/>
        </w:rPr>
        <w:t>с вкладом религий в становление культуры цивилизаций.</w:t>
      </w:r>
    </w:p>
    <w:p>
      <w:pPr>
        <w:pStyle w:val="Normal"/>
        <w:ind w:left="318" w:right="-612" w:firstLine="552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ая культура не равняется (и не является синонимом) религиозной культуры. Духовность человека всегда рассматривалась как преобладание в нем нравственных, интеллектуальных интересов над материальными. Такое понимание очень важно, т. к. сама идея формирования духовности деградируется, если участники процесса будут понимать указанные понятия как синонимические. Вместе с тем, такая тенденция уже намечается, в частности, при рассмотрении отдельных компонентов программы «Основы духовно-нравственной культуры народов России». Стоит обратиться к проекту программы по православию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, чтобы подтвердить высказанное положение. Содержание этой программы подробно знакомит четвероклассника с религиозными идеями, освещает детально библейские истории и жизнь святых. Все это не только невозможно усвоить за отведенное учебное время, но и разрушает концептуальные позиции стандарта, где определен </w:t>
      </w:r>
      <w:r>
        <w:rPr>
          <w:i/>
          <w:sz w:val="28"/>
          <w:szCs w:val="28"/>
        </w:rPr>
        <w:t>культуроведческий</w:t>
      </w:r>
      <w:r>
        <w:rPr>
          <w:sz w:val="28"/>
          <w:szCs w:val="28"/>
        </w:rPr>
        <w:t xml:space="preserve"> принцип отбора содержания: «формирование первоначальных представлений о светской этике, о традиционных религиях, их роли в культуре, истории и современности..; 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39"/>
        <w:jc w:val="both"/>
        <w:rPr/>
      </w:pPr>
      <w:r>
        <w:rPr>
          <w:sz w:val="28"/>
          <w:szCs w:val="28"/>
        </w:rPr>
        <w:t xml:space="preserve">В связи со сказанным перед образовательным учреждением стоит сложная задача — отобрать методы и формы работы, наиболее адекватные задачам духовно-нравственного воспитания младших школьников. </w:t>
      </w:r>
      <w:r>
        <w:rPr>
          <w:color w:val="000000"/>
          <w:sz w:val="28"/>
          <w:szCs w:val="28"/>
        </w:rPr>
        <w:t xml:space="preserve">Не случайно обсуждаемое направление деятельности школы начинается с ее первого звена. Это очень благодатный возраст для приобщения к философии жизни, так как в этом возрастном периоде возникает глубокий интерес к окружающему миру, обществу, личности, взаимоотношениям людей и т. п. Младший школьник открыт для диалога на самые различные темы, в том числе, о человеческих добродетелях и пороках. Вместе с тем, </w:t>
      </w:r>
      <w:r>
        <w:rPr>
          <w:sz w:val="28"/>
          <w:szCs w:val="28"/>
        </w:rPr>
        <w:t xml:space="preserve">особенно важно учитывать психологические возможности и малый жизненный опыт детей этого возраста: особенности восприятия ими философских идей, тяги к эмоциональным впечатлениям, глубокая вера во «взрослого», податливость влияниям и авторитету воспитателя. Это накладывает особые обязательства на педагога: не навредить, не увлечься «философствованием», подбирать для обсуждения с детьми только яркие и доступные факты и т. д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39"/>
        <w:jc w:val="both"/>
        <w:rPr/>
      </w:pPr>
      <w:r>
        <w:rPr>
          <w:sz w:val="28"/>
          <w:szCs w:val="28"/>
        </w:rPr>
        <w:t xml:space="preserve">Главная задача — выделить в разных субкультурах общие ценности и показать их влияние на развитие цивилизации и на жизнь современного обществ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318" w:right="-612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 курс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Россия — многонациональная держава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на — место, где человек родился, живет, где жили его предки. Россия — наша Родина. Россия объединила более ста разных народов: больших и малых. РФ — братский союз свободных народов. Конституция — закон, охраняющий их права на территорию, язык, культуру, религию. Русский язык — государственный язык России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color w:val="000000"/>
          <w:sz w:val="28"/>
          <w:szCs w:val="28"/>
        </w:rPr>
        <w:t>История объединения славянских и неславянских земель (общее представление). Север, Поволжье, Забайкалье, Сибир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color w:val="000000"/>
          <w:sz w:val="28"/>
          <w:szCs w:val="28"/>
        </w:rPr>
        <w:t>Жизнь и быт народов, населяющих Россию. Дружественные отношения разных народов России. Исторические примеры дружбы людей разных национальностей и уровня культуры (В.К. Арсеньев и Д. Узала; декабристы и представители народов Сибири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Отечества — долг гражданина, не зависимый от его национальности, вероисповедания. </w:t>
      </w:r>
      <w:r>
        <w:rPr>
          <w:sz w:val="28"/>
          <w:szCs w:val="28"/>
        </w:rPr>
        <w:t>Великая Отечественная война — пример выполнения долга</w:t>
      </w:r>
      <w:r>
        <w:rPr>
          <w:color w:val="000000"/>
          <w:sz w:val="28"/>
          <w:szCs w:val="28"/>
        </w:rPr>
        <w:t xml:space="preserve"> граждан России разных национальностей. Подвиги воинов — представителей разных народ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ногообразие культур народов России</w:t>
      </w:r>
    </w:p>
    <w:p>
      <w:pPr>
        <w:pStyle w:val="Normal"/>
        <w:ind w:left="318" w:right="-612" w:firstLine="5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льтура каждого народа неповторима. Культурные традиции разных народов РФ: особенности жилища, одежды, питания.</w:t>
      </w:r>
      <w:r>
        <w:rPr>
          <w:color w:val="000000"/>
          <w:sz w:val="28"/>
          <w:szCs w:val="28"/>
        </w:rPr>
        <w:t xml:space="preserve"> Известные писатели, деятели искусства — представители разных народ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sz w:val="28"/>
          <w:szCs w:val="28"/>
        </w:rPr>
        <w:t>Культура народа, рожденная религией. Традиционные религии России: православие, ислам, иудаизм, буддизм. Главные внешние особенности разных вероисповеданий (храм, служба, атрибуты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ные и религиозные праздники разных народов России: Рождество, Масленица, Пасха; Курбан-байрам, День рождения пророка, Навруз; Шабат, Пурим; Весак, Цаган Сар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радиции, связанные с народными и религиозными праздника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о объединяет разные народы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sz w:val="28"/>
          <w:szCs w:val="28"/>
        </w:rPr>
        <w:t xml:space="preserve">Правила поведения в обществе, их возникновение. Становление общечеловеческих ценностей: что относится к общечеловеческим законам нравственности. Доброта, справедливость, честность, почитание родителей, щедрость, преданность, терпимость — общечеловеческие нравственные ценности. Независимость нравственных правил поведения от национальности, вероисповедания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sz w:val="28"/>
          <w:szCs w:val="28"/>
        </w:rPr>
        <w:t xml:space="preserve">Примеры следования общечеловеческим ценностям в реальной жизни: сестра милосердия; опыты ученых над собой; Кирилл Белозерский, С. Саровский, Ксения Петербургская и др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sz w:val="28"/>
          <w:szCs w:val="28"/>
        </w:rPr>
        <w:t>Следование общечеловеческим ценностям в представлениях разных религий (Иисус Христос; Георгий Победоносец; Авраам; пророк Мухаммед; апостол Павел; Будда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sz w:val="28"/>
          <w:szCs w:val="28"/>
        </w:rPr>
        <w:t>Представленность общечеловеческих ценностей в фольклоре разных народов (пословицы, сказки, легенды), в светской и религиозной художественной литературе, произведениях живопис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несоблюдения нравственных ценностей, грехопадение (Каин и Авель; История блудного сына).</w:t>
      </w:r>
    </w:p>
    <w:p>
      <w:pPr>
        <w:pStyle w:val="Normal"/>
        <w:ind w:left="318" w:right="-612" w:firstLine="4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"/>
        </w:numPr>
        <w:ind w:left="348" w:right="-612" w:firstLine="498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полученную информацию, приводить примеры из прочитанных текстов;</w:t>
      </w:r>
    </w:p>
    <w:p>
      <w:pPr>
        <w:pStyle w:val="Normal"/>
        <w:numPr>
          <w:ilvl w:val="0"/>
          <w:numId w:val="1"/>
        </w:numPr>
        <w:ind w:left="348" w:right="-612" w:firstLine="498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тему и главную мысль текста с содержанием произведения живописи;</w:t>
      </w:r>
    </w:p>
    <w:p>
      <w:pPr>
        <w:pStyle w:val="Normal"/>
        <w:numPr>
          <w:ilvl w:val="0"/>
          <w:numId w:val="1"/>
        </w:numPr>
        <w:ind w:left="348" w:right="-612" w:firstLine="4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общность тем и главных мыслей в произведениях фольклора, реалистических и фольклорных текстах. Сравнивать главную мысль реалистических, фольклорных и религиозных текстов. Проводить аналогии между героями, их поведением и духовными нравственными ценностями; </w:t>
      </w:r>
    </w:p>
    <w:p>
      <w:pPr>
        <w:pStyle w:val="Normal"/>
        <w:numPr>
          <w:ilvl w:val="0"/>
          <w:numId w:val="1"/>
        </w:numPr>
        <w:ind w:left="348" w:right="-612" w:firstLine="498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е: высказывать свои суждения, анализировать высказывания участников беседы, добавлять, приводить доказательства;</w:t>
      </w:r>
    </w:p>
    <w:p>
      <w:pPr>
        <w:pStyle w:val="Normal"/>
        <w:numPr>
          <w:ilvl w:val="0"/>
          <w:numId w:val="1"/>
        </w:numPr>
        <w:ind w:left="348" w:right="-612" w:firstLine="498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 изображениям (художественные полотна, иконы) словесный портрет его героя;</w:t>
      </w:r>
    </w:p>
    <w:p>
      <w:pPr>
        <w:pStyle w:val="Normal"/>
        <w:numPr>
          <w:ilvl w:val="0"/>
          <w:numId w:val="1"/>
        </w:numPr>
        <w:ind w:left="348" w:right="-612" w:firstLine="498"/>
        <w:jc w:val="both"/>
        <w:rPr>
          <w:sz w:val="28"/>
          <w:szCs w:val="28"/>
        </w:rPr>
      </w:pPr>
      <w:r>
        <w:rPr>
          <w:sz w:val="28"/>
          <w:szCs w:val="28"/>
        </w:rPr>
        <w:t>описывать впечатления, возникающие от восприятия художественного текста, произведения живописи, иконописи;</w:t>
      </w:r>
    </w:p>
    <w:p>
      <w:pPr>
        <w:pStyle w:val="Normal"/>
        <w:numPr>
          <w:ilvl w:val="0"/>
          <w:numId w:val="1"/>
        </w:numPr>
        <w:ind w:left="348" w:right="-612" w:firstLine="498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предположения о последствиях неправильного (безнравственного) поведения человека;</w:t>
      </w:r>
    </w:p>
    <w:p>
      <w:pPr>
        <w:pStyle w:val="Normal"/>
        <w:numPr>
          <w:ilvl w:val="0"/>
          <w:numId w:val="1"/>
        </w:numPr>
        <w:ind w:left="348" w:right="-612" w:firstLine="498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оступки реальных лиц, героев произведений, высказывания известных личностей;</w:t>
      </w:r>
    </w:p>
    <w:p>
      <w:pPr>
        <w:pStyle w:val="Normal"/>
        <w:numPr>
          <w:ilvl w:val="0"/>
          <w:numId w:val="1"/>
        </w:numPr>
        <w:ind w:left="348" w:right="-612" w:firstLine="498"/>
        <w:jc w:val="both"/>
        <w:rPr/>
      </w:pPr>
      <w:r>
        <w:rPr>
          <w:sz w:val="28"/>
          <w:szCs w:val="28"/>
        </w:rPr>
        <w:t>работать с исторической картой: находить объекты в соответствии с учебной задач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ширение кругозора школьник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color w:val="000000"/>
          <w:sz w:val="28"/>
          <w:szCs w:val="28"/>
        </w:rPr>
        <w:t>Исторические сведения о жизни и быте народов, населяющих Россию: как возникло многонациональное российское государство (общее представление). Славянские и неславянские племена на территории Руси, присоединение к России народов Севера, Поволжья, Прибайкалья, Сибир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color w:val="000000"/>
          <w:sz w:val="28"/>
          <w:szCs w:val="28"/>
        </w:rPr>
        <w:t xml:space="preserve">Дополнительные сведения о традиционных религиях России. Икона — символ православия, знак благословления верующих на благие дела. Роль «красного угла» в русском доме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е и архитектурные памятники разных религий. Монастыри – центры духовной культуры и просвещения. Иерусалим, «Стена плача»; пагоды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енды, притчи о рождении Будды; о рождении пророка Мухаммада, полумесяце — символе ислам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/>
      </w:pPr>
      <w:r>
        <w:rPr>
          <w:color w:val="000000"/>
          <w:sz w:val="28"/>
          <w:szCs w:val="28"/>
        </w:rPr>
        <w:t>«Юности честное зерцало…» — книга о воспитании нравственных качеств растущего человек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18" w:right="-612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ектная деятельность</w:t>
      </w:r>
    </w:p>
    <w:p>
      <w:pPr>
        <w:pStyle w:val="Normal"/>
        <w:ind w:left="318" w:right="-612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-презентации «Чему учит книга «Домострой»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», «Литературно-педагогический памятник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”Юности честное зерцало“»; «Правила поведения, отраженные в народных сказках», «Чему учат пословицы и поговорки». Презентация на тему «Чести человек не кинет, хоть головушка сгинет». Проект-презентация «История религиозного праздника» (по выбору)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харов А.Д. Тревога и надежда. 2-е изд. М., 1991, с.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триарх и молодежь. Даниловский благовестник. М. — 200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3.</w:t>
      </w:r>
    </w:p>
  </w:footnote>
  <w:footnote w:id="5">
    <w:p>
      <w:pPr>
        <w:pStyle w:val="Normal"/>
        <w:ind w:hanging="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Л.Л. Шевченко. Проект программы «Основы православной культуры». М.— 2009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государственный образовательный стандарт начального общего образования. М. —2009,с.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369"/>
        </w:tabs>
        <w:ind w:left="871" w:firstLine="49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25:00Z</dcterms:created>
  <dc:creator>home</dc:creator>
  <dc:description/>
  <cp:keywords/>
  <dc:language>en-US</dc:language>
  <cp:lastModifiedBy>KiselevaMV</cp:lastModifiedBy>
  <cp:lastPrinted>2010-09-15T14:35:00Z</cp:lastPrinted>
  <dcterms:modified xsi:type="dcterms:W3CDTF">2011-03-01T13:00:00Z</dcterms:modified>
  <cp:revision>28</cp:revision>
  <dc:subject/>
  <dc:title>Духовно-нравственное воспитание младших</dc:title>
</cp:coreProperties>
</file>