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нформация об объединениях и образовательных программах технической направл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Ярославской области</w:t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2580"/>
        <w:gridCol w:w="4962"/>
        <w:gridCol w:w="43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учреж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объединения или дополнительной образовательной 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ы</w:t>
            </w:r>
          </w:p>
        </w:tc>
      </w:tr>
      <w:tr>
        <w:trPr>
          <w:trHeight w:val="48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У/ГУ/Г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/ГО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02" w:right="-10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АУ ДО ЯО «Центр детей и юношеств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й класс (Информатика и информационные технологии). Педагоги: Поздина Наталия Дмитриевна, Капустина Ирина Борис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44, г. Ярославль, проспект Дзержинского, д.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: +7(4852) 55-05-9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cep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r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c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c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1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ирование. Педагог Новоселова Нина Никола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енно-патриотическое объединение «Рубеж». Педагоги: Худяков Алексей Анатольевич, Кузьмичев Сергей Александ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инение "Перекрёсток" (правила дорожного движения, основы оказания первой доврачебной медицинской помощи). Педагог Назарова Светлана Александ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инение «Конструирование и робототехника». Педагоги: Глазов Александр Валерьевич, Плошкин Семён Серг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инение «Легоконструирование». Педагоги: Суханова Ирина Валентиновна, Иванова Ирина Павл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студия «Снимай!». Педагог Мешкова Евгения Вадим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дия кино и телевидения. Педагоги: Титова Юлия Николаевна, Суханова И.В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инение «Мир профессий». Педагог Мешкова Е.В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У/ГУ/Г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/ГО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АУ ДО ЯО Центр детско-юношеского технического творче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инение «Автомоделирование». Педагог Кригер Владимир Андрее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00, г. Ярославль, ул. Республикан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8(4852) 32-97-10 – администр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852)30-42-76 – вахта; тел\факс 59-30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 : admin-yar-ctt@mail.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dutt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инение «Авиамоделирование». Педагог Макаров Вячеслав Андр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инение «Судомоделирование». Педагог Ястребов Александр Владими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инение «Радиоэлектроника». Педагог Цветков Дмитрий Юрь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инение «Программирование». Педагог Носок Сергей Иван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инение «Компьютерные технологии». Педагоги: Сон Татьяна Петровна, Цветкова Галина Александ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инение «Робототехника». Педагог Гасишвили Роман Матеоз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инение «Радиоуправляемые модели». Педагог Летков Дмитрий Владими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инение «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оделирование». Педагог Цветков Д.Ю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инение «Спортивная радиопеленгация «Охота на лис». Педагог Смирницкая Эвелина Вениамин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инение «Лего-конструирование». Педагог Хабаров Алексей Александ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инение «Начальное техническое моделирование». Педагог Макаров В.А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инение «Начальное техническое моделирование» (на базе ГОУ ЯО «Ярославская школа-интернат № 9)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инение «Начальное техническое моделирование» (на базе МОУ «Иванищевская средняя школа» Ярославского муниципального района). Педагог Гусев Михаил Евгень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инение «Начальное техническое моделирование» (на базе МОУ «Средняя школа» № 18, г. Ярославль). Лукичева Галина Владими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динение «Лего-конструирование» (на базе МОУ «Средняя школа» № 1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Ярославль). Педагог Кузнецова Елизавета Михайл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динение «Scratch программирование» (на базе МОУ «Средняя школа» № 1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Ярославль). Педагог Уварова Ирина Аркад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У/ГУ/Г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/ГО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инский филиал ГОАУ ДО ЯО Центра детско-юношеского технического творчества (детский технопарк «Кванториум»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эроквантум». Педагоги: Летков Дмитрий Владимирович, Корчагин Евгений Владимиро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ая область г. Рыбинск ул. Крестовая д.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8(4855) 28-29-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vantorium76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вантум». Педагоги: Титова Ирина Игоревна, Смирнов Павел Никола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ноквантум». Педагоги: Бахтина Ирина Анатольевна, Петрова Ольга Вячеслав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мробоквантум». Педагоги: Жуковский Александр Александрович, Ухлин Денис Викторович, Грибков Дмитрий Николаевич, Баранова Екатерина Дмитриевна, Петрова Ольга Вячеслав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нерджиквантум». Педагоги: Векшин Александр Владимирович, Феоктистова Анна Александ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a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вантум». Педагог Баранова Екатерина Дмитри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диаквантум». Педагог Вахрамеева Ирина Викто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мдизайнквантум». Педагоги: Титова Ирина Игоревна, Чистякова Марина Игор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вантум». Педагог Смирнов Павел Никола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нглийский язык». Педагог Мищенко Мария Владими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Шахматы», «Юный криминалист». Педагог Смирнов Николай Владилен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нтеллектУм». Педагоги: Шахова Анастасия Дмитриевна, Быкова Анна Михайл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айтек». Педагог Корчагин Евгений Владими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У/ГУ/Г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/ГО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инский филиал ГОАУ ДО ЯО Центра детско-юношеского технического творчества (детский технопарк «Кванториум») – мобильный технопарк «Кванториум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вантум». Педагоги: Евстропов Илья Алексеевич, Новицкий Роман Станиславо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ео/Аэроквантум». Педагоги: Троицкий Александр Сергеевич, Кураев Евгений Вячеслав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мдизайн/ промробоквантум». Педагоги: Сальников Артём Сергеевич, Анкудинов Алексей Геннадь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айтек»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У/ГУ/Г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/ГО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ПОУ ЯО Ярославский градостроительный колледж – детский технопарк «Кванториум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IT-квантум». Педагоги: Кискина Ирина Алексеевна, Карпова Юлия Валерьевна, Егоров Роман Викторович, Ландик Алексей Владимиро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40, г. Ярославль, ул. Чайковского, д.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8 (4852) 33-02-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Kvantoriu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VR-AR-квантум». Педагог Милешин Роман Валерьевич, Шевцов Юрий Евгеньевич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мробоквантум». Педагоги: Кискина Ирина Алексеевна, Протопопова Людмила Андр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мдизайнквантум». Педагоги: Овсянникова Ирина Борисовна, Зайцева Марта Андр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еоквантум». Педагог: Трубин Александр Викторович, Маслов Е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диаквантум». Педагог Рыжов Иван Анатоль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айтек»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Шахматы». Педагог Протопопова Людмила Андр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рбанистика. Умный город». Педагоги: Трубин Александр Викторович, Ландик Алексей Владими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У/ГУ/Г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/ГО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ПОУ ЯО Ярославский градостроительный колледж – мобильный технопарк «Кванториум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вантум». Педагоги: Колесников Владислав Олегович, Карпова Валерия Александр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Роман Викторович, Руководитель мобильного технопарка «Кванториу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 8-962-203-21-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 почт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.egorov@sttec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ео/Аэроквантум». Педагоги: Шипин Алексей Юрьевич, Рыжов Иван Анатольевич,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ромдизайн/ промробоквантум». Педагоги: Коняева Мария Николаевна, Терехова Екатерина Олеговна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айтек». Педагоги: Иващенко Михаил Сергеевич, Волков Сергей Владими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У/ГУ/Г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/ГО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ПОАУ ЯО Ярославский педагогический коллед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струирование и проектирование». Педагог Трунов А.И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29, Ярославская обл., г. Ярославль, ул. Маланова, д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4852) 32-64-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r_pk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yar-pk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ифровая фотосъёмка». Педагог Захарова Н.Н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нимательная информатика». Педагог Мокеев Д.И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и». Педагог Кудрявцева Е.В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лектроника». Педагог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бедева С.В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У/ГУ/Г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/ГО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ПОАУ ЯО Заволжский политехнический коллед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й автомобилист». Педагог Липатов Сергей Анатол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8, Ярославская обл., г. Ярославль, ул. Клубная, д.33-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zavpk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: zavpk.edu.yar.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 тел. (84852) 71-47-15, 71-46-78;  факс 71-46-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У/ГУ/Г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/ГО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ОУ ЯО Ярославский колледж управления и профессиональных технолог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чинающий фотограф». Педагог Парфенова М.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42, г. Ярославль, Тутаевское шоссе, д.31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/ Приемная директора: 8 (4852) 55-19-66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.почта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tuipt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У/ГУ/Г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/ГО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ОУ ЯО Ярославский политехнический колледж № 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ое моделирование». Педагог Филиппова Е.О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46, Ярославская обл., г. Ярославль, ул. Пав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u-24@bk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 факс: Секретарь: (4852) 26-06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часть: (4852) 26-06-13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атика». Педагог Трапезина Л.П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У/ГУ/Г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/ГО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ЯО «Ярославская школа № 38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ы компьютерной грамотности». Педагог Шутов П.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40, Ярославская обл., г. Ярославль, ул. Володарского, д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, факс 73-27-3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учебной части 73-61-1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rsch038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У/ГУ/Г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/ГО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ЯО «Ярославская школа-интернат № 8 имени Э.Н. Макшанцевой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живляй-ка, поживей!» (анимация). Педагог Акилова Т.Г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42, Ярославская обл., г. Ярославль, ул. Урицкого, д.27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: (4852) 55-04-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schi082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6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елые ручки». Педагог Стригалева Елизавета Геннад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У/ГУ/Г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/ГО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уктурное подразделение - Центр цифрового образования детей «IT-куб» ГПОУ ЯО Переславский колледж им. А. Не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«Системное администрирование». ДООП «Системное администрирование», «JuniorSoft». Педагог Иванов Никита Михайло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20, г. Переславль-Залесский, пос. Красный химик, д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 8 (48535) 3-20-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3-20-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t-cube.pereslavl-zalessky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«Программирование на С-подобных языках». ДООП «Web-дизайн». Педагог Гурьева А.В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«Мобильная разработка». ДООП «Основы искусственного интеллекта. Педагог Гриценко Г.Г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«Цифровая гигиена и работа с большими данными». ДООП «Программирование роботов», «ROBOматематика», «LangBot». Педагоги: Кусин М.С., Лаферина М.Д., Горшкова Т.Н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«Разработка VR\AR-приложений». ДООП «Разработка vr/ar-приложений». Педагог Карпова Карина Михайл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«Программирование на Python». ДООП «Программирование на Python». Педагог Федосеев Александр Серг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У/ГУ/Г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/ГО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ОАУ ЯО Рыбинский профессионально-педагогический коллед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ботоконструирование». Педагог Добродеева Мари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31, Ярославская обл., г. Рыбинск, ул. Свободы, д.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й телефон: 8(4852) 40-18-95 Факс: 8(4852) 72-83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 в сети Интернет: http://www.yarregion.ru/depts/dob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obr@region.adm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У/ГУ/Г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/ГО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ПОУ ЯО Рыбинский  транспортно-технологический колледж,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нимательная информатика». Педагог Мокеев Д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ая область, г. Рыбинск, ул. Южная, 24, тел.: (4855) 20-81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 в сети Интернет: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rpcollege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pcollege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«Техническое конструирование». Педагог Цымбал Леонид Иван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У/ГУ/Г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/ГО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ОУ ЯО Даниловский политехнический коллед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электротехник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70, Ярославская обл., Даниловский р-н, г. Данилов, ул. Володарского, д.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(48538) 5-20-80, 5-15-80   Факс: (48538) 5-20-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antexn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У/ГУ/Г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/ГО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ОАУ ЯО Любимский аграрно-политехнический колледж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ы компьютерной грамотности». Педагог Морозова Н.А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70, Ярославская обл., Любимский р-н, г. Любим, ул. Советская, д.4/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48543) 2-10-49, 2-12-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(48543) 2-10-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ubim.college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рафический дизайн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мирнова С.С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У/ГУ/Г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/ГО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ОАУ ЯО Ростовский колледж отраслевых технолог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оляр-профессионал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Толканев А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55, Ярославская обл., Ростовский р-н, г. Ростов, ул. Фрунзе, д.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 (48536) 7-54-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У/ГУ/Г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/ГО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ПОУ ЯО Тутаевский политехнический техн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цифрового образования детей «IT-куб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«Старт». ДООП «Старт» Вводный», «Старт» Углубленый». Педагог Рожковская Виктория Михайл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00, Ярославская обл., Тутаевский р-н, г. Тутаев, ул. Р.Люксембург, д.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t-cube.tutaev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ство во ВКонтакте: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tcubetuta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равление «Scratch». ДООП «Программирование на языке Scratch», Педагог Рожковская Виктория Михайловна 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«Виртуальная и дополненная реальность». ДООП «Виртуальная и дополненная реальность: моделирование, творчество, визуализация», вводный и углубленный уровни. Педагоги: Вов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й Фёдорович, Сальников Артём Серг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«Программирование роботов». ДООП «LEGO Mindstorms», «Программирование роботов». Педагоги: Парешнева Ирина Ивановна, Поздин Павел Юрь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«Программирование на Python».  ДООП «Программирование на языке Python», стартовый уровень. Педагог Горохов Сергей Евгень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«Системное администрирование». ДООП «Системное администрирование». Педагог Вов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й Фёдо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««Компьютерная графика и дизайн». ДООП «Компьютерная графика и дизайн». Педагог Сосновских Александра Леонид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«Основы алгоритмики и логики». ДООП «Алгоритмика. Визуальное программирование». Педагог Горохов Сергей Евген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У/ГУ/Г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/ГО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У ЯО «Средняя школа № 33 им. К. Маркса с углублённым изучением математики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рограммирование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yth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 Ярославская обл., г. Ярославль, ул. Собинова, д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-факс: (4852) 305625, (4852)725424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rsch033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ологии анимации»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ДО «Городской центр технического творчества»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ОП «Судомоделирование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дготовка к международным соревнованиям по судомодельному спорту». Педагог Уханов Алексей Игоревич</w:t>
            </w:r>
          </w:p>
        </w:tc>
        <w:tc>
          <w:tcPr>
            <w:tcW w:w="43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03, Ярославская обл., г. Ярославль, пр-т Ленина, д.11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4852) 39-02-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entrtehtvor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yargcdutt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Авиамоделизм»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Основы робототехники». Педагог Севрюк Алексей Олегович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Практическая робототехника». Педагог Севрюк Алексей Олегович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Соревновательная робототехника». Педагог Севрюк Алексей Олегович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Создание презентаций в среде MS PowerPoint». Педагог Севрюк Алексей Олегович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Робототехника LEGO PRO». Педагог Нечипорук Екатерина Петро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РобоЛэнд». Педагог Нечипорук Екатерина Петро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Начальное техническое моделирование». Педагог Нечипорук Екатерина Петро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ОП «3D моделирование в среде КОМПАС-3D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 Братцевский Алексей Борисович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Робототехника. Arduino». Педагог Братцевский Алексей Борисович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Киберинформатика». Педагог Братцевский Алексей Борисович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Проектная робототехника». Педагог Братцевский Алексей Борисович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Юный блогер». Педагог Первова Екатерина Владимиро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Lego 3D». Педагог Первова Екатерина Владимиро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Лего-мир». Педагог Коршунова Елена Валентино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Программирование в среде Scratch». Педагог Ламова Дарья Андрее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Занимательная робототехника». Педагог Ламова Дарья Андрее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фотосъёмки». Педагог Подковкин Александр Геннадьевич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Основы коммерческой фотосъемки».</w:t>
            </w:r>
            <w:r>
              <w:rPr/>
              <w:t xml:space="preserve"> ДООП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Подготовка к региональному Чемпионату ЮниорПрофи по компетенции «Фотографи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 Подковкин Александр Геннадьевич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Первые шаги в анимацию (мультипликацию)». Педагог Ворушило Ирина Константино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Юный конструктор». Педагог Ворушило Ирина Константино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3D-ручка». Педагог Коршунова Елена Валентино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Волшебная страна Papercraft» (Паперкрафт). Педагог Стеценко Полина Андрее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«Бумажно-техническое моделирование». Педагог Стеценко Полина Андрее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Создай web-сайт». Педагог Зыонг Юлия Мамо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Программирование в среде Minecraft, программирование игр». Педагог Зыонг Юлия Мамо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ОП «Компьютерное моделирование»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 Зыонг Юлия Мамо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ДО «Дом творчества Красноперекопского район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Информатика». Педагог Лебедева Наталья Валерье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2, город Ярославль, ул. Будкина, д.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: (4852)75-57-62, (4852)75-57-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dt.edu.yar.ru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dt.ya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Юный судомоделист». Педагоги: Козлов Сергей Иванович, Коробицын Александр Владими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Цифровая графика». Педагог Округина Екатерина Серг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Техническое моделирование». Педагог Шумилин Ярослав Серг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ДО «Дом детского твор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нзенского район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ОП «Информатика». Педагог Зубкова Олеся Виктор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48, Ярославская обл., г. Ярославль, Московский пр-т, д.1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: (4852) 47-75-72, (4852) 47-75-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-mail: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dtyar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ddt-fr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Спортивное авиационное моделирование» на базе МОУ «Средняя школа № 68», г. Ярославль. Педагог Болдырев Николай Степан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ДО «Ярославский городской Дворец пионеров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Цифровое фото». Педагог Боровских Даниил Евгенье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 Ярославская обл., г. Ярославль, ул. Советская, д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4852) 72-86-00 – вах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-51-11 – 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oun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gcvr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Авиамоделирование». Педагог Барабаш Александр Серг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компьютерной печати «Виртуоз». Педагог Оксана Владими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омпьютерная графика и дизайн», «Мир Интернет»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новы программирования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Python. Информатика в перспективе». Педагог Васильева Светлана Вячеслав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 Культурно-образовательный центр «ЛАД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робототехники и программирования в среде LEGO WeDo». Педагоги: Махров Петр Федор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 Артем Сергее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62, Ярославская обл., г. Ярославль, пр. Доброхотова, д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(4852) 24-08-61 , 35-05-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адрес: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ad.yar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yarlad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ОП «Основы алгоритмики «Пиктомир». Педагоги: Галина Елена Серге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а Ири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ина Елена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яскова Юлия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рсова Александра Александ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ОП «Основы 3-D моделирования». Педаг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хров Петр Федоро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дание по адрес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дустриальная, 3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Программирование», «Программирование на языке Python», «Компас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Word.Document.12 "C:\\Мои документы\\Рабочие документы\\Методический отдел\\РЕГИОНАЛЬНЫЕ РЕСУРСНЫЕ ЦЕНТРЫ ЦДЮТТ\\!РРЦ Развитие детско-юношеского тех.творчества в ОО\\Техническое творчество в Ярославской области\\Сведения об объединениях технической направленности в ЯО 2021.docx" "OLE_LINK2" \a \r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 Молчанова Александра Вячеславовна</w:t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ОП «Основы робототехники и программирования в среде Lego Mindstorms EV3». Педагоги: Махров Петр Федор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лов Артем Серг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Лего-транспорт», «Лего-архитектура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: Галина Елена Сергеевна, Тряскова Юлия Владими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фотографии: фототехника и фототехнологии». Педагог Билетова Ирина Владими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образовательной радиотехники и электроники». Педагог Махров Петр Федо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Основы компьютерной грамотности». </w:t>
            </w:r>
            <w:bookmarkStart w:id="0" w:name="OLE_LINK2"/>
            <w:r>
              <w:rPr>
                <w:rFonts w:cs="Times New Roman" w:ascii="Times New Roman" w:hAnsi="Times New Roman"/>
                <w:sz w:val="24"/>
                <w:szCs w:val="24"/>
              </w:rPr>
              <w:t>Педагог Молчанова Александра Вячеславовна</w:t>
            </w:r>
            <w:bookmarkEnd w:id="0"/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ашний мастер»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 Центр анимационного творчества «Перспектив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омпьютерная графика». Педагог Тарабанчук Владимир Ицено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40; г. Ярослав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.А. Некрасова, д. 64/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4852) 73-80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(4852) 73-75-4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Мой друг компьютер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 Тарабанчук Владимир Ицен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Флеш-анимация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 Тарабанчук Владимир Ицен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Лего-анимация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 Тарабанчук Владимир Ицен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Трехмерное моделирование». Педагог Тарабанчук Владимир Ицен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верстки печатного издания». Педагог Похлебалов Александр Валерь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Начинающий фотограф». ДОО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– фотограф». Педагог Похлебалов Александр Валерь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Я – фотограф». ДООП «Фотожурналист». Педагог Загрузина Елена Никола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Proкино». ДООП «Медиапространство». Педагог Тирахова Варвара Алекс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динение «Судомоделирова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етухов Дмитрий Валенти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43; г. Ярослав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20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4852) 75-06-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адрес: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entr-perspectiva.yar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ultstran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ДО Центр «Исто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Мой друг – компьютер». Педагог Левичева Галина Михайл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51, Ярославская обл., г. Ярославль, ул. Сахарова, д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-факс: 75-30-7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ent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sto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do-istoki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омпьютерная графика и мультимедиа». Педагог Левичева Галина Михайл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омпьютерная грамотность». Педагог Афонюшкин Максим Серг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Бумажная фантазия» (оригами). Педагог Чубукова Ксения Никола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 Центр детского творчества «Витязь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 судомоделирования. ДООП «Судомоделизм». «Судомоделирование». Педагоги: Калачев Валерий Анастасьевич, Барашкова Светлана Михайл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52, Ярославская обл., г. Ярославль, ул. Е.Колесовой, д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: 51-66-10, 51-64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а – 51-64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ityaz.yar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vityaz@mail.ru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d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ityaz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робототехники», «Занимательная робототехника». Педагог Топчиева Татьяна Серг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ОП «Автодело». Педагог Сидоров Валерий Михайл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Бумагопластика». Педагог Готина Светлана Владими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исую - оживля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Анимационное творчество»). Педагог Рулева Светлана Юр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 Детско-юношеский центр «Ярославич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». Педагог Мелюхов Андрей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учебн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63, г. Ярославль, ул. Труфанова, д.25, корп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 (4852) 57-23-2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 (4852) 53-17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учебн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63, г. Ярославль, ул. Труфанова д.29 корп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4852) 54-16-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учебн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18, г. Ярославль, ул. 1-ая Приречная д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(4852) 54-39-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oslavich_duts@mail.ru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d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Лего-конструирование». Педагог Мелюхов Андрей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ДО Центр внешкольной работы «Глория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Медиастудия». Педагог Микрюков Роман Александро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35, Ярославская обл., г. Ярославль, ул. ул. Калинина, д. 3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/факс: 47-54-64, 44-62-13, 48-55-9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v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lor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do-gloria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Занимательная информатика». Педагог Пантюк Ольга Михайл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Программирование на языке Scratch». Педагог Вторушин Александр Серг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бъемное моделирование». Педагог Сирая Татьяна Юр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 Центр детского творчества «Горизон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Юный конструктор». Педагоги: Кирикова Евгения Вячеслав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ходова Анастасия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3, Ярославская обл., г. Ярославль, ул. Зои Космодемьянской, 4-а (проезд на троллейбусах: № 1, 9; на автобусах: № 2, 3, 6, 19, 27 до остановки «Ярославский шинный завод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– 8 (4852) 72-62-1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 – 8 (4852) 32-96-3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АХР – 8 (4852) 30-31-8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– 8 (4852) 32-96-3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а – 8 (4852) 32-96-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 (4852) 32-96-3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. почта: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zdtyar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dt-yar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т замысла до проекта». Педагоги: Ведерникова Ольг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теева Елена Михайл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Моделирование и конструирование из бумаги». Педагоги: Крючкова Ольга Вячеславовна, Малышева Анастасия Владимировна, Шайхиев Ильдар Равил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 Центр внешкольной работы «Приоритет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ШКОЛА». Педагоги: Адамович Наталия Евгеньевна, Новикова Яна Михайловна, Кучерявый Владимир Андрее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46, Ярославская обл., г. Ярославль, ул. Нефтяников, д.30, корп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: 8 (485) 247-30-31; 48-40-56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. почты: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rioritet.yar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arcdo-prior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Макетная практика». Педагог Юрьева Татьяна Алекс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IT- технологии». Педагог Петрова Наталия Игор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У ДО Детский экологический центр «Род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ОП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ediaSpec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 Педагоги: Игнатьева Алина Сергеевна, Стройков Анатолий Сергеевич, Хасаншина Анастасия Андре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пникова Анжелика Эдуард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8, Ярославская обл., г. Ярославль, ул. Клубная, д.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4852) 71 – 46 –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(4852) 71 – 46 – 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odnik.ya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ОП «Начальное техническое моделирование». Педагог Кондратьева Елена Витал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ОП «Основы автодела». Педагог Барышева Екатерина Серг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 «Межшкольный учебный центр Кировского и Ленинского районов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Компьютерный художни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Белышева Татья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47, город Ярославль, улица Кудрявцева, дом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4852) 74-88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(4852) 74-88-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t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irle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uklen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 «Межшкольный учебный центр Красноперекопского район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Столярное дело». Педагог Горшков Николай Алексее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2, Ярославская обл., г. Ярославль, ул. Стачек, д.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/факс: (4852) 75-57-8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52) 75-57-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а: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uk1kr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p-muk1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Создание мультимедийных проектов». Педагоги: Сердакова Марина Владимировна, Ткаченко Галина Владими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радиоэлектроники». Педагог Каменовская Елена Вячеслав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автодела». Педагог Беляев Сергей Григорь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программирования». Педагог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новская Елена Вячеславовна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Лего-конструирование». Педагог Горшков Вадим Алекс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Введение в робототехнику». Педагог Литов Кирилл Никола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омпьютерная графика». Педагог Белякова Надежда Евген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адиоэлектроника для любознательных». Педагог Козлова Анна Александровна (на базе ГОУ ЯО "Лицей №86"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Основная школа № 41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информатики». Педагоги: Орехина А.А., Чурсин С.В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 г. Ярославль, Волжская Набережная,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: (4852) 40-51-00, факс: 30-46-7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yar-edudep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omyar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dep@city-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ационные технологии». Педагог Тепляшина Ю.А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й информатик». Педагог Тепляшина Ю.А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ационная безопасность». Педагог Васильев С.М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Д «Мир программирован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Юсуб Ф.Р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«История развития физики и техники». Педагог Кулик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 1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мпьютерный дизайн». Педагог Гаврилова Любовь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49 г. Ярославль, ул С-Щедрина, д.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приемной: 21-36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зам. директора: 45-98-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48-62-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sch001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яршкол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1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ф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 2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Д «Робототехни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узьмицкая Л.Р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55, Ярославская обл., г. Ярославль, пр-т Алмазная, д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: (4852) 74-03-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0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hool2.yaroslav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«Технологическая мастерская». Педагог Танасейчук В.В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4 им. Н.А. Некрасова с углубленным изучением английского язык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га роботов». Педагог Барабанов Г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 город Ярославль, улица Волкова, дом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+7 (4852) 74-53-11. Факс: +7 (4852) 72-74-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rsch04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 5 им.О.А.Варенцовой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Первые шаги в мире информатике». Педагог Смирнова О.М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60, г. Ярославль, ул.Туманова, д.10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 53–83–9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–83–95, 53–83–9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rsch005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 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yar-edudep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Инфознайка». Педагог Смирнова О.М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 «Робототехника». Педагог Мелюхов А.С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 «Экспериментарий по физике». Педагог Поникарова М.А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 12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бототехника». Педагог Кучерявый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23, г. Ярославль, ул. Курчатова, д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4852) 44-16-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акс: (4852) 44-16-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1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12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нформатика и ИКТ». Педагоги: Ехлакова Л.В., Мошкова Е.С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 13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фознайка». Педагог Лягуша Д.И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2, г. Ярославль, ул. Маланова 1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е телефоны образовательной организ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– (4852) 32-76-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– (4852) 32-76-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–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rsch013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13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имия как профессия». Педагог Наумкина О.В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хническое моделирование». Педагог Крапивинская Г.С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зика в моей будущей профессии». Педагог Чех И.И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 17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«Робототехника». Педагог Лепанов Александр Николае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19, город Ярославль, Красноперевальский переулок, дом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ая: т./ф. (4852) 57-97-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rsch017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arsch017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Д «Ш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едагог Лепанов Александр Никола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 18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Д «Лего-конструирова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Яркина О.В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150048, г. Ярославль, ул. Слепнева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48-07-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rsch018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chool18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«Робототехника». Педагог Яркина О.В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 26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Python для начинающих». Педагог Алексеева Наталия Сергее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33, город Ярославль, улица Блюхера, 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55-17-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rsch026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фициального сайта yar26sh.edu.yar.ru 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бототехника». Педагог Чикин Николай Алекс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 27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«Медиатворчество». Педагог Егорова Вера Андрее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52, г. Ярославль,   Труфанова,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приемной: (4852) 56-96-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27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27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«Юный фотограф». Педагог  Худяков Владимир Пет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 31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мир». Педагог Калинина К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46, г. Ярославль, ул. Нефтяников, д.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: +7 (4852) 31-02-25. +7 (4852) 31-05-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.почта: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rsch031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31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-Конструктор». Педагог Самарин Ю.А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 32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: LEGO WEDO 2.0». Педагоги: Бурлакова А.А., Конотопова А.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2, г. Ярославль, ул. Лесная, д. 1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факс): (4852) 45-03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852) 45-03-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rsch032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школы: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chool32.edu.yar.ru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 39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струирование и робототехника». Педагог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ин Степан Александрович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44, г. Ярославль, ул. Урицкого 32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приемной: (4852) 56-40-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39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 44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Техника и вооружение войск, стратегия Победы». Педагог Романов Валерий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40, Ярославская обл., г. Ярославль, ул. Победы, д.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:25-02-84, 74-56-9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4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de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44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редняя школа № 48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бототехника». Педагог Крылов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65, Ярославская обл., г. Ярославль, ул. Папанина, д.10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с кодом города: (4852) 75-34-42, 74-37-67, 75-32-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4852) 75-34-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 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sch048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 учреждения: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48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ки мастера». Педагог Фомин А.Ю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редняя школа № 56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граммирова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орчевцева Л.И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64, г. Ярославль, проезд Моторостроителей,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: 8(4852) 56-11-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sch056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бототехника». Педагог Киселёва Н.А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ный компьютер». «Создание Gif –анимации». Педагог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ицкая Е.И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редняя школа № 52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й техник». Педагог Шубин Михаил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51, г.Ярославль, ул.Саукова, д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4852) 24-76-66 (секретарь); (4852) 75-91-42 (директ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 школы: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chool52.edu.yar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. почта: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rsch052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редняя школа № 59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ОП «Мой Python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едагог Потапов Евгений Александро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62, Ярославская обл., г. Ярославль, ул. Серго Орджоникидзе, д.3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приёмной/факс: (4852) 24-65-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_59yr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sch059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59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изуальное программирование в среде Scratch». Педагог Колбина И.В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ограммиро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едагог Потапов Е.А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«KODU - лаборатория игр». Педагог Киселева Т.М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редняя школа № 68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го-конструирова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Горшков В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35, Ярославская обл., г. Ярославль, ул. Калинина, д.37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иректора: 8 (4852) 45-68-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канцелярии: 8 (4852) 44-36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вахты: 8 (4852) 44-57-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rsch068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68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редняя школа № 77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информатики». Педагог Вирт Ольга Евгенье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34, г. Ярославль, ул. Комарова, д. 1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-факс: (4852) 38-21-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77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77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льтимедийные технологии. Педагог Вирт Ольга Евген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андашное программирование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 Вирт Ольга Евген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п-кадр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 Вирт Ольга Евген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лопроизводство и информационные технологии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 Вирт Ольга Евген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редняя школа № 80 с углубленным изучением английского язык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бототехника». Педагог Лунева Д.С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44, г. Ярославль, ул. Елены Колесовой, д.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: директор тел/факс (4852) 56358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80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oslav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Шанс». Педагог Горячев А.Д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редняя школа № 87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й столяр». Педагог Курзенков Е.В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64, Ярославская обл., г. Ярославль, Ленинградский пр-т, д.6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8(4852)54-39-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rsch087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hkola87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рование». Педагог Согрина Татьяна Юр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оробот». Педагог Тутарикова Екатерина Геннад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бототехника». Педагог Тутарикова Екатерина Геннад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редняя школа № 88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«Икаренок». Педагог Уварова Ирина Аркадье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10 г.Ярославль, ул. Звёздная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(84852) 466443, 466553, 4684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88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школа88.рф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Азы робототехники». Педагог Уварова Ирина Аркад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редняя школа № 89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ные вопросы информатики». Педагог Загурская Любовь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6, г. Ярославль, проспект Фрунзе, дом 75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:  +7 (4852) 46-22-14 (приемная директора),  +7 (4852) 48-81-03 (директор); Факс: +7 (4852) 46-22-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9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9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«3D моделирование». Педагоги: Загурская Любовь Константиновна, Виттих Светлана Валер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«Информационная безопасность». Педагог Загурская Любовь Константин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«Киберинформатика». Педагог Загурская Любовь Константин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редняя школа № 90» 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с-центр «Соты». ДООП «Журналистика». Педагог </w:t>
            </w:r>
            <w:r>
              <w:rPr>
                <w:rFonts w:cs="Times New Roman" w:ascii="Times New Roman" w:hAnsi="Times New Roman"/>
                <w:sz w:val="24"/>
              </w:rPr>
              <w:t>Никулинская Елена Анатолье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64, Ярославская обл., г. Ярославль, Ленинградский пр-т, д.64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– 4852- 53-65-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rsch090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90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редняя школа № 99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знайка». Педагог Орлова Эльвира Жорже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63, г. Ярославль, ул. Труфанова, д. 2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23-95   директор школы, 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73-31   заместители директора, заместитель директора по АХР, вахта, столо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99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школа99.рф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бототехника». Педагог Мелюхов Андрей Серг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ГО-конструирование». Педагог Мелюхов Андрей Серг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анаторная школа-интернат № 6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программирования на языке Python». Педагог Макаричев Александр Сергее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2, Ярославская обл., г. Ярославль, ул. Лесная, д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, адреса электронной почты: Канцелярия +7(4852) 75-58-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–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rschin006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int6-yar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Учимся работать на компьютере». Педагог Макаричева Ольга Никола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В мире информационных технологий». Педагог Макаричев Александр Серг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Информационно - коммуникационные технологии». Педагог Макаричев Александр Серг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анаторно-лесная школа им. В.И. Шаров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Авиамоделирование». Педагог Дроздов Александр И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18, Ярославская обл., Ярославский р-н, пос. Красный Бор, д.38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rschles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24-89-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anschool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. Рыбинс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«Центр детского и юношеского технического творчества»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ОП «Спортивное судомоделирование»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 Шварёв Сергей Анатольевич</w:t>
            </w:r>
          </w:p>
        </w:tc>
        <w:tc>
          <w:tcPr>
            <w:tcW w:w="43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03, Ярославская обл., г. Рыбинск, ул. Крестовая, д.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корпуса №1: 152903, Ярославская область, город Рыбинск, улица Черняховского, дом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главного корпуса: 8(4855)22-20-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корпуса №1: 8(4855)27-36-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ehnik@rybad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: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tehnik.rybad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адиоуправляемое спортивное судомоделирование». Педагоги: Шварёв Сергей Анатольевич, Паршонков Сергей Германович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Спортивный радиоуправляемый авиамоделизм». Педагог Сахно Александр Николаевич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Начальное судомоделирование». Педагоги: Цымбал Леонид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обов Андрей Викторович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Программирование в Scratch». Педагог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ов Андрей Геннадьевич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РобоСтарт». Педагог Великанов Денис Сергеевич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Основы компьютерной техники». Педагог Окладникова Мария Николае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Компьютерная графика и дизайн». Педагог Окладникова Мария Николае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Лего-конструирование». Педагог Киселева Елена Владимиро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Лего-мастера». Педагоги: Боровицкий Захар Леонидович, Михеева Анастасия Андрее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Введение в робототехнику». Педагог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пов Андрей Геннадьевич 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Увлекательная робототехника». Педагоги: Великанов Денис Серге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овицкий Захар Леонидович, Попов Андрей Геннадьевич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Юный Самоделкин». Педагоги: Максимова Ирина Викторовна, Дурандикова Людмила Александро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Начальное транспортное моделирование». Педагог Цымбал Леонид Иванович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Технотворчество». Педагоги: Ибрагимова Басират Нурислановна, Баранова Ольга Анатолье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Чудеса конструирования». Педагог Ибрагимова Басират Нурислано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Умелые ручки». Педагоги: Станевко Светлана Вадимовна, Смирнова Ирина Васильевна, Неробова Татьяна Борисо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Начальное моделирование». Педагоги: Неробова Татьяна Борис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евко Светлана Вадимовна, Учаева Елена Владимировна, Соколова Ирина Анатолье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ОП «Арт-моделирование». Педаг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унова Юлия Николае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. Рыб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«Центр детского творчества «Солнечный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Авиамоделирование». Педагог Барулев Аркадий Борисо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07, Ярославская обл., г. Рыбинск, пр-т Ленина, д.1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+7(4855) 55-86-91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un@rybad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un-ryb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Начальное программирование». Педагоги: Толина Мария Валентиновна, Жуланов Евгений Никола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Программирование». Педагог Белова Ирина Владилен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П «Системное программирование». Педагог Аргов Дмитрий Игор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Программирование для детей». Педагоги: Серебрякова Еле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Наталья Александ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Первые шаги в программировании». Педагоги: Серебрякова Еле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Наталья Александ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Детская студия мультипликации «Лунтик». Педагог Левашова Елена Викто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Сценарий фильма и его монтаж». Педагог Котова Алла Никола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ИНО-СТУДИЯ». Педагог Котова Алла Никола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ПРОгулки художника». Педагог Селиванова Мария Серг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Автодело». Педагог Егорьев Дмитрий Серг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. Рыб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«Центр «Молодые таланты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Практическая информатика». Педагог Аргов Дмитрий Игор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35, Ярославская обл., г. Рыбинск, ул. Моторостроителей, д.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+7(4855)55-41-4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: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ybcdo-mt.edu.yar.ru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mail: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alant@rybadm.ru,moltal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6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Технология ведения до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Баюнова В.И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. Рыб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гимназия № 8 им. Л.М. Марасиново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Программирование в среде «КуМИР». Педагог Хрущева Ирина Евген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14, Ярославская обл., г. Рыбинск, ул. 200 лет Рыбинску, д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/факс: 8(4855) 27-22-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2-04 - директор, канцеляр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6-70 - заместители директора по УВ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i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ybad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i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ybad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. Рыб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лицей № 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Компьютерная графи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агуляк Сергей Викторо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31, Ярославская обл, г. Рыбинск, ул. Карякинская дом № 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 (4855) 28-16-76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-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iz2@rybadm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icei-2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Элементы офисных технолог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Аргов Дмитрий Игор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Офисные технолог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Аргов Дмитрий Игор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г. Рыб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средняя общеобразовательная школа № 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Умелые руки». Педагог Тихомиров Максим Серг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03, Ярославская обл., г. Рыбинск, ул. Глеба Успенского, д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: 8(4855)222-352, 8(4855)222-6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 e-mail: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3@rybad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yb3sh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г. Рыб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средняя общеобразовательная школа № 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омпьютерное проектирование». Педагог Нечаева Светлана Борис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35, Ярославская обл., г. Рыбинск, ул. Моторостроителей, д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4855) 24-52-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ybins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5.edusite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. Рыб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средняя общеобразовательная школа № 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и С.К. Кости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Техническое моделирование. Техническая обработка древесины. Резьба по дереву». Педагог Тимохина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08, Ярославская область, Рыбинск, улица Гастелло, д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4855) 22-95-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ybad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11.rybad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. Рыб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средняя общеобразовательная школа № 12 им. П.Ф. Деруно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Сделай сам». Педагог Матчин Сергей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35, Ярославская обл., г. Рыбинск, ул. Моторостроителей, д.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8(4855)24-51-81 (приемная директор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12.rybinsk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: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ch12rybadm.edusite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. Рыб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редняя общеобразовательная школа № 17 имени А.А. Герасимо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». Педагог Золотов Валерий Олег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14, Ярославская область, г. Рыбинск, набережная Космонавтов, д. 39, Тел./факс</w:t>
              <w:tab/>
              <w:t>(4855) 27-37-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17@rybad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 школыhttps://school17-ryb.edu.yar.ru  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. Рыб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редняя общеобразовательная школа № 23 имени С.И. Грудинско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ое творчество». Педагог Сунцов Валерий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07, Ярославская обл., Рыбинский р-н, Рыбинск г., Солнечная ул., д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4855) 55-98-87 - канцеля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55) 55-21-34 - учите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(4855)55-98-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3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ybad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: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3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ybad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. Рыб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редняя общеобразовательная школа № 24 им. Бориса Рукавицы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елые руки». Педагог Лукьянов Петр Алексее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2920, Ярославская область, г.Рыбинск ул. Б.Рукавицына, д.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: (4855) 550-518 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ybad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2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24.rybad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ы программирования». Педагог Разова Марина Юр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лирование с элементами дизайна». Педагог Баюнова Вера Иван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. Рыб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редняя общеобразовательная школа № 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делирование и графи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Еранина Наталья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30, Ярославская область, город Рыбинск, проспект Мира, дом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855) 55-19-30, 8 (4855) 55-04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а электронной почты: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ousosh29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29@rybad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29.rybad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. Рыб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редняя общеобразовательная школа № 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бототехни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Большакова Л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05, Ярославская обл., г. Рыбинск, ул. Черепанова, д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(4855) 32-70-30 (един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адрес школы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30@rybad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30.rybad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. Рыб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редняя общеобразовательная школа № 32 имени академика А.А. Ухтомско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D моделир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Борисов Алексей Никола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00, Ярославская обл., г. Рыбинск, ул. Моховая, д.18 152900, Ярославская обл., г. Рыбинск, ул. Куйбышева, д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(4855) 20-46-20, 8(4855) 26-15-07, 8(4855) 26-43-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2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ybins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32ryb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. Рыб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редняя общеобразовательная школа № 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го-конструирова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Малыгина Окса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12, Ярославская обл., г. Рыбинск, ул. Баженова, д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: (4855) 21-19-69, 21-77-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43@rybad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ryb43sh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го-моделир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Волнухина Татьяна 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. Рыб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редняя общеобразовательная школа № 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рование «чудо-ручк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едагог </w:t>
            </w:r>
            <w:r>
              <w:rPr>
                <w:rFonts w:cs="Times New Roman" w:ascii="Times New Roman" w:hAnsi="Times New Roman"/>
              </w:rPr>
              <w:t>Панакушина Ольг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19, Ярославская обл., г. Рыбинск, ул. Гагарина, д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 (Факс): 8(4855)26-39-80, (901)273-49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.почта: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44@rybad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44.rybad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. Переславль-Залесски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 «Перспектива»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ОП «Авиамоделизм». ДООП «Авиамодельный клуб». Педагог Громов Сергей Юрьевич</w:t>
            </w:r>
          </w:p>
        </w:tc>
        <w:tc>
          <w:tcPr>
            <w:tcW w:w="43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20, Ярославская обл., г. Переславль-Залесский, ул. Советская, д.22-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8 (48535) 3-24-90, 6-22-58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адрес:    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ria@uchcom2.botik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zhdanova@uchcom2.botik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mc-per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76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П «Домашний мастер». Педагог Вертеев Игорь Георгиевич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ОП «Мир информационных технологий». Педагог Руденко Валерий Павлович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П «Мой проект». Педагог Гурьева Ирина Юрье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. Переславль-Залес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У «Средняя школа № 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П «Алгоритмы и структуры данных». Педагог Пармёнова Любовь Валерье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24, Ярославская обл., г. Переславль-Залесский, мкр. Чкаловский, д.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факс: (485-35) 2-37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ская – т. 2-37-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2@school2-pereslav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П «Компьютерная графика». Педагог Зубкова Наталья Владими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ОП «Робототехни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Паймушкина Ксения Алекс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П «Компьютерный дизайн ART- граф». Педагог Зубкова Наталья Владими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П «Компьютерная грамотность». Педагог Паймушкина Ксения Алекс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. Переславль-Залес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У «Основная школа № 3 имени Сергея Снитки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П «Видеостудия «Цып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Мащенкова Ольга 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 1. 152020, Россия,  Ярославская область, г. Переславль-Залесский, ул. Кардовского, д. 11. Тел.: (48535) 3-23-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 2. 152020, Россия,  Ярославская область, г. Переславль-Залесский, ул. Кардовского, д. 61. Тел.: (48535) 3-22-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факс):  8 (485-35) 323-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3_per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 в сети Интернет: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chool3-prs.edu.yar.ru/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П «Академия конструирова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Мащенкова Ольга 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. Переславль-Залес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 ДО Берендеевский центр детского творчества Переслав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динение «Компьютерная грамотность» (на базе МОУ Берендеевской СОШ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учерова Светлана Олеговн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0, Ярославская обл., Переславский р-н, с. Берендеево, ул. Центральная, д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8(903) 829-23-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erendeev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d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dt.76pz-bersh.edusite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. Переславль-Залес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 ДО Кубринский центр детского творче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Юный фотограф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енченко Олеся Сергее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32, Ярославская обл., Переславский р-н, с. Кубринск, ул. Парковая, д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8-968-747-11-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d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ubrins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do-kurb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Лего-транспорт» (для детей с ОВ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икова Галина Алекс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. Переславль-Залес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У Смоленская основ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П «Программирование в среде Scratch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Спасская Ирина Николае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3, Ярославская обл., Переславский р-н, с. Смоленское, ул. Парковая, д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8 (48535) 4-51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molenskshkola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Lego-конструирование». Педагог Питерцева Светлана Геннад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г. Переславль-Залес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Рязанцевская средняя шк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Инфознай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очнева Наталья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6 Ярославская область, Переславский район, п. Рязанцево, ул. Большая Октябрьская, д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8 (48535) 4 – 21- 6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.адрес: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kola.ryazancevo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ryazn-shprs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LEGO-конструирова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Разумовская Елена Никола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У ДО «Большесельский Центр развития и творчества»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LEGO-конструирова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Березина Наталья Викторовна</w:t>
            </w:r>
          </w:p>
        </w:tc>
        <w:tc>
          <w:tcPr>
            <w:tcW w:w="43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60, Ярославская обл., Большесельский р-н, с. Большое Село, ул. Мира, д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48542) 2-11-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адрес: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selo-cdt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3D-моделиро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оловьева Марина Александро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Авиамоделир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рюкова Елена  Анатолье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Scratch-программиро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Березина Наталья Викторовна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У Высоковская основная общеобразовательная шко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«Черчение». Педагог Расветалов А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74, Ярославская обл., Большесельский р-н, д. Высоково, ул. Романова, д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, факс: (48542) 2-45-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 школы: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ysokov-shkola@yandeх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ysokovo-school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У Новосельская 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Оригам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Иванова Вера Павл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70, Ярославская обл., Большесельский р-н, с. Новое Село, ул. Октябрьская, д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(48542) 2-64-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owchool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ovs-bol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Бумагопластика»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Иванова Вера Павл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Lego-конструирова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Иванова Вера Павл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Робототехни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Иванова Вера Павл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У Большесельская 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Тихомир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60, Ярославская обл., Большесельский р-н, с. Большое Село, ул. Сурикова, д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 8 (48542) 2-14-34, 8 (48542) 2-18-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el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hbol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Лего-конструиро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Иванова Ю.Н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 Центр дополнительного образования Брейто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Проектная деятельность» (естественнонаучная направленно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Махова Н.С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760, Ярославская обл., Брейтовский р-н, с. Брейтово, ул. Республиканская, д.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8 (48545) 2-18-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dobreitov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естественнонаучной направленности «Основы проектной и исследовательской  деятельности». Педагог: Тряпицына С.В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технической направленности «Мультиплик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: Муранова И.А., Ерошина Г.В.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Брейтовская 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Программирование в среде Scratch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Олегина Надежда Александр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760, Ярославская область, с. Брейтово, ул. Республиканская, д.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8(48545)2128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reytovoschool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Лего-конструиро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Белова Анна Владими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 Центр детского творче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Анимашки». Педагоги Макарова Надежда Евгеньевна, Синицына Анна Николае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70, Ярославская обл., Борисоглебский район, пос. Борисоглебский, ул. Октябрьская, д.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48539) 2-37-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orisoglebskiy.cdt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dt-bor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Начальное техническое моделирование». Педагог Травник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». Педагог Барабанщиков Михаил Михайл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Борисоглебская средняя общеобразовательная школ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омпьютерная графика и дизайн». Педагог Барабанщиков Михаил Михайло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70, Ярославская обл., Борисоглебский р-н, пос. Борисоглебский, ул. Октябрьская, д.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orgl1.borisogleb@yarregion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школы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borgl1.edu.yar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сети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borgl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+7 (48539) 2-12-1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». Педагог Барабанщиков Михаил Михайл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Фото-студия». Педагог Барабанщиков Михаил Михайл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Первые шаги в анимаию». Педагог Барабанщикова Елена Валер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3D моделирование». Педагог Барабанщиков Михаил Михайл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Борисоглебская средняя общеобразовательная школ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Легоконструирование». Педагог Семенов Сергей Николае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70 Ярославская область, п. Борисоглебский, улица Победы, дом 1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(48539) 212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адрес электронной почты (e-mail):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g2.borisogleb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: http://school2-bor.edu.yar.ru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омпьютерная азбука». Педагог Марасанова Анастасия Михайл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омпьютерная графика». Педагог Марасанова Анастасия Михайл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 на платформе Ардуино». Педагог Семенов Сергей Никола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электроники». Педагог Педагог Семенов Сергей Никола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врилов-Ям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Дворец детского творчеств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Авиамоделист». Педагог Митрофанов Андрей Вячеславо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40, Ярославская обл., Гаврилов-Ямский р-н, г. Гаврилов-Ям, ул. Советская, д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8 (48534) 2-38-66, 8(48534)2-05-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a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d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ddtgav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Азбука юного робототехника». Педагоги Митрофанов Андрей Вячеслав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 Екатерина Серг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Страна Техноландия». Педагог Митрофанов Андрей Вячеслав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Цифровое и быстрое прототипирование». Педагоги Митрофанов Андрей Вячеславович, Митрофанова Екатерина Серг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Программирован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at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едагог Егоричева Ирина Валер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Юный электроник», «Электроша». Педагоги Митрофанов Андрей Вячеслав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 Екатерина Серг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врилов-Ям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 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Юный электроник». Педагог Митрофанов Андрей Вячеславо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41, Ярославская обл., Гаврилов-Ямский р-н, г. Гаврилов-Ям, Юбилейный пр., д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/факс: 8 (48534) 2-30-78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 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av-yam1@ramble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: http://sh1gav.edu.yar.ru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Робототехника». Педагог </w:t>
            </w:r>
            <w:r>
              <w:rPr>
                <w:rFonts w:cs="Times New Roman" w:ascii="Times New Roman" w:hAnsi="Times New Roman"/>
              </w:rPr>
              <w:t>Сомов Артем Алекс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Основы 3D моделирования». Педагог </w:t>
            </w:r>
            <w:r>
              <w:rPr>
                <w:rFonts w:cs="Times New Roman" w:ascii="Times New Roman" w:hAnsi="Times New Roman"/>
              </w:rPr>
              <w:t>Сомов Артем Алекс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Виртуальная и дополненная реальность». Педагог Сомов Артем Алекс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Д «Программирование в среде Scratch». Педагог </w:t>
            </w:r>
            <w:r>
              <w:rPr>
                <w:rFonts w:cs="Times New Roman" w:ascii="Times New Roman" w:hAnsi="Times New Roman"/>
              </w:rPr>
              <w:t>Плескачева Алена Павл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Беспилотные летательные аппараты». Педагог Сомов Артем Алекс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врилов-Ям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 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Математика и конструирование для начальной школы». Педагоги 1,2,3,4-х класс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40, Ярославская обл., Гаврилов-Ямский р-н, г. Гаврилов-Ям, ул. Кирова, д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8 (48534) 2-30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 (48534) 2-37-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: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avyam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6.gavyam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».</w:t>
            </w:r>
            <w:r>
              <w:rPr>
                <w:rFonts w:cs="Times New Roman" w:ascii="Times New Roman" w:hAnsi="Times New Roman"/>
              </w:rPr>
              <w:t xml:space="preserve"> Педагог Курников Сергей Никола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Язык программирования Scratch». Педагог </w:t>
            </w:r>
            <w:r>
              <w:rPr>
                <w:rFonts w:cs="Times New Roman" w:ascii="Times New Roman" w:hAnsi="Times New Roman"/>
              </w:rPr>
              <w:t>Федорова Инесса Валер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3D-моделирования в среде Blender».</w:t>
            </w:r>
            <w:r>
              <w:rPr>
                <w:rFonts w:cs="Times New Roman" w:ascii="Times New Roman" w:hAnsi="Times New Roman"/>
              </w:rPr>
              <w:t xml:space="preserve"> Педагог Курников Сергей Никола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</w:t>
            </w:r>
            <w:r>
              <w:rPr>
                <w:rFonts w:cs="Times New Roman" w:ascii="Times New Roman" w:hAnsi="Times New Roman"/>
                <w:bCs/>
              </w:rPr>
              <w:t>Ардуино. Нача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</w:rPr>
              <w:t xml:space="preserve"> Педагог Курников Сергей Никола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Лего – конструирование». Педагог</w:t>
            </w:r>
            <w:r>
              <w:rPr>
                <w:rFonts w:cs="Times New Roman" w:ascii="Times New Roman" w:hAnsi="Times New Roman"/>
              </w:rPr>
              <w:t xml:space="preserve"> Варенцова Людмила Никола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врилов-Ям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У «Шопшинская средняя 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«Робототехника». Педагог Жигалов Андрей Серг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252 Ярославская область Гаврилов-Ямский район с. Шопша, ул. Центральная д.5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: (485) 32-7-31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 sop-school@rambler.ru 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.shopsha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: https://shopsh-gav.edu.yar.ru/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врилов-Ям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У «Вышеславская основная школ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образования естественнонаучной и технологической направленности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». Педагог Новиков Сергей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2244, Ярославская область, Гаврилов-Ямский район, Заячье-Холмский сельский округ, деревня Прошенино, улица Школьная, дом 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8(48534)35-6-46, 89038283177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yshs.proshenino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ysh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a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врилов-Ям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Великосельская средняя школа Гаврилов-Ямского муниципального район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онструирование и робототехника». Педагог Сидорович Светлана Николае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50, Ярославская область, Гаврилов-Ямский район, с.Великое, ул.Некрасовская 1Телефон: 8 (48534) 38144, 384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 (48534) 3816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elikoeschool@gmail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омпьютерный мир». Педагог Сидорович Светлана Никола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робототехники». Педагог Сидорович Светлана Никола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Фотоперспектива». Педагог </w:t>
            </w:r>
            <w:r>
              <w:rPr>
                <w:rFonts w:cs="Times New Roman" w:ascii="Times New Roman" w:hAnsi="Times New Roman"/>
              </w:rPr>
              <w:t>Ежиков Александр Михайл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Юный железнодорожник+К». Педагог Романова Анастасия Никола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ил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ом детского творчества г. Данилова Ярославской обла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удеса из бумаги». Педагог Головкина Татьяна Михайл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70, Ярославская обл., Даниловский р-н, г. Данилов, ул. Заводская, д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48538) 5 13 82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dt.danono@mail.ru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76308s005.edusite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Занимательный компьютер». Педагог Барнашова Екатерина Владими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Технология и основы механики». Педагог Головкина Татьяна Михайл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Авиамоделирование». Педагог Соболева Ольга Владими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Школа юного программис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AT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едагог Барнашова Екатерина Владими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ил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редняя школа № 1 г. Дани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ваиваем 3D – ручку». Педагог Кондратьева Евгения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70, Российская Федерация, Центральный федеральный округ, Ярославская обл., Даниловский р-н, г. Данилов, Советская пл., д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84853851479 (директ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53852779 (секрета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1.danilov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 -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h1dan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гоконструирование». Педагог Скрыгитель Игорь Иван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ил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коковская средняя школа Даниловского района Яросла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Школьное телевидение». Педагог Карташова Светла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84, Ярославская обл., Даниловский р-н, д. Туфаново, ул. Колхозная, д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48538) 3 41 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kokovo-shool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: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76308s025.edusite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Я- юный фотограф». Педагог Викулова Евгения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». Педагог Наумова Юлия Валентин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ил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редняя школа имени Мичурина Даниловского района Яросла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естественнонаучной и технологической направленност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бъёмное моделирование 3D - ручкой». Педагог Кузнецова Ольга Андр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63, Российская Федерация, Центральный федеральный округ, Ярославская обл., Даниловский р-н, д. Семлово, ул. Школьная, дом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848538324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michurina.danilov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: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76308s026.edusite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3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им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 Центр детского творчества г.Люби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ТИКО-мастера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Медведева Лилия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70, Ярославская обл., Любимский р-н, г. Любим, ул. Советская, д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+7(48543) 2-25-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etskij.tzenter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dt-lub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1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им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У Ермаковская 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Фотодело». Педагог </w:t>
            </w:r>
            <w:r>
              <w:rPr>
                <w:rFonts w:cs="Times New Roman" w:ascii="Times New Roman" w:hAnsi="Times New Roman"/>
              </w:rPr>
              <w:t>Воробьёва Ирина Иван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90, Ярославская обл., Любимский р-н, д. Ермаково, ул. Центральная, д.17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8(48543) 2- 41-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mail: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sch.ermakovo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ermak-lub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рование и печать». Педагог </w:t>
            </w:r>
            <w:r>
              <w:rPr>
                <w:rFonts w:cs="Times New Roman" w:ascii="Times New Roman" w:hAnsi="Times New Roman"/>
              </w:rPr>
              <w:t>Морозова Алеся Серг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им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Закобякин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 образования естественнонаучной и технологической направленност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Физика в задачах и эксперимент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етушков Александр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82, РФ, Ярославская область, Любимский район, с. Закобякино, ул. Школьная, д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й телефон: (4852) 43-25-1-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akobyakino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zakb-lub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ро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етушков Александр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им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У Любимская средняя общеобразовательная шко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Робототехни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Воробьев Виталий Евген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70, Ярославская область, город Любим, улица Даниловская, дом 6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yubssch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lub-sch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48543)21072, 21172</w:t>
            </w:r>
          </w:p>
        </w:tc>
      </w:tr>
      <w:tr>
        <w:trPr>
          <w:trHeight w:val="40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им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У Любимская основная общеобразовательная школа имени Вадима Юрьевича Ор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 образования естественнонаучной и технологической направленност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». Педагог Павленко Максим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школы: г.Любим, ул. Набережная р.Обноры, д.14/6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48543) 2-22-72,  (48543) 2-20-7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ubi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o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i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osh-lub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Д «Выпиливание и конструирование». Педагог Маров Сергей Александ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шк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У ДО Дом детского творче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Промышленный дизайн». Педагог Глушень Анжела Олег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30, Ярославская обл., Мышкинский р-н, г. Мышкин, ул. Ананьинская, д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факс): 8(48544)2-11-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dtmyshkin.mmr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контакте: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club15415590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Робототехника»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 Глушень Анжела Олеговна, Ильина Анна Серг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Техническое моделирование». Педагог Глушень Анжела Олег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шк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У Мышкин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инженерной графики». Педагог Матвеева Ири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30, Ярославская область, г. Мышкин, ул. Загородная, д.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:  директор: 8(48544) 2 – 12 –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 8(48544) 2 – 11 – 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часть: 8(48544) 2- 15 - 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: 8(48544) 2 – 11 – 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: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msh.myshkin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: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m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шк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У Коптевская основная общеобразовате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Черчение». Педагог Пономарёва Вера Василье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32, Ярославская обл., Мышкинский р-н, д. Коптево, д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(48544) 3-26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-koptevo.mmr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школы: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kopt-msh.edu.yar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Основы промышленного дизайн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ономарёва Вера Васил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Легоконструирование». Педагог Пономарева Вера Васил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рован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ономарёва Вера Васил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шк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У Крюковская основная общеобразовательная шко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«Черчение». Педагог Ледкова Валентина Евгенье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41, Ярославская обл., Мышкинский р-н, д. Крюково, ул. Центральная, д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: (48544)3-16-39 (факс),            (48544)3-16-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ryukovo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ryukov-msh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«Легоконструирование». Педагог Колодников С.В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коуз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Некоузская 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Робототехни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нижникова Юлия Николае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730, Ярославская обл., Некоузский р-н, с. Новый Некоуз, ул. Советская, д.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8 (48547) 2-19-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.nekouz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ch-nkz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Видеостудия  «Некоуз ТВ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омолова Алла Валерьевна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коуз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Волжская 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естественнонаучной и технологической направленност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ОП «Робототехника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дагог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иселёва Марина Альбертов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750, Ярославская обл., Некоузский р-н, пос. Волга, ул. Линейная, д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(48547)26-4-93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(48547)26-8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hkola.volga@yarregion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olz-shnkz.edu.yar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крас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ДО Центр детского творчества «Созвездие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Роботёно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</w:t>
            </w:r>
            <w:r>
              <w:rPr>
                <w:rFonts w:cs="Times New Roman" w:ascii="Times New Roman" w:hAnsi="Times New Roman"/>
              </w:rPr>
              <w:t>Самодурова Олеся Андрее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0, Ярославская обл., Некрасовский р-н, пос. Некрасовское, ул. Строителей, д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8 (48531) 4-40-43, 4-16-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ozvezdie.nekr2012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ozvezdie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Информатика: шаг за шагом». Педагог </w:t>
            </w:r>
            <w:r>
              <w:rPr>
                <w:rFonts w:cs="Times New Roman" w:ascii="Times New Roman" w:hAnsi="Times New Roman"/>
              </w:rPr>
              <w:t>Генюш Ирина Александ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</w:t>
            </w:r>
            <w:r>
              <w:rPr>
                <w:rFonts w:cs="Times New Roman" w:ascii="Times New Roman" w:hAnsi="Times New Roman"/>
                <w:lang w:val="en-US"/>
              </w:rPr>
              <w:t>Leg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ndstorm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V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</w:t>
            </w:r>
            <w:r>
              <w:rPr>
                <w:rFonts w:cs="Times New Roman" w:ascii="Times New Roman" w:hAnsi="Times New Roman"/>
              </w:rPr>
              <w:t>Савостикова Зоя Викто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крас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Бурмакинская средняя общеобразовательная школ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образования цифрового и гуманитарного профилей "Точка роста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Робототехни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</w:t>
            </w:r>
            <w:r>
              <w:rPr>
                <w:rFonts w:cs="Times New Roman" w:ascii="Times New Roman" w:hAnsi="Times New Roman"/>
              </w:rPr>
              <w:t>Павлюченков Александр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91, Ярославская обл., Некрасовский р-н, пос. Бурмакино, ул. Советская, д.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 (48531) 54-3-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а электронной почты: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urmschool_1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 учреждения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chbur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крас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Вятская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образования естественнонаучной и технологической направлен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онструирование и робототех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Голованова Елена Пав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86, Ярославская область, Некрасовский муниципальный район, село Вятское, улица Давыдковская, дом 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: +7 (48531) 6–43–97. Сайт: https://vyats-shnkr.edu.yar.ru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yatskayaschool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yats-shnkr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май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 Первомайский Дом детского творче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Мир в объектив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Мякутина Марина Алексее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30, Ярославская обл., Первомайский р-н, пос. Пречистое, ул. Фестивальная, д.11"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8 (48549) 2-18-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vomaidd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pervomay-dom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Мы в мире информатик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Беликова Вера Валентин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Первые шаги в мире информатики». Педагог Куликова Татьяна Иван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Начальное техническое моделирова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лова Марина Анатол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Инфознай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есова Елена Анатол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конструирования и моделирова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 Столбов Олег Геннадь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ЛЕГО-Мастер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ротина Ольга Александ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омпьютерное творче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кова Марина Геннад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Самоделк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бкова Ольга Александ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Уроки компьютерной грамо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бкова Ольга Александ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уб технического моделирования»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Сделай с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 Олег Геннадь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Мульти-город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ушкина Татьяна Васил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Авто-авиа-судомоделиро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Романова Людмила Васил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май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Пречистенская средня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 естественнонаучной и технологической направленност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ьютерная грамотност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 Талашова Екатерина Павлиновна, Широкова Нина Владимировна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30, Ярославская обл., Первомайский р-н, пос. Пречистое, ул. Ярославская, д.8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48549)2-11-52 – приемная директора, (48549)2-12-52 – кабинет заместителей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rechscl.pervomay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prechist-sch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ы компьютерной грамот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Талашова Екатерина Павлиновна, Широкова Нина Владими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Талашова Екатерина Павли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 Сергей Валерь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Авиамоделиро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оролёв Владимир Викто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Фотовидеосъём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Талашова Екатерина Павлин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май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калинская основ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"Точка роста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Лего-мастер» (Набор «L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tion 9686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озлова Галин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О: 152440 Ярославская область, Первомайский район, пос. ж/д ст. Скалино, ул. Первомайская, д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8549)3-31-66 (директ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8549) 3-31-38 (заместители директор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erenyowa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циального сай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Путь к вершин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можности квадрокоптера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озлова Галина Алекс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май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еменовская средня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Инфознай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олесова Елена Анатолье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2445, Ярославская область, Первомайский район, с. Семеновское, ул.Центральная, д.4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8(48549)321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emenovskoe1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школьного сайта: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emn-prv.edu.yar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ЛЕГО-мастер» (конструктор ЛЕГ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D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иротина Ольга Александ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Начальное техническое моделиро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озлова Марина Анатол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шехо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Центр детского творчества «Эдельвейс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Техника &amp; Творче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Богачева Виктория Вячеслав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50, Ярославская область, г. Пошехонье, пл. Свободы, д.8 (юридический адре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 8(48546) 2-18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50, Ярославская область, г. Пошехонье, ул. Советская, д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8(48546) 2-15-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ДОЦ "Солнышко"- 152852, Ярославская область, Пошехонский район, село Фёдорково, дом 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8(48546) 4-53-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dtpsh.posh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dt-psh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Школа блоге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Богачева Виктория Вячеславовна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Богачева Виктория Вячеслав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МультSTEAM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Богачева Виктория Вячеслав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Азы программирова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Богачева Виктория Вячеслав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Видеостудия PRO». Педагоги Смирнова Галина Сергеевна, Кулаков Николай Владими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онструкторское бюр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Макаров Николай Евгень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Школа блогера» (на базе МОУ Гаютинской СОШ). Педагоги Богачева Виктория Вячеславовна, Ванюкова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шехо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редняя школа № 1 г. Пошехо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естественнонаучной и технологической направленност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робототех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Любимов Александр Александро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50, Ярославская область, г. Пошехонь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, д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-485-46)2-27-06 – 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-485-46)2-18-32 – учитель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l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h1psh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Лаборатория погод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около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ия Михайл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робототехники. Конструктор Йодо». Педагог Любимо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на Евген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Школьная киностуд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Любимов Александр Александ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Геоинформационные технолог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Шашков Даниил Серг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шехо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редняя школа № 2 г.Пошехо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ы программирования на языке Паскаль»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Шушуева Екатерина Александр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50, Ярославская обл., Пошехонский р-н, г. Пошехонье, ул. Советская, д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8(48546)2-15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48546)2-32-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е-mail):</w:t>
            </w:r>
            <w:r>
              <w:rPr>
                <w:rStyle w:val="InternetLin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h2.posh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h2-psh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Шамян Хорен Владими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«Школа цифровой грамот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Шамян Хорен Владими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шехо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ременевская основ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естественнонаучной и технологической направленност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ОП «Начальное техническое моделирование и конструиро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 Ножкина Александр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61 Ярославская область, Пошехонский район, с. Кременево, ул. Школьная, д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(факс) 48 (546) 44-395                    эл.почта: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rem.posh@yarregion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rem-school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шехо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Гаютинская средня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естественнонаучной и технологической направленност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ОП «Робототех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 Колюхова Мари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54, Россия, Ярославская область, Пошехонский район, с. Гаютино, ул. Центральная, д. 4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(48546) 32-1-76. Факс: (48546) 32-1-7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ajutinosh.posh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: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gayutino-school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шехо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олодинская основ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естественнонаучной и технологической направленност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ОП «Робототех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 Кулаков Николай Вла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885 Ярославская область  Пошехонский район, с. Колодино, ул. Центральная, д.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актный телефон: 8 48546 442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ш электронный адрес: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olod0907@rambler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сайта: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ld-shpsh.edu.yar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ДО Центр внешкольной работ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мультипликации «Мульти-пульт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Создайка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»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 Сазанович Наталия Сергеевна, Морсов Дмитрий Александрович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51, Ярославская обл., Ростовский р-н, г. Ростов, ул. Каменный мост, д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8(48536) 6-39-56, 8(48536) 6-33-03, т/факс 8(48536) 6-07-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ая область, г. Ростов, ул. Желябовская, д.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8(48536) 6-25-98, 8(48536) 6-40-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vr.rostov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vrros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ъединение «Навигатор». ДОО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новы компьютерной графики и веб-дизай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Морсов Дмитрий Александ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Морсов Дмитрий Александрович, Ерохин Егор Игоревич, Бражникова Мария Раввакат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ОП «Мир в объектив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Люлина Юлия Алекс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У гимназия им. А.Л. Кекина г. Рост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нтр образования естественнонаучной и технологической направленностей «Точка роста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П «Основы робототехники: LEGO WEDO 2.0» (разноуровневая программа). Включает 4 уровня освоения: стартовый, базовый, продвинутый и продвинутый+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Бражникова Мария Раввакат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2151, Ярославская обл., г. Ростов, ул. Моравского, д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8 (48536) 6-05-4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imn1.rostov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: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gim-kekina.edu.yar.ru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П «Основы робототехники Lego Mindstorms EV3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Бражникова Мария Раввакат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У Белогостицкая 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 образования естественнонаучной и технологической направленност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ОП «Робототехни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Морсов Дмитри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ая область, Ростовский район, с.Белогостицы д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: 8(438536)2-22-3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 (48536) 2-22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elog-school.belogosticy@yarregion.ru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  <w:tab/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elo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o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Д «Мультимедийные технолог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Фастова Юлия Андр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У Ишненская 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П «Робототех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Сафронова Дарья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ая область,Ростовский район,посёлок Ишня, ул.Школьная, д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/ факс: 8(48536), 2-93-16; 2-97-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mail :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kola.ishnya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ishn-ros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П «Школьная телестуд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Сафронова Дарья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Д «ЛЕГО констуиро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Сафронова Дарья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ДО центр творчества и развития «Город мастеров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3D-моделирование». Педагог Порозов Александр Викторо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63, Ярославская обл., Рыбинский р-н, пос. Песочное, ул. Первомайская , д.1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25-62-4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25-62-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o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ster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7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Адрес сайта: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do-pesch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3D ручка». Педагог Порозов Александр Викто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». Педагог Токач Иосиф Шандо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Легоград». Педагог Токач Иосиф Шандо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Ардуино. Робототехника и программирова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Токач Иосиф Шандо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Мультипликационная студия «МультиД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Рябкова Дарья Дмитри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Мультипликационная студия «МультиДоми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Рябкова Дарья Дмитри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Азы программирован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Блинов Виктор Никола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Домашний мастер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Шестиперов Д.А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Детский технопар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уворова А.С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 центр творчества и развития «Радуг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Самоделкин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омиссарова Ирина Леонид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80, Ярославская обл., Рыбинский р-н, пос. Тихменево, ул. Свердлова, д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25-97-89; факс:25-97-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dt.raduga60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do-raduga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Трёхмерное волшебство с 3D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о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омиссарова Ирина Леонид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езьба по дереву». Педагог Куприянов Сергей Льв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Роботланд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Воронова Марина Александ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Оператор автоматизированных сельхозмашин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озлов Валерий Александ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Азбука информатик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Бульдин А.В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В мире занимательного конструирован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авлова Оксана Алимгазым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Октябрьск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Аэротехнолог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Алексеев Сергей 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</w:t>
              <w:tab/>
              <w:t>152961, Российская Федерация, Центральный федеральный округ, Ярославская обл., Рыбинский р-н, Октябрьский п., д.2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4855)256-776</w:t>
              <w:tab/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osh_okt@inbo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tab/>
              <w:t xml:space="preserve">  Официальный сайт:</w:t>
              <w:tab/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osh-okt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Робототех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тежинская Ирина Андр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«Занимательная информатика», «Виртуальный офис», «Видеоредакт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Осокина Елена Олег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Ермаковская 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образования естественно-научной и технологической направленност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 на платформе ARDUINO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68, Ярославская область, Рыбинский район, поселок Ермаково, дом 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: 8 (4855) 258-4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.ermakovo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ermakovo-school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Программирование в среде Scratch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Легоконструир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омпьютерная грамотность»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Николо-Кормская 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образования естественно-научной и технологической направленност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Учимся программировать в Scratch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азонова Еле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86, Ярославская обл., Рыбинский р-н, с. Никольское, ул. Мира, д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: 8 (961) 974-07-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адрес: 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h_nik_korm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: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76310s009.edusite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Сретенская средняя общеобразовательная школа имени генерала армии П.И. Бато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Занимательная информатика» и ДООП «Занимательная информатика» (для детей с ОВЗ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обова Ирина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84, Ярославская обл., Рыбинский р-н, с. Сретенье, д.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8 (4855) 23-54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 (4855) 23-54-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retenskayasosh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: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ret-shryb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У Тихменевская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образования естественно-научной и технологической направленност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Подружись с компьютер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окурина Екатери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80, Ярославская обл., Рыбинский р-н, пос. Тихменево, ул. Тугаринова, д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8 (4855) 25970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ihmenevoschool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й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tihm-shryb.edu.yar.ru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Д «Лига роботов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омиссарова Ирина Леонид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та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 ДО «Центр дополнительного образования «Созвездие» Тутаев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Космос в моделях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услова Наталья Виктор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03, Ярославская обл., Тутаевский р-н, г. Тутаев, ул. Р.Люксембург, д.64-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03, Ярославская область, г.Тутаев, проспект 50-летия Победы, дом 16-а (2 корпу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факс): (48533) 2-26-33 (1 кору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факс): (48533) 2-03-38 (2 корпус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mr-sozvezdie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dt-tmr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Начальное техническое моделировани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: Кошкина Светла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Татьяна Аркад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Основы анимации и мультипликац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амсонова Мария Анатол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конструирования средствами различных конструктор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Васильева Нина Никола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начального технического моделир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: Глебова Елена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кса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Ирина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лина Светлана Никола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ТРИЗ и развитие воображения в детском техническом творчест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Фуряева Юлия Алекс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судомоделирова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Уразов Игорь Василь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Основы дизайн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Фуряева Юлия Алекс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Мастакова Марина Анатол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Техническое моделирование игрушек». Педагог Букова Татьяна Иван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Художественное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р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мирнова Анна Дмитри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та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лицей № 1 Тутае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естественно-научной и технологической направленност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легоконструир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Бузецкая Ольга Борис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00, Ярославская обл., Тутаевский р-н, г. Тутаев, пр-т 50-летия Победы, д.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: 8(48533)2-15-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iceym1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iceym1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Легоконструирование. Простые механиз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Бузецкая Ольга Борис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робототех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мирнова Ольга Владими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. Конструирование и программиро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Андреева Марина Анатол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урс молодого инжен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Лопаткин Сергей Павл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микроэлектро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Лопаткин Сергей Павл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Электроника в эксперимент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Лопаткин Сергей Павл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Школа экспериментальной физ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Белорусова Галина Иван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Мультстуд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иязова Наталья Михайл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сновы компьютерной грамот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иязова Наталья Михайл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та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редняя школа № 3 Тутае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 образования естественно – научной и технологической направленност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ДООП «Робототехника»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 Белова Наталия Леонид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00, Ярославская обл., Тутаевский р-н, г. Тутаев, пр-т 50-летия Победы, д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l31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: 8 (48533) 2-08-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завуч: 8 (48533) 2-04-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h3tut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ДООП «Основы 3</w:t>
            </w:r>
            <w:r>
              <w:rPr>
                <w:b w:val="false"/>
                <w:sz w:val="24"/>
                <w:szCs w:val="24"/>
                <w:lang w:val="en-US"/>
              </w:rPr>
              <w:t>D</w:t>
            </w:r>
            <w:r>
              <w:rPr>
                <w:b w:val="false"/>
                <w:sz w:val="24"/>
                <w:szCs w:val="24"/>
              </w:rPr>
              <w:t xml:space="preserve"> моделирование в программе </w:t>
            </w:r>
            <w:r>
              <w:rPr>
                <w:b w:val="false"/>
                <w:sz w:val="24"/>
                <w:szCs w:val="24"/>
                <w:lang w:val="en-US"/>
              </w:rPr>
              <w:t>Blender</w:t>
            </w:r>
            <w:r>
              <w:rPr>
                <w:b w:val="false"/>
                <w:sz w:val="24"/>
                <w:szCs w:val="24"/>
              </w:rPr>
              <w:t>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 Шилкова Елена Игор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ДООП «Основы программируемой микроэлектроники на базе микроконтроллера </w:t>
            </w:r>
            <w:r>
              <w:rPr>
                <w:b w:val="false"/>
                <w:sz w:val="24"/>
                <w:szCs w:val="24"/>
                <w:lang w:val="en-US"/>
              </w:rPr>
              <w:t>Arduino</w:t>
            </w:r>
            <w:r>
              <w:rPr>
                <w:b w:val="false"/>
                <w:sz w:val="24"/>
                <w:szCs w:val="24"/>
              </w:rPr>
              <w:t>». Педагог Шилкова Елена Игор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ОП «Мультстудия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 Гусарова Ольга Владими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ДООП «Резные узоры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 Везломцев Константин Никола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та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редняя школа № 4 «Центр образования» Тутаевского муниципальн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 образования естественно – научной и технологической направленност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РобоСтарт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Завьялова Татьяна Сергее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00, Ярославская обл., Тутаевский р-н, г. Тутаев, ул. Петра Шитова, д.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: факс: 8(48533)2-22-07 (т/факс), 2-03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mr-cosh-4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h4-tmr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СтартWedo 2.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Завьялова Татьяна Серг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Робототех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Завьялова Татьяна Серг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Судомоделир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арпов Николай Дмитри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та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редняя школа № 6 Тутае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: WeDo 1.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: Семенова Окс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рова Мария Владимир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00, Ярославская обл., Тутаевский р-н, г. Тутаев, ул. Моторостроителей, д.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8(48533)7-01-1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h6-tmr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бототехника: WeDo 2.0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даг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изарова Мария Владими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онструирование биологических систем». Педагог Климова Ольга Игор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бототехника Mindstorms EV3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даг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 Михаил Никола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ЛистОк». Педагоги: Зинякова Ольга Евгеньевна Хицко Еле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Мультстуд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ононова Светлана Рафаил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3D-моделир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ононова Светлана Рафаил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та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евобережная средняя школа города Тутае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тае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33" w:right="-107" w:hanging="1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ДООП «Основ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D-моделирования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33" w:right="-107" w:hanging="1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Педаг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 Иван Юрье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дание: 152302, Ярославская обл., Тутаевский р-н, г. Тутаев, ул. Ленина, д.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/телефоны  8(48533)7-81-83 ;7-82-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hkola2tutae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evoberejie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ДООП «Виртуальная и дополненная реа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Педаг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 Иван Юрь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ДОО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Scratch программир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Педаг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 Иван Юрь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ДООП «Мастерская программирования на языке PYTH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Педаг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 Иван Юрь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та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Емишевская основная школа Тутаев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Робототех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Гаврилов Владислав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00, Ярославская обл., Тутаевский р-н, д. Емишево, ул. Центральная, д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: 8(48533) 4-58-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ishe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softHyphen/>
              <w:softHyphen/>
              <w:t>_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emish-tmr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Юный столя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Гаврилов Владислав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Мир моих интересов (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рование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Гусева Елена Александ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та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Фоминская средняя школа Тутае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узнецова Мария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09, Ярославская обл., Тутаевский р-н, пос. Фоминское, ул. Центральная, д.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(факс):(48533) 4 00 77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om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om-tut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3-D ру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овина Ирина Никола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та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Константиновская средняя школа Тутае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естественно – научной и технологической направленностей «Точка рост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Судомоделир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Родин Алексей Ль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21, Ярославская обл., Тутаевский р-н, пос. Константиновский, ул. Садовая, д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/фак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ная 8(48533) 7-93-5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 8(48533) 7-99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а 8(48533) 7-93-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sosh06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Я – Создатель» Основы 3D моделирования с использованием программного продукта SolidWor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оловьёв Иван Серг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Создатель» Основы робототехники и программирования в среде Lego Mindstorms EV3. Педагог Соловьёв Иван Серг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та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Чебаковская средняя школа Тутае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«Точка роста»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р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атышева Ири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35, Ярославская обл., Тутаевский р-н, пос. Чебаково, ул. Школьная, д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4-46-6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hebso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heb-tmr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Программирование в сре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at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Малинов Николай Александ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ич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ДОД Дом детского творчества </w:t>
            </w:r>
            <w:bookmarkStart w:id="1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г. Углич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омпьютер и 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</w:t>
            </w:r>
            <w:r>
              <w:rPr>
                <w:rFonts w:cs="Times New Roman" w:ascii="Times New Roman" w:hAnsi="Times New Roman"/>
              </w:rPr>
              <w:t>Егоренко Еле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15, Ярославская обл., Угличский р-н, г. Углич, ул. Ленина, д.21/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8(48532)2-06-5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gli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d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ddt.uglich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динение «Мастерилки», ДООП «Начальное техническое моделирова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остырко Дарья Борис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омпьютерная грамо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остырко Дарья Борис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ич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Центр внешко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ИнфоУм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озлова Ульяна Николае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13, Ярославская обл., Угличский р-н, г. Углич, ул. З. Золотовой, д.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факс): 8 (48532)5-36-6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vr20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vr-uglich.edusite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«Умел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Деревянная Русь» (резьба по дерев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ич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редняя общеобразовательная школа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естественно-научной и технологической направленностей "Точка роста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» (3-4 класс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10, Ярославская обл., Угличский р-н, г. Углич, ул. Ярославская, д.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.:8(48532)5-30-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. почты: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.skool3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ch3-uglich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ич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редняя общеобразовательная школа № 5 им. 63-го Угличского пехотного пол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: Сурков Сергей Борис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 Юлия Льв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а Вера Анато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ва Анна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12, Ярославская обл., Угличский р-н, г. Углич, Ленинское шоссе, д.1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 8 (48532) 2-13-31, 2-40-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glichsosh5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ич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редняя общеобразовательная школа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"Точка роста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3D моделирование. Виртуальная реальность». Педагог Шуников Павел Борисо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13, Ярославская обл., Угличский р-н, г. Углич, ул. Старостина, д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8(48532)54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8(48532)538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c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2009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: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g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Языки программир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Шуников Павел Борис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Мой друг ПК». Педагог Шуников Павел Борис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. Программирование роботов». Педагог Соколова А.В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». Педагоги: Клещенко Е.Ю., Пинаева Наталья Степановна, Кишкинова Наталья Степан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рование». Педагог Гусева Светлана Александ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Черчение и граф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авыдова Лариса Валентин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Алгоритмика». Педагог Синицина Анна Викто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Современные технолог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оболев Николай Алекс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ич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редняя общеобразовательная школа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"Точка роста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Промышленный дизайн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ликин Андрей Александро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, место осуществления образовательной деятельности: 152610, Российская Федерация, Ярославская область, город Углич, мирорайон Мирный д.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приемной: 8(48532) 5-41-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ой почты: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812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h8-ugl.edu.yar.ru/index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Робототех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ушков Юрий Иван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Зна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ушков Юрий Иван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Медиак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уницына Наталия Александ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Волшебный компьютер» (начальная школ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Фантаев Дмитрий Александ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бъемное моделирование 3D руч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Гаджиева Айнура Видади кыз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омпьютерный дизай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Шмарина Дарья Владими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Программирование в сре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ratch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Фантаев Дмитрий Александ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осла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 Центр детского творчества «Ступеньки» Ярослав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бъемное ориг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: Степанова Арина Васильевна, Акентьева Арина Павл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22, Ярославская обл., Ярославский р-н, пос. Красные Ткачи, ул. Пушкина, д.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(4852) 43-49-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tupen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d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tupenki-yar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онструкторское бю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арпов Сергей Серг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Технокл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: Карпов Сергей Сергеевич, Эрнст Кристина Юр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Числовой код». Педагог Эрнст Кристина Юр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Бумажные фантаз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: Корнейчук Оксана Константиновна, Гонгина Анастасия Александровна, Стойчева Юлия Леонид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Бумажные фантазии+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тойчева Юлия Леонид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осла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ДО центр детского творчества «Шанс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рослав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: Телушкина Л.В., Дубенская Г.П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21, Ярославская обл., Ярославский р-н, пос. Щедрино, ул. Центральная, д.6-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 (4852)43-14-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mail: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dt-shans.ymr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: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hans-yar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Лего». Педагоги: Сидорова Т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В.В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П «Лего-конструирова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Алиева О.М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Лего-Лэн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Башилова И.М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Детская студия мультиплик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Вехова М.В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Твори, выдумывай, пробу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естеренко Н.Н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осла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Ананьинская основная школа» Яросла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естественно-научной и технологической направленностей "Точка роста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р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мирнова Ири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школы:150526, Ярославская область, Ярославский район, д.Ананьино, ул. Садовая, дом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/факс: (4852)  59-47- 4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naninch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nanino-school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осла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убковская средняя школа» Ярослав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Лего-конструир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Шихеева О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45, Ярославская обл., Ярославский р-н, пос. Дубки, ул. Школьная, д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52) 94-20-76 -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(4852)43-00-0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adegda.suchova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7631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07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осла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Ивняковская средняя школа» Ярослав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Робототех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: Карпов А.О., Руденко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07, Ярославская обл., Ярославский р-н, пос. Ивняки, ул. Луговая, д.1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 (4852) 42-40-45, (4852) 45-36-1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-mail: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3iwnyak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ivniak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Программирование в среде Scratch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Лебедева Н.А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осла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Карабихская основная школа» Ярославского муниципального райо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Умелые ру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Андреева Гали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22, Ярославская область, Ярославский район, д. Карабиха, ул. Школьная, д. 1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директора/бухгалтерия/факс (4852) 43-42-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arabi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m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: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arabih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Junior – разработ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Эрнст Кристина Юрь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осла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Красноткацк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редняя школа» Яросла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 образования цифрового и гуманитарного профилей "Точка роста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ОП «Баг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 Медведев Михаил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22, Ярославская обл., Ярославский р-н, д. Ноготино, д.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 (4852) 43 82 37 – канцеляр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: 43 85 79 – учительская, 43 88 83 – бухгалтерия, 43 44 39 – кабинет информа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kachi-school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tkachi-yar.edu.yar.ru  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ООП «Робототехни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дагог Ильина Ольг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ДООП «Беспилотные летательные аппараты. Квадрокопте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 xml:space="preserve">Педагог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льина Ольга Владими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осла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Кузнечихинская средняя школа» Яросла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 образования естественно-научной и технологической направленностей "Точка роста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ОП «Аксиома». Педагог Сергеева Светлана Виктор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10, Ярославская обл., Ярославский р-н, д. Кузнечиха, ул. Центральная, д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(4852) 76-12-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(4852) 76-01-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uznetch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hkuzn-yar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ОП «Введение в программир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дагог Кочкина Елена Никола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 xml:space="preserve">ДООП «Графический дизайн. Основы Adobe Photoshop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едагог Веселова Виктория Никола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 xml:space="preserve">ДООП «Введение в робототехнику Lego Mindstorms </w:t>
            </w: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  <w:lang w:val="en-US"/>
              </w:rPr>
              <w:t>EV</w:t>
            </w: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3». Педагог Мосягин Антон Сергее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</w:r>
          </w:p>
        </w:tc>
      </w:tr>
      <w:tr>
        <w:trPr>
          <w:trHeight w:val="8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ДООП «Информатика для начинающи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едагог Симоненкова Кристина Вячеслав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осла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Леснополянская началь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шко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м. К.Д. Уши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Ярославского муниципальн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ОП «Робототех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дагог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енев Дмитрий Сергеевич, Харламов Данил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39, Ярославская обл., Ярославский р-н, пос. Лесная поляна, д.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: Директор – 76-58-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ch-sad-les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esnaya-polyana2007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a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осла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Михайловск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редняя школа» Яросла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 образования естественно-научной и технологической направленностей "Точка роста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 xml:space="preserve">ДООП «Робототехни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едагог Ильина Ольг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17, Ярославская обл., Ярославский р-н, пос. Михайловский, ул. Школьная, д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./факс: 8 (4852) 43-74-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ihlett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ihlv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y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ДООП «Мир информат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едагог Попова Надежда Вениам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ОП «Юный маст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дагог Лебедев Е.А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" w:name="OLE_LINK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осла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" w:name="OLE_LINK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Мордвиновская средняя школа» Ярославского муниципального район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Компьютерн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иколаева Елена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34, д. Мордвиново, Ярославского района, Ярославской области, ул. Школьная, д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и учительская 43-52-16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3mordv.yamr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: 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ordvin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осла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Мокеевск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редняя школа» Яросла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 образования цифрового и гуманитарного профилей "Точка роста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ДООП «Медиакл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едагог Дододжанова Екатерина Тахировн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27, Ярославская обл., Ярославский р-н, д. Мокеевское, д.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43-22-45 (директор, секретарь), 43-38-38 (бухгалтер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43-22-48 (вахтер, учительская), 43-20-30 (заместители директора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ok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okeev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ДООП «Основы информат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едагоги: Фанеева Анастасия Игоревна, Митрофанова Анастасия Андре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Елизарова Екатерина Никола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 xml:space="preserve">ДООП «Мир Scratch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едагог Королев Владимир Пет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ООП «Мир информатик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едагог Королев Владимир Пет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ДООП «Поколение Python: курс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ачинающи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едагог Королев Владимир Пет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ДООП «Програм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вадрокоптеров на языке Python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едагог Королев Владимир Пет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ОП «Современная информат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дагог</w:t>
            </w: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 xml:space="preserve"> Королев Владимир Пет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осла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Средняя 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м. Ф.И. Толбухи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Ярослав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ДООП «Школьный фото - видео опера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едагог Привалов Евгени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12, Ярославская обл., Ярославский р-н, с. Толбухино, ул. Даниловская, д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4852)76-47-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olbuhino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: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tolb-yar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ОП «Суперте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дагог Марченко Николай Владимирови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LINK Word.Document.12 "C:\\Мои документы\\Рабочие документы\\Методический отдел\\РЕГИОНАЛЬНЫЕ РЕСУРСНЫЕ ЦЕНТРЫ ЦДЮТТ\\!РРЦ Развитие детско-юношеского тех.творчества в ОО\\Техническое творчество в Ярославской области\\Сведения об объединениях технической направленности в ЯО 2021.docx" "OLE_LINK3" \a \r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t>Ярослав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редняя школа поселка Ярославка» Ярослав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 цифрового и гуманитарного профилей "Точка роста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Дизайн-студ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Тишинова Еле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ая обл., Ярославский р-н, п. Ярославка, д. 1г, 2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7(4852)76-22-93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roslavka.yamr@yarregio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yaroslavka-school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Инфоми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авинова Анастасия Серг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осла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О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Туношенска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редняя шко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м. Героя России Селезнева А.А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» Ярославского муниципального рай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ДООП «Самоделк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едагог Яворский Дмитрий Васильеви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01, Ярославская обл., Ярославский р-н, с. Туношна, ул. Школьная, д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: 8-(4852)-20-68-70, 8-(4852)-20-68-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un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tunsh.edu.ya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ДООП «Робототех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едагог Аврамова Ольга Борис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ОП «Карандашное программирование в среде Pencil Code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дагог Лапшина Галина Викторо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ДООП «Ориг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едагог Потемкина Юлия Сергеевн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333333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eption@corp.yarcdu.ru" TargetMode="External"/><Relationship Id="rId3" Type="http://schemas.openxmlformats.org/officeDocument/2006/relationships/hyperlink" Target="http://www.yarcdu.ru/" TargetMode="External"/><Relationship Id="rId4" Type="http://schemas.openxmlformats.org/officeDocument/2006/relationships/hyperlink" Target="http://cdutt.edu.yar.ru/" TargetMode="External"/><Relationship Id="rId5" Type="http://schemas.openxmlformats.org/officeDocument/2006/relationships/hyperlink" Target="mailto:kvantorium76@mail.ru" TargetMode="External"/><Relationship Id="rId6" Type="http://schemas.openxmlformats.org/officeDocument/2006/relationships/hyperlink" Target="mailto:YarKvantorium76@gmail.com" TargetMode="External"/><Relationship Id="rId7" Type="http://schemas.openxmlformats.org/officeDocument/2006/relationships/hyperlink" Target="mailto:r.egorov@sttec.yar.ru" TargetMode="External"/><Relationship Id="rId8" Type="http://schemas.openxmlformats.org/officeDocument/2006/relationships/hyperlink" Target="mailto:yar_pk@mail.ru" TargetMode="External"/><Relationship Id="rId9" Type="http://schemas.openxmlformats.org/officeDocument/2006/relationships/hyperlink" Target="http://yar-pk.edu.yar.ru/" TargetMode="External"/><Relationship Id="rId10" Type="http://schemas.openxmlformats.org/officeDocument/2006/relationships/hyperlink" Target="mailto:zavpk@yandex.ru" TargetMode="External"/><Relationship Id="rId11" Type="http://schemas.openxmlformats.org/officeDocument/2006/relationships/hyperlink" Target="mailto:ytuipt@yandex.ru" TargetMode="External"/><Relationship Id="rId12" Type="http://schemas.openxmlformats.org/officeDocument/2006/relationships/hyperlink" Target="mailto:pu-24@bk.ru" TargetMode="External"/><Relationship Id="rId13" Type="http://schemas.openxmlformats.org/officeDocument/2006/relationships/hyperlink" Target="mailto:yarsch038@yandex.ru" TargetMode="External"/><Relationship Id="rId14" Type="http://schemas.openxmlformats.org/officeDocument/2006/relationships/hyperlink" Target="mailto:yarschi082@yandex.ru" TargetMode="External"/><Relationship Id="rId15" Type="http://schemas.openxmlformats.org/officeDocument/2006/relationships/hyperlink" Target="mailto:it-cube.pereslavl-zalessky@yandex.ru" TargetMode="External"/><Relationship Id="rId16" Type="http://schemas.openxmlformats.org/officeDocument/2006/relationships/hyperlink" Target="mailto:dobr@region.adm.yar.ru" TargetMode="External"/><Relationship Id="rId17" Type="http://schemas.openxmlformats.org/officeDocument/2006/relationships/hyperlink" Target="http://www.rpcollege.ru/" TargetMode="External"/><Relationship Id="rId18" Type="http://schemas.openxmlformats.org/officeDocument/2006/relationships/hyperlink" Target="mailto:rpcollege@mail.ru" TargetMode="External"/><Relationship Id="rId19" Type="http://schemas.openxmlformats.org/officeDocument/2006/relationships/hyperlink" Target="mailto:dantexn@yandex.ru" TargetMode="External"/><Relationship Id="rId20" Type="http://schemas.openxmlformats.org/officeDocument/2006/relationships/hyperlink" Target="mailto:lubim.college@mail.ru" TargetMode="External"/><Relationship Id="rId21" Type="http://schemas.openxmlformats.org/officeDocument/2006/relationships/hyperlink" Target="mailto:rc-it@mail.ru" TargetMode="External"/><Relationship Id="rId22" Type="http://schemas.openxmlformats.org/officeDocument/2006/relationships/hyperlink" Target="mailto:it-cube.tutaev@yandex.ru" TargetMode="External"/><Relationship Id="rId23" Type="http://schemas.openxmlformats.org/officeDocument/2006/relationships/hyperlink" Target="https://vk.com/itcubetutaev" TargetMode="External"/><Relationship Id="rId24" Type="http://schemas.openxmlformats.org/officeDocument/2006/relationships/hyperlink" Target="mailto:yarsch033@yandex.ru" TargetMode="External"/><Relationship Id="rId25" Type="http://schemas.openxmlformats.org/officeDocument/2006/relationships/hyperlink" Target="mailto:centrtehtvor@yandex.ru" TargetMode="External"/><Relationship Id="rId26" Type="http://schemas.openxmlformats.org/officeDocument/2006/relationships/hyperlink" Target="http://yargcdutt.edu.yar.ru/" TargetMode="External"/><Relationship Id="rId27" Type="http://schemas.openxmlformats.org/officeDocument/2006/relationships/hyperlink" Target="https://ddt.edu.yar.ru/index.html" TargetMode="External"/><Relationship Id="rId28" Type="http://schemas.openxmlformats.org/officeDocument/2006/relationships/hyperlink" Target="mailto:ddt.ya@yandex.ru" TargetMode="External"/><Relationship Id="rId29" Type="http://schemas.openxmlformats.org/officeDocument/2006/relationships/hyperlink" Target="mailto:ddtyar@yandex.ru" TargetMode="External"/><Relationship Id="rId30" Type="http://schemas.openxmlformats.org/officeDocument/2006/relationships/hyperlink" Target="http://ddt-fr.edu.yar.ru/" TargetMode="External"/><Relationship Id="rId31" Type="http://schemas.openxmlformats.org/officeDocument/2006/relationships/hyperlink" Target="mailto:young-yar@yandex.ru" TargetMode="External"/><Relationship Id="rId32" Type="http://schemas.openxmlformats.org/officeDocument/2006/relationships/hyperlink" Target="http://gcvr.edu.yar.ru/" TargetMode="External"/><Relationship Id="rId33" Type="http://schemas.openxmlformats.org/officeDocument/2006/relationships/hyperlink" Target="mailto:lad.yar@yandex.ru" TargetMode="External"/><Relationship Id="rId34" Type="http://schemas.openxmlformats.org/officeDocument/2006/relationships/hyperlink" Target="http://yarlad.edu.yar.ru/" TargetMode="External"/><Relationship Id="rId35" Type="http://schemas.openxmlformats.org/officeDocument/2006/relationships/hyperlink" Target="mailto:centr-perspectiva.yar@yandex.ru" TargetMode="External"/><Relationship Id="rId36" Type="http://schemas.openxmlformats.org/officeDocument/2006/relationships/hyperlink" Target="http://multstrana.ru/" TargetMode="External"/><Relationship Id="rId37" Type="http://schemas.openxmlformats.org/officeDocument/2006/relationships/hyperlink" Target="mailto:centr-istoki76@yandex.ru" TargetMode="External"/><Relationship Id="rId38" Type="http://schemas.openxmlformats.org/officeDocument/2006/relationships/hyperlink" Target="http://cdo-istoki.edu.yar.ru/" TargetMode="External"/><Relationship Id="rId39" Type="http://schemas.openxmlformats.org/officeDocument/2006/relationships/hyperlink" Target="mailto:vityaz.yar@yandex.ru" TargetMode="External"/><Relationship Id="rId40" Type="http://schemas.openxmlformats.org/officeDocument/2006/relationships/hyperlink" Target="mailto:yarvityaz@mail.ru" TargetMode="External"/><Relationship Id="rId41" Type="http://schemas.openxmlformats.org/officeDocument/2006/relationships/hyperlink" Target="http://cdo-vityaz.edu.yar.ru/" TargetMode="External"/><Relationship Id="rId42" Type="http://schemas.openxmlformats.org/officeDocument/2006/relationships/hyperlink" Target="mailto:yaroslavich_duts@mail.ru" TargetMode="External"/><Relationship Id="rId43" Type="http://schemas.openxmlformats.org/officeDocument/2006/relationships/hyperlink" Target="http://cdo-yar.edu.yar.ru/" TargetMode="External"/><Relationship Id="rId44" Type="http://schemas.openxmlformats.org/officeDocument/2006/relationships/hyperlink" Target="mailto:cvr_gloriya@mail.ru" TargetMode="External"/><Relationship Id="rId45" Type="http://schemas.openxmlformats.org/officeDocument/2006/relationships/hyperlink" Target="http://cdo-gloria.edu.yar.ru/" TargetMode="External"/><Relationship Id="rId46" Type="http://schemas.openxmlformats.org/officeDocument/2006/relationships/hyperlink" Target="mailto:zdtyar@mail.ru" TargetMode="External"/><Relationship Id="rId47" Type="http://schemas.openxmlformats.org/officeDocument/2006/relationships/hyperlink" Target="http://cdt-yar.edu.yar.ru/" TargetMode="External"/><Relationship Id="rId48" Type="http://schemas.openxmlformats.org/officeDocument/2006/relationships/hyperlink" Target="mailto:prioritet.yar@yandex.ru" TargetMode="External"/><Relationship Id="rId49" Type="http://schemas.openxmlformats.org/officeDocument/2006/relationships/hyperlink" Target="https://yarcdo-prior.edu.yar.ru/" TargetMode="External"/><Relationship Id="rId50" Type="http://schemas.openxmlformats.org/officeDocument/2006/relationships/hyperlink" Target="mailto:rodnik.ya@yandex.ru" TargetMode="External"/><Relationship Id="rId51" Type="http://schemas.openxmlformats.org/officeDocument/2006/relationships/hyperlink" Target="mailto:muts.kirlen@yandex.ru" TargetMode="External"/><Relationship Id="rId52" Type="http://schemas.openxmlformats.org/officeDocument/2006/relationships/hyperlink" Target="http://muklen.edu.yar.ru/" TargetMode="External"/><Relationship Id="rId53" Type="http://schemas.openxmlformats.org/officeDocument/2006/relationships/hyperlink" Target="mailto:muk1kr@mail.ru" TargetMode="External"/><Relationship Id="rId54" Type="http://schemas.openxmlformats.org/officeDocument/2006/relationships/hyperlink" Target="http://kp-muk1.edu.yar.ru/" TargetMode="External"/><Relationship Id="rId55" Type="http://schemas.openxmlformats.org/officeDocument/2006/relationships/hyperlink" Target="http://www.yar-edudep.ru/" TargetMode="External"/><Relationship Id="rId56" Type="http://schemas.openxmlformats.org/officeDocument/2006/relationships/hyperlink" Target="mailto:uomyar@yandex.ru" TargetMode="External"/><Relationship Id="rId57" Type="http://schemas.openxmlformats.org/officeDocument/2006/relationships/hyperlink" Target="mailto:edudep@city-yar.ru" TargetMode="External"/><Relationship Id="rId58" Type="http://schemas.openxmlformats.org/officeDocument/2006/relationships/hyperlink" Target="mailto:yarsch001@yandex.ru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mailto:yarsch002@yandex.ru" TargetMode="External"/><Relationship Id="rId61" Type="http://schemas.openxmlformats.org/officeDocument/2006/relationships/hyperlink" Target="http://www.school2.yaroslavl.ru/" TargetMode="External"/><Relationship Id="rId62" Type="http://schemas.openxmlformats.org/officeDocument/2006/relationships/hyperlink" Target="mailto:yarsch04@yandex.ru" TargetMode="External"/><Relationship Id="rId63" Type="http://schemas.openxmlformats.org/officeDocument/2006/relationships/hyperlink" Target="mailto:yarsch005@yandex.ru" TargetMode="External"/><Relationship Id="rId64" Type="http://schemas.openxmlformats.org/officeDocument/2006/relationships/hyperlink" Target="http://www.yar-edudep.ru/" TargetMode="External"/><Relationship Id="rId65" Type="http://schemas.openxmlformats.org/officeDocument/2006/relationships/hyperlink" Target="mailto:yarsch012@yandex.ru" TargetMode="External"/><Relationship Id="rId66" Type="http://schemas.openxmlformats.org/officeDocument/2006/relationships/hyperlink" Target="http://school12.edu.yar.ru/" TargetMode="External"/><Relationship Id="rId67" Type="http://schemas.openxmlformats.org/officeDocument/2006/relationships/hyperlink" Target="mailto:yarsch013@yandex.ru" TargetMode="External"/><Relationship Id="rId68" Type="http://schemas.openxmlformats.org/officeDocument/2006/relationships/hyperlink" Target="http://school13.edu.yar.ru/" TargetMode="External"/><Relationship Id="rId69" Type="http://schemas.openxmlformats.org/officeDocument/2006/relationships/hyperlink" Target="mailto:yarsch017@yandex.ru" TargetMode="External"/><Relationship Id="rId70" Type="http://schemas.openxmlformats.org/officeDocument/2006/relationships/hyperlink" Target="https://yarsch017.ru/" TargetMode="External"/><Relationship Id="rId71" Type="http://schemas.openxmlformats.org/officeDocument/2006/relationships/hyperlink" Target="mailto:yarsch018@yandex.ru" TargetMode="External"/><Relationship Id="rId72" Type="http://schemas.openxmlformats.org/officeDocument/2006/relationships/hyperlink" Target="https://school18.edu.yar.ru/" TargetMode="External"/><Relationship Id="rId73" Type="http://schemas.openxmlformats.org/officeDocument/2006/relationships/hyperlink" Target="mailto:yarsch026@yandex.ru" TargetMode="External"/><Relationship Id="rId74" Type="http://schemas.openxmlformats.org/officeDocument/2006/relationships/hyperlink" Target="mailto:yarsch027@yandex.ru" TargetMode="External"/><Relationship Id="rId75" Type="http://schemas.openxmlformats.org/officeDocument/2006/relationships/hyperlink" Target="http://school27.edu.yar.ru/" TargetMode="External"/><Relationship Id="rId76" Type="http://schemas.openxmlformats.org/officeDocument/2006/relationships/hyperlink" Target="mailto:yarsch031@yandex.ru" TargetMode="External"/><Relationship Id="rId77" Type="http://schemas.openxmlformats.org/officeDocument/2006/relationships/hyperlink" Target="http://school31.edu.yar.ru/" TargetMode="External"/><Relationship Id="rId78" Type="http://schemas.openxmlformats.org/officeDocument/2006/relationships/hyperlink" Target="mailto:yarsch032@yandex.ru" TargetMode="External"/><Relationship Id="rId79" Type="http://schemas.openxmlformats.org/officeDocument/2006/relationships/hyperlink" Target="https://school32.edu.yar.ru/index.html" TargetMode="External"/><Relationship Id="rId80" Type="http://schemas.openxmlformats.org/officeDocument/2006/relationships/hyperlink" Target="mailto:yarsch039@yandex.ru" TargetMode="External"/><Relationship Id="rId81" Type="http://schemas.openxmlformats.org/officeDocument/2006/relationships/hyperlink" Target="http://school39.edu.yar.ru/" TargetMode="External"/><Relationship Id="rId82" Type="http://schemas.openxmlformats.org/officeDocument/2006/relationships/hyperlink" Target="mailto:yarsch044@yar-edudep.ru" TargetMode="External"/><Relationship Id="rId83" Type="http://schemas.openxmlformats.org/officeDocument/2006/relationships/hyperlink" Target="http://school44.edu.yar.ru/" TargetMode="External"/><Relationship Id="rId84" Type="http://schemas.openxmlformats.org/officeDocument/2006/relationships/hyperlink" Target="mailto:yarsch048@yandex.ru" TargetMode="External"/><Relationship Id="rId85" Type="http://schemas.openxmlformats.org/officeDocument/2006/relationships/hyperlink" Target="http://school48edu.yar.ru/" TargetMode="External"/><Relationship Id="rId86" Type="http://schemas.openxmlformats.org/officeDocument/2006/relationships/hyperlink" Target="mailto:yarsch056@yandex.ru" TargetMode="External"/><Relationship Id="rId87" Type="http://schemas.openxmlformats.org/officeDocument/2006/relationships/hyperlink" Target="http://yar56sh.edu.yar.ru/" TargetMode="External"/><Relationship Id="rId88" Type="http://schemas.openxmlformats.org/officeDocument/2006/relationships/hyperlink" Target="https://school52.edu.yar.ru/" TargetMode="External"/><Relationship Id="rId89" Type="http://schemas.openxmlformats.org/officeDocument/2006/relationships/hyperlink" Target="mailto:yarsch052@yandex.ru" TargetMode="External"/><Relationship Id="rId90" Type="http://schemas.openxmlformats.org/officeDocument/2006/relationships/hyperlink" Target="mailto:school_59yr@mail.ru" TargetMode="External"/><Relationship Id="rId91" Type="http://schemas.openxmlformats.org/officeDocument/2006/relationships/hyperlink" Target="mailto:yarsch059@yandex.ru" TargetMode="External"/><Relationship Id="rId92" Type="http://schemas.openxmlformats.org/officeDocument/2006/relationships/hyperlink" Target="http://school59.edu.yar.ru/" TargetMode="External"/><Relationship Id="rId93" Type="http://schemas.openxmlformats.org/officeDocument/2006/relationships/hyperlink" Target="mailto:yarsch068@yandex.ru" TargetMode="External"/><Relationship Id="rId94" Type="http://schemas.openxmlformats.org/officeDocument/2006/relationships/hyperlink" Target="http://school68.edu.yar.ru/" TargetMode="External"/><Relationship Id="rId95" Type="http://schemas.openxmlformats.org/officeDocument/2006/relationships/hyperlink" Target="mailto:yarsch077@yandex.ru" TargetMode="External"/><Relationship Id="rId96" Type="http://schemas.openxmlformats.org/officeDocument/2006/relationships/hyperlink" Target="http://school77.edu.yar.ru/" TargetMode="External"/><Relationship Id="rId97" Type="http://schemas.openxmlformats.org/officeDocument/2006/relationships/hyperlink" Target="mailto:yarsch080.yaroslavl@yarregion.ru" TargetMode="External"/><Relationship Id="rId98" Type="http://schemas.openxmlformats.org/officeDocument/2006/relationships/hyperlink" Target="http://yar80sh.edu.yar.ru/" TargetMode="External"/><Relationship Id="rId99" Type="http://schemas.openxmlformats.org/officeDocument/2006/relationships/hyperlink" Target="mailto:yarsch087@yandex.ru" TargetMode="External"/><Relationship Id="rId100" Type="http://schemas.openxmlformats.org/officeDocument/2006/relationships/hyperlink" Target="http://shkola87.ru/" TargetMode="External"/><Relationship Id="rId101" Type="http://schemas.openxmlformats.org/officeDocument/2006/relationships/hyperlink" Target="mailto:yarsch088@yandex.ru" TargetMode="External"/><Relationship Id="rId102" Type="http://schemas.openxmlformats.org/officeDocument/2006/relationships/hyperlink" Target="" TargetMode="External"/><Relationship Id="rId103" Type="http://schemas.openxmlformats.org/officeDocument/2006/relationships/hyperlink" Target="mailto:yarsch89@yandex.ru" TargetMode="External"/><Relationship Id="rId104" Type="http://schemas.openxmlformats.org/officeDocument/2006/relationships/hyperlink" Target="https://school89.edu.yar.ru/" TargetMode="External"/><Relationship Id="rId105" Type="http://schemas.openxmlformats.org/officeDocument/2006/relationships/hyperlink" Target="mailto:yarsch090@yandex.ru" TargetMode="External"/><Relationship Id="rId106" Type="http://schemas.openxmlformats.org/officeDocument/2006/relationships/hyperlink" Target="http://school90.edu.yar.ru/" TargetMode="External"/><Relationship Id="rId107" Type="http://schemas.openxmlformats.org/officeDocument/2006/relationships/hyperlink" Target="mailto:yarsch099@yandex.ru" TargetMode="External"/><Relationship Id="rId108" Type="http://schemas.openxmlformats.org/officeDocument/2006/relationships/hyperlink" Target="" TargetMode="External"/><Relationship Id="rId109" Type="http://schemas.openxmlformats.org/officeDocument/2006/relationships/hyperlink" Target="mailto:yarschin006@yandex.ru" TargetMode="External"/><Relationship Id="rId110" Type="http://schemas.openxmlformats.org/officeDocument/2006/relationships/hyperlink" Target="http://int6-yar.edu.yar.ru/" TargetMode="External"/><Relationship Id="rId111" Type="http://schemas.openxmlformats.org/officeDocument/2006/relationships/hyperlink" Target="mailto:yarschles@yandex.ru" TargetMode="External"/><Relationship Id="rId112" Type="http://schemas.openxmlformats.org/officeDocument/2006/relationships/hyperlink" Target="http://sanschool.edu.yar.ru/" TargetMode="External"/><Relationship Id="rId113" Type="http://schemas.openxmlformats.org/officeDocument/2006/relationships/hyperlink" Target="mailto:tehnik@rybadm.ru" TargetMode="External"/><Relationship Id="rId114" Type="http://schemas.openxmlformats.org/officeDocument/2006/relationships/hyperlink" Target="http://tehnik.rybadm.ru/" TargetMode="External"/><Relationship Id="rId115" Type="http://schemas.openxmlformats.org/officeDocument/2006/relationships/hyperlink" Target="mailto:sun@rybadm.ru" TargetMode="External"/><Relationship Id="rId116" Type="http://schemas.openxmlformats.org/officeDocument/2006/relationships/hyperlink" Target="http://sun-ryb.edu.yar.ru/" TargetMode="External"/><Relationship Id="rId117" Type="http://schemas.openxmlformats.org/officeDocument/2006/relationships/hyperlink" Target="https://rybcdo-mt.edu.yar.ru/index.html" TargetMode="External"/><Relationship Id="rId118" Type="http://schemas.openxmlformats.org/officeDocument/2006/relationships/hyperlink" Target="mailto:talant@rybadm.ru,moltal@mail.ru" TargetMode="External"/><Relationship Id="rId119" Type="http://schemas.openxmlformats.org/officeDocument/2006/relationships/hyperlink" Target="mailto:gim8@rybadm.ru" TargetMode="External"/><Relationship Id="rId120" Type="http://schemas.openxmlformats.org/officeDocument/2006/relationships/hyperlink" Target="http://gim8.rybadm.ru/" TargetMode="External"/><Relationship Id="rId121" Type="http://schemas.openxmlformats.org/officeDocument/2006/relationships/hyperlink" Target="mailto:liz2@rybadm.ru" TargetMode="External"/><Relationship Id="rId122" Type="http://schemas.openxmlformats.org/officeDocument/2006/relationships/hyperlink" Target="http://licei-2.ru/" TargetMode="External"/><Relationship Id="rId123" Type="http://schemas.openxmlformats.org/officeDocument/2006/relationships/hyperlink" Target="mailto:sch3@rybadm.ru" TargetMode="External"/><Relationship Id="rId124" Type="http://schemas.openxmlformats.org/officeDocument/2006/relationships/hyperlink" Target="https://ryb3sh.edu.yar.ru/" TargetMode="External"/><Relationship Id="rId125" Type="http://schemas.openxmlformats.org/officeDocument/2006/relationships/hyperlink" Target="mailto:sch5.rybinsk@yarregion.ru" TargetMode="External"/><Relationship Id="rId126" Type="http://schemas.openxmlformats.org/officeDocument/2006/relationships/hyperlink" Target="http://sch5.edusite.ru/" TargetMode="External"/><Relationship Id="rId127" Type="http://schemas.openxmlformats.org/officeDocument/2006/relationships/hyperlink" Target="mailto:sch11@rybadm.ru" TargetMode="External"/><Relationship Id="rId128" Type="http://schemas.openxmlformats.org/officeDocument/2006/relationships/hyperlink" Target="http://sch11.rybadm.ru/" TargetMode="External"/><Relationship Id="rId129" Type="http://schemas.openxmlformats.org/officeDocument/2006/relationships/hyperlink" Target="mailto:sch12.rybinsk@yarregion.ru" TargetMode="External"/><Relationship Id="rId130" Type="http://schemas.openxmlformats.org/officeDocument/2006/relationships/hyperlink" Target="https://sch12rybadm.edusite.ru/" TargetMode="External"/><Relationship Id="rId131" Type="http://schemas.openxmlformats.org/officeDocument/2006/relationships/hyperlink" Target="mailto:sch17@rybadm.ru" TargetMode="External"/><Relationship Id="rId132" Type="http://schemas.openxmlformats.org/officeDocument/2006/relationships/hyperlink" Target="mailto:sch23@rybadm.ru" TargetMode="External"/><Relationship Id="rId133" Type="http://schemas.openxmlformats.org/officeDocument/2006/relationships/hyperlink" Target="http://sch23.rybadm.ru/" TargetMode="External"/><Relationship Id="rId134" Type="http://schemas.openxmlformats.org/officeDocument/2006/relationships/hyperlink" Target="mailto:sch24@rybadm.ru" TargetMode="External"/><Relationship Id="rId135" Type="http://schemas.openxmlformats.org/officeDocument/2006/relationships/hyperlink" Target="mailto:school-24@mail.ru" TargetMode="External"/><Relationship Id="rId136" Type="http://schemas.openxmlformats.org/officeDocument/2006/relationships/hyperlink" Target="http://sch24.rybadm.ru/" TargetMode="External"/><Relationship Id="rId137" Type="http://schemas.openxmlformats.org/officeDocument/2006/relationships/hyperlink" Target="mailto:mousosh29@mail.ru" TargetMode="External"/><Relationship Id="rId138" Type="http://schemas.openxmlformats.org/officeDocument/2006/relationships/hyperlink" Target="mailto:sch29@rybadm.ru" TargetMode="External"/><Relationship Id="rId139" Type="http://schemas.openxmlformats.org/officeDocument/2006/relationships/hyperlink" Target="http://sch29.rybadm.ru/" TargetMode="External"/><Relationship Id="rId140" Type="http://schemas.openxmlformats.org/officeDocument/2006/relationships/hyperlink" Target="mailto:sch30@rybadm.ru" TargetMode="External"/><Relationship Id="rId141" Type="http://schemas.openxmlformats.org/officeDocument/2006/relationships/hyperlink" Target="http://sch30.rybadm.ru/" TargetMode="External"/><Relationship Id="rId142" Type="http://schemas.openxmlformats.org/officeDocument/2006/relationships/hyperlink" Target="mailto:sch32.rybinsk@yarregion.ru" TargetMode="External"/><Relationship Id="rId143" Type="http://schemas.openxmlformats.org/officeDocument/2006/relationships/hyperlink" Target="http://sch32ryb.ru/" TargetMode="External"/><Relationship Id="rId144" Type="http://schemas.openxmlformats.org/officeDocument/2006/relationships/hyperlink" Target="mailto:sch43@rybadm.ru" TargetMode="External"/><Relationship Id="rId145" Type="http://schemas.openxmlformats.org/officeDocument/2006/relationships/hyperlink" Target="http://ryb43sh.edu.yar.ru/" TargetMode="External"/><Relationship Id="rId146" Type="http://schemas.openxmlformats.org/officeDocument/2006/relationships/hyperlink" Target="mailto:sch44@rybadm.ru" TargetMode="External"/><Relationship Id="rId147" Type="http://schemas.openxmlformats.org/officeDocument/2006/relationships/hyperlink" Target="http://sch44.rybadm.ru/" TargetMode="External"/><Relationship Id="rId148" Type="http://schemas.openxmlformats.org/officeDocument/2006/relationships/hyperlink" Target="mailto:maria@uchcom2.botik.ru" TargetMode="External"/><Relationship Id="rId149" Type="http://schemas.openxmlformats.org/officeDocument/2006/relationships/hyperlink" Target="mailto:zhdanova@uchcom2.botik.ru" TargetMode="External"/><Relationship Id="rId150" Type="http://schemas.openxmlformats.org/officeDocument/2006/relationships/hyperlink" Target="http://mmc-per.edu.yar.ru/" TargetMode="External"/><Relationship Id="rId151" Type="http://schemas.openxmlformats.org/officeDocument/2006/relationships/hyperlink" Target="mailto:school2@school2-pereslavl.ru" TargetMode="External"/><Relationship Id="rId152" Type="http://schemas.openxmlformats.org/officeDocument/2006/relationships/hyperlink" Target="mailto:school3_per@mail.ru" TargetMode="External"/><Relationship Id="rId153" Type="http://schemas.openxmlformats.org/officeDocument/2006/relationships/hyperlink" Target="https://school3-prs.edu.yar.ru//index.html" TargetMode="External"/><Relationship Id="rId154" Type="http://schemas.openxmlformats.org/officeDocument/2006/relationships/hyperlink" Target="mailto:ya.berendeevo-cdt@ya.ru" TargetMode="External"/><Relationship Id="rId155" Type="http://schemas.openxmlformats.org/officeDocument/2006/relationships/hyperlink" Target="http://www.cdt.76pz-bersh.edusite.ru/" TargetMode="External"/><Relationship Id="rId156" Type="http://schemas.openxmlformats.org/officeDocument/2006/relationships/hyperlink" Target="mailto:cdt.kubrinsk@yarregion.ru" TargetMode="External"/><Relationship Id="rId157" Type="http://schemas.openxmlformats.org/officeDocument/2006/relationships/hyperlink" Target="http://cdo-kurb.edu.yar.ru/" TargetMode="External"/><Relationship Id="rId158" Type="http://schemas.openxmlformats.org/officeDocument/2006/relationships/hyperlink" Target="mailto:smolenskshkola@yandex.ru" TargetMode="External"/><Relationship Id="rId159" Type="http://schemas.openxmlformats.org/officeDocument/2006/relationships/hyperlink" Target="mailto:hkola.ryazancevo@yarregion.ru" TargetMode="External"/><Relationship Id="rId160" Type="http://schemas.openxmlformats.org/officeDocument/2006/relationships/hyperlink" Target="http://ryazn-shprs.edu.yar.ru/" TargetMode="External"/><Relationship Id="rId161" Type="http://schemas.openxmlformats.org/officeDocument/2006/relationships/hyperlink" Target="mailto:bselo-cdt@mail.ru" TargetMode="External"/><Relationship Id="rId162" Type="http://schemas.openxmlformats.org/officeDocument/2006/relationships/hyperlink" Target="mailto:vysokov-shkola@yande&#1093;.ru" TargetMode="External"/><Relationship Id="rId163" Type="http://schemas.openxmlformats.org/officeDocument/2006/relationships/hyperlink" Target="http://vysokovo-school.edu.yar.ru/" TargetMode="External"/><Relationship Id="rId164" Type="http://schemas.openxmlformats.org/officeDocument/2006/relationships/hyperlink" Target="mailto:nowchool@mail.ru" TargetMode="External"/><Relationship Id="rId165" Type="http://schemas.openxmlformats.org/officeDocument/2006/relationships/hyperlink" Target="http://novs-bol.edu.yar.ru/" TargetMode="External"/><Relationship Id="rId166" Type="http://schemas.openxmlformats.org/officeDocument/2006/relationships/hyperlink" Target="mailto:bschool.b.selo@yarregion.ru" TargetMode="External"/><Relationship Id="rId167" Type="http://schemas.openxmlformats.org/officeDocument/2006/relationships/hyperlink" Target="http://shbol.edu.yar.ru/" TargetMode="External"/><Relationship Id="rId168" Type="http://schemas.openxmlformats.org/officeDocument/2006/relationships/hyperlink" Target="mailto:cdobreitovo@yandex.ru" TargetMode="External"/><Relationship Id="rId169" Type="http://schemas.openxmlformats.org/officeDocument/2006/relationships/hyperlink" Target="mailto:breytovoschool@mail.ru" TargetMode="External"/><Relationship Id="rId170" Type="http://schemas.openxmlformats.org/officeDocument/2006/relationships/hyperlink" Target="mailto:borisoglebskiy.cdt@mail.ru" TargetMode="External"/><Relationship Id="rId171" Type="http://schemas.openxmlformats.org/officeDocument/2006/relationships/hyperlink" Target="http://cdt-bor.edu.yar.ru/" TargetMode="External"/><Relationship Id="rId172" Type="http://schemas.openxmlformats.org/officeDocument/2006/relationships/hyperlink" Target="mailto:borgl1.borisogleb@yarregion.ru" TargetMode="External"/><Relationship Id="rId173" Type="http://schemas.openxmlformats.org/officeDocument/2006/relationships/hyperlink" Target="https://borgl1.edu.yar.ru/" TargetMode="External"/><Relationship Id="rId174" Type="http://schemas.openxmlformats.org/officeDocument/2006/relationships/hyperlink" Target="https://vk.com/borgl1" TargetMode="External"/><Relationship Id="rId175" Type="http://schemas.openxmlformats.org/officeDocument/2006/relationships/hyperlink" Target="mailto:bg2.borisogleb@yarregion.ru" TargetMode="External"/><Relationship Id="rId176" Type="http://schemas.openxmlformats.org/officeDocument/2006/relationships/hyperlink" Target="mailto:gav-yam-ddt-2@yandex.ru" TargetMode="External"/><Relationship Id="rId177" Type="http://schemas.openxmlformats.org/officeDocument/2006/relationships/hyperlink" Target="http://ddtgav.edu.yar.ru/" TargetMode="External"/><Relationship Id="rId178" Type="http://schemas.openxmlformats.org/officeDocument/2006/relationships/hyperlink" Target="mailto:gav-yam1@rambler.ru" TargetMode="External"/><Relationship Id="rId179" Type="http://schemas.openxmlformats.org/officeDocument/2006/relationships/hyperlink" Target="http://www.gavyam.ru/" TargetMode="External"/><Relationship Id="rId180" Type="http://schemas.openxmlformats.org/officeDocument/2006/relationships/hyperlink" Target="mailto:sch6.gavyam@yarregion.ru" TargetMode="External"/><Relationship Id="rId181" Type="http://schemas.openxmlformats.org/officeDocument/2006/relationships/hyperlink" Target="mailto:s.shopsha@yarregion.ru" TargetMode="External"/><Relationship Id="rId182" Type="http://schemas.openxmlformats.org/officeDocument/2006/relationships/hyperlink" Target="mailto:vyshs.proshenino@yarregion.ru" TargetMode="External"/><Relationship Id="rId183" Type="http://schemas.openxmlformats.org/officeDocument/2006/relationships/hyperlink" Target="http://vyshs-gav.edu.yar.ru/" TargetMode="External"/><Relationship Id="rId184" Type="http://schemas.openxmlformats.org/officeDocument/2006/relationships/hyperlink" Target="mailto:velikoeschool@gmail.com" TargetMode="External"/><Relationship Id="rId185" Type="http://schemas.openxmlformats.org/officeDocument/2006/relationships/hyperlink" Target="mailto:ddt.danono@mail.ru" TargetMode="External"/><Relationship Id="rId186" Type="http://schemas.openxmlformats.org/officeDocument/2006/relationships/hyperlink" Target="http://www.76308s005.edusite.ru/" TargetMode="External"/><Relationship Id="rId187" Type="http://schemas.openxmlformats.org/officeDocument/2006/relationships/hyperlink" Target="mailto:school1.danilov@yarregion.ru" TargetMode="External"/><Relationship Id="rId188" Type="http://schemas.openxmlformats.org/officeDocument/2006/relationships/hyperlink" Target="http://sh1dan.edu.yar.ru/" TargetMode="External"/><Relationship Id="rId189" Type="http://schemas.openxmlformats.org/officeDocument/2006/relationships/hyperlink" Target="mailto:skokovo-shool@yandex.ru" TargetMode="External"/><Relationship Id="rId190" Type="http://schemas.openxmlformats.org/officeDocument/2006/relationships/hyperlink" Target="https://76308s025.edusite.ru/" TargetMode="External"/><Relationship Id="rId191" Type="http://schemas.openxmlformats.org/officeDocument/2006/relationships/hyperlink" Target="mailto:immichurina.danilov@yarregion.ru" TargetMode="External"/><Relationship Id="rId192" Type="http://schemas.openxmlformats.org/officeDocument/2006/relationships/hyperlink" Target="https://76308s026.edusite.ru/" TargetMode="External"/><Relationship Id="rId193" Type="http://schemas.openxmlformats.org/officeDocument/2006/relationships/hyperlink" Target="mailto:detskij.tzenter@yandex.ru" TargetMode="External"/><Relationship Id="rId194" Type="http://schemas.openxmlformats.org/officeDocument/2006/relationships/hyperlink" Target="http://cdt-lub.edu.yar.ru/" TargetMode="External"/><Relationship Id="rId195" Type="http://schemas.openxmlformats.org/officeDocument/2006/relationships/hyperlink" Target="mailto:esch.ermakovo@yarregion.ru" TargetMode="External"/><Relationship Id="rId196" Type="http://schemas.openxmlformats.org/officeDocument/2006/relationships/hyperlink" Target="http://ermak-lub.edu.yar.ru/" TargetMode="External"/><Relationship Id="rId197" Type="http://schemas.openxmlformats.org/officeDocument/2006/relationships/hyperlink" Target="mailto:sakobyakino@yandex.ru" TargetMode="External"/><Relationship Id="rId198" Type="http://schemas.openxmlformats.org/officeDocument/2006/relationships/hyperlink" Target="http://zakb-lub.edu.yar.ru/" TargetMode="External"/><Relationship Id="rId199" Type="http://schemas.openxmlformats.org/officeDocument/2006/relationships/hyperlink" Target="mailto:lyubssch@mail.ru" TargetMode="External"/><Relationship Id="rId200" Type="http://schemas.openxmlformats.org/officeDocument/2006/relationships/hyperlink" Target="http://lub-sch.edu.yar.ru/" TargetMode="External"/><Relationship Id="rId201" Type="http://schemas.openxmlformats.org/officeDocument/2006/relationships/hyperlink" Target="mailto:lubim_oosh@list.ru" TargetMode="External"/><Relationship Id="rId202" Type="http://schemas.openxmlformats.org/officeDocument/2006/relationships/hyperlink" Target="http://osh-lub.edu.yar.ru/" TargetMode="External"/><Relationship Id="rId203" Type="http://schemas.openxmlformats.org/officeDocument/2006/relationships/hyperlink" Target="mailto:ddtmyshkin.mmr@yarregion.ru" TargetMode="External"/><Relationship Id="rId204" Type="http://schemas.openxmlformats.org/officeDocument/2006/relationships/hyperlink" Target="https://vk.com/club154155901" TargetMode="External"/><Relationship Id="rId205" Type="http://schemas.openxmlformats.org/officeDocument/2006/relationships/hyperlink" Target="mailto:admmsh.myshkin@yarregion.ru" TargetMode="External"/><Relationship Id="rId206" Type="http://schemas.openxmlformats.org/officeDocument/2006/relationships/hyperlink" Target="https://shmsh.edu.yar.ru//index.html" TargetMode="External"/><Relationship Id="rId207" Type="http://schemas.openxmlformats.org/officeDocument/2006/relationships/hyperlink" Target="mailto:s-koptevo.mmr@yarregion.ru" TargetMode="External"/><Relationship Id="rId208" Type="http://schemas.openxmlformats.org/officeDocument/2006/relationships/hyperlink" Target="https://kopt-msh.edu.yar.ru/" TargetMode="External"/><Relationship Id="rId209" Type="http://schemas.openxmlformats.org/officeDocument/2006/relationships/hyperlink" Target="mailto:Kryukovoschool@mail.ru" TargetMode="External"/><Relationship Id="rId210" Type="http://schemas.openxmlformats.org/officeDocument/2006/relationships/hyperlink" Target="http://kryukov-msh.edu.yar.ru/" TargetMode="External"/><Relationship Id="rId211" Type="http://schemas.openxmlformats.org/officeDocument/2006/relationships/hyperlink" Target="mailto:school.nekouz@yarregion.ru" TargetMode="External"/><Relationship Id="rId212" Type="http://schemas.openxmlformats.org/officeDocument/2006/relationships/hyperlink" Target="https://sch-nkz.edu.yar.ru/" TargetMode="External"/><Relationship Id="rId213" Type="http://schemas.openxmlformats.org/officeDocument/2006/relationships/hyperlink" Target="mailto:shkola.volga@yarregion.ru" TargetMode="External"/><Relationship Id="rId214" Type="http://schemas.openxmlformats.org/officeDocument/2006/relationships/hyperlink" Target="http://volz-shnkz.edu.yar.ru/" TargetMode="External"/><Relationship Id="rId215" Type="http://schemas.openxmlformats.org/officeDocument/2006/relationships/hyperlink" Target="mailto:sozvezdie.nekr2012@yandex.ru" TargetMode="External"/><Relationship Id="rId216" Type="http://schemas.openxmlformats.org/officeDocument/2006/relationships/hyperlink" Target="http://sozvezdie.edu.yar.ru/" TargetMode="External"/><Relationship Id="rId217" Type="http://schemas.openxmlformats.org/officeDocument/2006/relationships/hyperlink" Target="mailto:burmschool_1@mail.ru" TargetMode="External"/><Relationship Id="rId218" Type="http://schemas.openxmlformats.org/officeDocument/2006/relationships/hyperlink" Target="https://schbur.edu.yar.ru/" TargetMode="External"/><Relationship Id="rId219" Type="http://schemas.openxmlformats.org/officeDocument/2006/relationships/hyperlink" Target="mailto:vyatskayaschool@yandex.ru" TargetMode="External"/><Relationship Id="rId220" Type="http://schemas.openxmlformats.org/officeDocument/2006/relationships/hyperlink" Target="http://vyats-shnkr.edu.yar.ru/" TargetMode="External"/><Relationship Id="rId221" Type="http://schemas.openxmlformats.org/officeDocument/2006/relationships/hyperlink" Target="mailto:pervomaiddt@mail.ru" TargetMode="External"/><Relationship Id="rId222" Type="http://schemas.openxmlformats.org/officeDocument/2006/relationships/hyperlink" Target="http://pervomay-dom.edu.yar.ru/" TargetMode="External"/><Relationship Id="rId223" Type="http://schemas.openxmlformats.org/officeDocument/2006/relationships/hyperlink" Target="mailto:prechscl.pervomay@yarregion.ru" TargetMode="External"/><Relationship Id="rId224" Type="http://schemas.openxmlformats.org/officeDocument/2006/relationships/hyperlink" Target="http://prechist-sch.edu.yar.ru/" TargetMode="External"/><Relationship Id="rId225" Type="http://schemas.openxmlformats.org/officeDocument/2006/relationships/hyperlink" Target="mailto:berenyowa@yandex.ru" TargetMode="External"/><Relationship Id="rId226" Type="http://schemas.openxmlformats.org/officeDocument/2006/relationships/hyperlink" Target="mailto:semenovskoe1@yandex.ru" TargetMode="External"/><Relationship Id="rId227" Type="http://schemas.openxmlformats.org/officeDocument/2006/relationships/hyperlink" Target="http://semn-prv.edu.yar.ru/" TargetMode="External"/><Relationship Id="rId228" Type="http://schemas.openxmlformats.org/officeDocument/2006/relationships/hyperlink" Target="mailto:cdtpsh.posh@yarregion.ru" TargetMode="External"/><Relationship Id="rId229" Type="http://schemas.openxmlformats.org/officeDocument/2006/relationships/hyperlink" Target="http://cdt-psh.edu.yar.ru/" TargetMode="External"/><Relationship Id="rId230" Type="http://schemas.openxmlformats.org/officeDocument/2006/relationships/hyperlink" Target="mailto:schola4@rambler.ru" TargetMode="External"/><Relationship Id="rId231" Type="http://schemas.openxmlformats.org/officeDocument/2006/relationships/hyperlink" Target="http://sh1psh.edu.yar.ru/" TargetMode="External"/><Relationship Id="rId232" Type="http://schemas.openxmlformats.org/officeDocument/2006/relationships/hyperlink" Target="mailto:sh2.posh@yarregion.ru" TargetMode="External"/><Relationship Id="rId233" Type="http://schemas.openxmlformats.org/officeDocument/2006/relationships/hyperlink" Target="http://sh2-psh.edu.yar.ru/" TargetMode="External"/><Relationship Id="rId234" Type="http://schemas.openxmlformats.org/officeDocument/2006/relationships/hyperlink" Target="mailto:krem.posh@yarregion.ru" TargetMode="External"/><Relationship Id="rId235" Type="http://schemas.openxmlformats.org/officeDocument/2006/relationships/hyperlink" Target="http://krem-school.edu.yar.ru/" TargetMode="External"/><Relationship Id="rId236" Type="http://schemas.openxmlformats.org/officeDocument/2006/relationships/hyperlink" Target="mailto:gajutinosh.posh@yarregion.ru" TargetMode="External"/><Relationship Id="rId237" Type="http://schemas.openxmlformats.org/officeDocument/2006/relationships/hyperlink" Target="https://gayutino-school.edu.yar.ru/" TargetMode="External"/><Relationship Id="rId238" Type="http://schemas.openxmlformats.org/officeDocument/2006/relationships/hyperlink" Target="mailto:kolod0907@rambler.ru" TargetMode="External"/><Relationship Id="rId239" Type="http://schemas.openxmlformats.org/officeDocument/2006/relationships/hyperlink" Target="http://kold-shpsh.edu.yar.ru/" TargetMode="External"/><Relationship Id="rId240" Type="http://schemas.openxmlformats.org/officeDocument/2006/relationships/hyperlink" Target="mailto:cvr.rostov@yarregion.ru" TargetMode="External"/><Relationship Id="rId241" Type="http://schemas.openxmlformats.org/officeDocument/2006/relationships/hyperlink" Target="http://cvrros.edu.yar.ru/" TargetMode="External"/><Relationship Id="rId242" Type="http://schemas.openxmlformats.org/officeDocument/2006/relationships/hyperlink" Target="mailto:gimn1.rostov@yarregion.ru" TargetMode="External"/><Relationship Id="rId243" Type="http://schemas.openxmlformats.org/officeDocument/2006/relationships/hyperlink" Target="https://gim-kekina.edu.yar.ru/index.html" TargetMode="External"/><Relationship Id="rId244" Type="http://schemas.openxmlformats.org/officeDocument/2006/relationships/hyperlink" Target="mailto:belog-school.belogosticy@yarregion.ru" TargetMode="External"/><Relationship Id="rId245" Type="http://schemas.openxmlformats.org/officeDocument/2006/relationships/hyperlink" Target="https://belog-ros.edu.yar.ru/" TargetMode="External"/><Relationship Id="rId246" Type="http://schemas.openxmlformats.org/officeDocument/2006/relationships/hyperlink" Target="mailto:shkola.ishnya@yarregion.ru" TargetMode="External"/><Relationship Id="rId247" Type="http://schemas.openxmlformats.org/officeDocument/2006/relationships/hyperlink" Target="http://ishn-ros.edu.yar.ru/" TargetMode="External"/><Relationship Id="rId248" Type="http://schemas.openxmlformats.org/officeDocument/2006/relationships/hyperlink" Target="mailto:gorod.masterov.76@mail.ru" TargetMode="External"/><Relationship Id="rId249" Type="http://schemas.openxmlformats.org/officeDocument/2006/relationships/hyperlink" Target="http://cdo-pesch.edu.yar.ru/" TargetMode="External"/><Relationship Id="rId250" Type="http://schemas.openxmlformats.org/officeDocument/2006/relationships/hyperlink" Target="mailto:cdt.raduga60@yandex.ru" TargetMode="External"/><Relationship Id="rId251" Type="http://schemas.openxmlformats.org/officeDocument/2006/relationships/hyperlink" Target="http://cdo-raduga.edu.yar.ru/" TargetMode="External"/><Relationship Id="rId252" Type="http://schemas.openxmlformats.org/officeDocument/2006/relationships/hyperlink" Target="mailto:sosh_okt@inbox.ru" TargetMode="External"/><Relationship Id="rId253" Type="http://schemas.openxmlformats.org/officeDocument/2006/relationships/hyperlink" Target="https://sosh-okt.edu.yar.ru/" TargetMode="External"/><Relationship Id="rId254" Type="http://schemas.openxmlformats.org/officeDocument/2006/relationships/hyperlink" Target="mailto:school.ermakovo@yarregion.ru" TargetMode="External"/><Relationship Id="rId255" Type="http://schemas.openxmlformats.org/officeDocument/2006/relationships/hyperlink" Target="http://ermakovo-school.edu.yar.ru/" TargetMode="External"/><Relationship Id="rId256" Type="http://schemas.openxmlformats.org/officeDocument/2006/relationships/hyperlink" Target="mailto:sh_nik_korm@mail.ru" TargetMode="External"/><Relationship Id="rId257" Type="http://schemas.openxmlformats.org/officeDocument/2006/relationships/hyperlink" Target="http://www.76310s009.edusite.ru/" TargetMode="External"/><Relationship Id="rId258" Type="http://schemas.openxmlformats.org/officeDocument/2006/relationships/hyperlink" Target="mailto:sretenskayasosh@mail.ru" TargetMode="External"/><Relationship Id="rId259" Type="http://schemas.openxmlformats.org/officeDocument/2006/relationships/hyperlink" Target="https://sret-shryb.edu.yar.ru/" TargetMode="External"/><Relationship Id="rId260" Type="http://schemas.openxmlformats.org/officeDocument/2006/relationships/hyperlink" Target="mailto:tihmenevoschool@mail.ru" TargetMode="External"/><Relationship Id="rId261" Type="http://schemas.openxmlformats.org/officeDocument/2006/relationships/hyperlink" Target="https://tihm-shryb.edu.yar.ru/index.html" TargetMode="External"/><Relationship Id="rId262" Type="http://schemas.openxmlformats.org/officeDocument/2006/relationships/hyperlink" Target="mailto:tmr-sozvezdie@mail.ru" TargetMode="External"/><Relationship Id="rId263" Type="http://schemas.openxmlformats.org/officeDocument/2006/relationships/hyperlink" Target="http://cdt-tmr.edu.yar.ru/" TargetMode="External"/><Relationship Id="rId264" Type="http://schemas.openxmlformats.org/officeDocument/2006/relationships/hyperlink" Target="mailto:liceym1@yandex.ru" TargetMode="External"/><Relationship Id="rId265" Type="http://schemas.openxmlformats.org/officeDocument/2006/relationships/hyperlink" Target="http://liceym1.ru/" TargetMode="External"/><Relationship Id="rId266" Type="http://schemas.openxmlformats.org/officeDocument/2006/relationships/hyperlink" Target="mailto:schol31@yandex.ru" TargetMode="External"/><Relationship Id="rId267" Type="http://schemas.openxmlformats.org/officeDocument/2006/relationships/hyperlink" Target="http://sh3tut.edu.yar.ru/" TargetMode="External"/><Relationship Id="rId268" Type="http://schemas.openxmlformats.org/officeDocument/2006/relationships/hyperlink" Target="mailto:tmr-cosh-4@yandex.ru" TargetMode="External"/><Relationship Id="rId269" Type="http://schemas.openxmlformats.org/officeDocument/2006/relationships/hyperlink" Target="http://sh4-tmr.edu.yar.ru/" TargetMode="External"/><Relationship Id="rId270" Type="http://schemas.openxmlformats.org/officeDocument/2006/relationships/hyperlink" Target="mailto:school-6@bk.ru" TargetMode="External"/><Relationship Id="rId271" Type="http://schemas.openxmlformats.org/officeDocument/2006/relationships/hyperlink" Target="http://sh6-tmr.edu.yar.ru/" TargetMode="External"/><Relationship Id="rId272" Type="http://schemas.openxmlformats.org/officeDocument/2006/relationships/hyperlink" Target="mailto:shkola2tutaev@mail.ru" TargetMode="External"/><Relationship Id="rId273" Type="http://schemas.openxmlformats.org/officeDocument/2006/relationships/hyperlink" Target="http://levoberejie.edu.yar.ru/" TargetMode="External"/><Relationship Id="rId274" Type="http://schemas.openxmlformats.org/officeDocument/2006/relationships/hyperlink" Target="mailto:school@mail.ru" TargetMode="External"/><Relationship Id="rId275" Type="http://schemas.openxmlformats.org/officeDocument/2006/relationships/hyperlink" Target="http://emish-tmr.edu.yar.ru/" TargetMode="External"/><Relationship Id="rId276" Type="http://schemas.openxmlformats.org/officeDocument/2006/relationships/hyperlink" Target="mailto:fomschool@yandex.ru" TargetMode="External"/><Relationship Id="rId277" Type="http://schemas.openxmlformats.org/officeDocument/2006/relationships/hyperlink" Target="http://fom-tut.edu.yar.ru/" TargetMode="External"/><Relationship Id="rId278" Type="http://schemas.openxmlformats.org/officeDocument/2006/relationships/hyperlink" Target="mailto:ksosh06@yandex.ru" TargetMode="External"/><Relationship Id="rId279" Type="http://schemas.openxmlformats.org/officeDocument/2006/relationships/hyperlink" Target="mailto:chebsosh@mail.ru" TargetMode="External"/><Relationship Id="rId280" Type="http://schemas.openxmlformats.org/officeDocument/2006/relationships/hyperlink" Target="http://cheb-tmr.edu.yar.ru/" TargetMode="External"/><Relationship Id="rId281" Type="http://schemas.openxmlformats.org/officeDocument/2006/relationships/hyperlink" Target="mailto:uglich_ddt@mail.ru" TargetMode="External"/><Relationship Id="rId282" Type="http://schemas.openxmlformats.org/officeDocument/2006/relationships/hyperlink" Target="http://ddt.uglich.ru/" TargetMode="External"/><Relationship Id="rId283" Type="http://schemas.openxmlformats.org/officeDocument/2006/relationships/hyperlink" Target="mailto:cvr20@yandex.ru" TargetMode="External"/><Relationship Id="rId284" Type="http://schemas.openxmlformats.org/officeDocument/2006/relationships/hyperlink" Target="http://www.cvr-uglich.edusite.ru/" TargetMode="External"/><Relationship Id="rId285" Type="http://schemas.openxmlformats.org/officeDocument/2006/relationships/hyperlink" Target="mailto:u.skool3@mail.ru" TargetMode="External"/><Relationship Id="rId286" Type="http://schemas.openxmlformats.org/officeDocument/2006/relationships/hyperlink" Target="https://sch3-uglich.edu.yar.ru/" TargetMode="External"/><Relationship Id="rId287" Type="http://schemas.openxmlformats.org/officeDocument/2006/relationships/hyperlink" Target="mailto:uglichsosh5@mail.ru" TargetMode="External"/><Relationship Id="rId288" Type="http://schemas.openxmlformats.org/officeDocument/2006/relationships/hyperlink" Target="mailto:shcool72009@yandex.ru" TargetMode="External"/><Relationship Id="rId289" Type="http://schemas.openxmlformats.org/officeDocument/2006/relationships/hyperlink" Target="https://sch7ugl.edu.yar.ru/" TargetMode="External"/><Relationship Id="rId290" Type="http://schemas.openxmlformats.org/officeDocument/2006/relationships/hyperlink" Target="mailto:school812@yandex.ru" TargetMode="External"/><Relationship Id="rId291" Type="http://schemas.openxmlformats.org/officeDocument/2006/relationships/hyperlink" Target="https://sh8-ugl.edu.yar.ru/index.html" TargetMode="External"/><Relationship Id="rId292" Type="http://schemas.openxmlformats.org/officeDocument/2006/relationships/hyperlink" Target="mailto:stupenki_zdt@mail.ru" TargetMode="External"/><Relationship Id="rId293" Type="http://schemas.openxmlformats.org/officeDocument/2006/relationships/hyperlink" Target="http://stupenki-yar.edu.yar.ru/" TargetMode="External"/><Relationship Id="rId294" Type="http://schemas.openxmlformats.org/officeDocument/2006/relationships/hyperlink" Target="mailto:cdt-shans.ymr@yandex.ru" TargetMode="External"/><Relationship Id="rId295" Type="http://schemas.openxmlformats.org/officeDocument/2006/relationships/hyperlink" Target="https://shans-yar.edu.yar.ru/" TargetMode="External"/><Relationship Id="rId296" Type="http://schemas.openxmlformats.org/officeDocument/2006/relationships/hyperlink" Target="mailto:ananinchk@yandex.ru" TargetMode="External"/><Relationship Id="rId297" Type="http://schemas.openxmlformats.org/officeDocument/2006/relationships/hyperlink" Target="http://ananino-school.edu.yar.ru/" TargetMode="External"/><Relationship Id="rId298" Type="http://schemas.openxmlformats.org/officeDocument/2006/relationships/hyperlink" Target="mailto:nadegda.suchova@mail.ru" TargetMode="External"/><Relationship Id="rId299" Type="http://schemas.openxmlformats.org/officeDocument/2006/relationships/hyperlink" Target="http://76313s007.edusite.ru/" TargetMode="External"/><Relationship Id="rId300" Type="http://schemas.openxmlformats.org/officeDocument/2006/relationships/hyperlink" Target="mailto:p3iwnyak@mail.ru" TargetMode="External"/><Relationship Id="rId301" Type="http://schemas.openxmlformats.org/officeDocument/2006/relationships/hyperlink" Target="http://ivniak.edu.yar.ru/" TargetMode="External"/><Relationship Id="rId302" Type="http://schemas.openxmlformats.org/officeDocument/2006/relationships/hyperlink" Target="mailto:karabih.yamr@yarregion.ru" TargetMode="External"/><Relationship Id="rId303" Type="http://schemas.openxmlformats.org/officeDocument/2006/relationships/hyperlink" Target="https://karabiha.edu.yar.ru/" TargetMode="External"/><Relationship Id="rId304" Type="http://schemas.openxmlformats.org/officeDocument/2006/relationships/hyperlink" Target="mailto:tkachi-school@mail.ru" TargetMode="External"/><Relationship Id="rId305" Type="http://schemas.openxmlformats.org/officeDocument/2006/relationships/hyperlink" Target="mailto:kuznetch@mail.ru" TargetMode="External"/><Relationship Id="rId306" Type="http://schemas.openxmlformats.org/officeDocument/2006/relationships/hyperlink" Target="http://shkuzn-yar.edu.yar.ru/" TargetMode="External"/><Relationship Id="rId307" Type="http://schemas.openxmlformats.org/officeDocument/2006/relationships/hyperlink" Target="https://sch-sad-les.edu.yar.ru/" TargetMode="External"/><Relationship Id="rId308" Type="http://schemas.openxmlformats.org/officeDocument/2006/relationships/hyperlink" Target="mailto:lesnaya-polyana2007@yandex.ru" TargetMode="External"/><Relationship Id="rId309" Type="http://schemas.openxmlformats.org/officeDocument/2006/relationships/hyperlink" Target="http://sch-sad-les.edu.yar.ru/" TargetMode="External"/><Relationship Id="rId310" Type="http://schemas.openxmlformats.org/officeDocument/2006/relationships/hyperlink" Target="mailto:mihletter2@mail.ru" TargetMode="External"/><Relationship Id="rId311" Type="http://schemas.openxmlformats.org/officeDocument/2006/relationships/hyperlink" Target="http://mihlvs-shyar.edu.yar.ru/" TargetMode="External"/><Relationship Id="rId312" Type="http://schemas.openxmlformats.org/officeDocument/2006/relationships/hyperlink" Target="mailto:p3mordv.yamr@yarregion.ru" TargetMode="External"/><Relationship Id="rId313" Type="http://schemas.openxmlformats.org/officeDocument/2006/relationships/hyperlink" Target="https://mordvin.edu.yar.ru/" TargetMode="External"/><Relationship Id="rId314" Type="http://schemas.openxmlformats.org/officeDocument/2006/relationships/hyperlink" Target="mailto:moksh@yandex.ru" TargetMode="External"/><Relationship Id="rId315" Type="http://schemas.openxmlformats.org/officeDocument/2006/relationships/hyperlink" Target="http://mokeevo.edu.yar.ru/" TargetMode="External"/><Relationship Id="rId316" Type="http://schemas.openxmlformats.org/officeDocument/2006/relationships/hyperlink" Target="mailto:tolbuhino@mail.ru" TargetMode="External"/><Relationship Id="rId317" Type="http://schemas.openxmlformats.org/officeDocument/2006/relationships/hyperlink" Target="http://tolb-yar.edu.yar.ru/" TargetMode="External"/><Relationship Id="rId318" Type="http://schemas.openxmlformats.org/officeDocument/2006/relationships/hyperlink" Target="mailto:yaroslavka.yamr@yarregion.ru" TargetMode="External"/><Relationship Id="rId319" Type="http://schemas.openxmlformats.org/officeDocument/2006/relationships/hyperlink" Target="http://yaroslavka-school.edu.yar.ru/" TargetMode="External"/><Relationship Id="rId320" Type="http://schemas.openxmlformats.org/officeDocument/2006/relationships/hyperlink" Target="mailto:tunsh_sh@mail.ru" TargetMode="External"/><Relationship Id="rId321" Type="http://schemas.openxmlformats.org/officeDocument/2006/relationships/hyperlink" Target="http://tunsh.edu.yar.ru/" TargetMode="External"/><Relationship Id="rId322" Type="http://schemas.openxmlformats.org/officeDocument/2006/relationships/numbering" Target="numbering.xml"/><Relationship Id="rId323" Type="http://schemas.openxmlformats.org/officeDocument/2006/relationships/fontTable" Target="fontTable.xml"/><Relationship Id="rId3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8:00Z</dcterms:created>
  <dc:creator>1970537</dc:creator>
  <dc:description/>
  <dc:language>en-US</dc:language>
  <cp:lastModifiedBy>Белякова Наталья Вадимовна</cp:lastModifiedBy>
  <cp:lastPrinted>2021-12-17T12:27:00Z</cp:lastPrinted>
  <dcterms:modified xsi:type="dcterms:W3CDTF">2022-06-03T07:18:00Z</dcterms:modified>
  <cp:revision>2</cp:revision>
  <dc:subject/>
  <dc:title/>
</cp:coreProperties>
</file>