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деятельности регионального ресурсного центра ГОАУ ДО ЯО ЦДЮТ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детско-юношеского технического творчества в образовательных организация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гиональный ресурсный центр ГОАУ ДО ЯО ЦДЮТТ «Развитие детско-юношеского технического творчества в образовательных организациях» ведет работу по следующим направлениям:</w:t>
      </w:r>
    </w:p>
    <w:p>
      <w:pPr>
        <w:pStyle w:val="Style15"/>
        <w:numPr>
          <w:ilvl w:val="0"/>
          <w:numId w:val="1"/>
        </w:numP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и анализ мониторингов по направлению деятельности в Ярославской област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дагогических и руководящих работников образовательных организаций Ярославской области по техническому творчеству;</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егиональных массовых мероприятий с педагогическими работникам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егиональных массовых мероприятий с обучающимися;</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разовательных экскурсий и мастер-классов в «Квант-музее» Рыбинского филиала ГОАУ ДО ЯО ЦДЮТТ;</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каникулярного периода;</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участия обучающихся в мероприятиях регионального, межрегионального и Всероссийского уровня;</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деятельности РРЦ;</w:t>
      </w:r>
    </w:p>
    <w:p>
      <w:pPr>
        <w:pStyle w:val="Style15"/>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о специалистами, координирующими работу по направлению в муниципальных образованиях Ярослав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Calibri" w:cs="Times New Roman" w:ascii="Times New Roman" w:hAnsi="Times New Roman"/>
          <w:b/>
          <w:sz w:val="28"/>
          <w:szCs w:val="28"/>
        </w:rPr>
        <w:t>Проведение и анализ мониторингов по направлению деятельности в Ярославской област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анализом мониторинга образовательных организаций Ярославской области в 2021-2022 учебном году в Ярославской области реализуется 1304 дополнительных образовательных программ по техническому творч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базы дополнительных образовательных программ по техническому творчеству показал, что наибольшее количество программ приходится на направления «Информационно-компьютерные технологии и программирование» (276 программ), «Робототехника» (195 программы), «Начальное техническое моделирование» (139 программ). </w:t>
      </w:r>
    </w:p>
    <w:p>
      <w:pPr>
        <w:pStyle w:val="Normal"/>
        <w:spacing w:lineRule="auto" w:line="240" w:before="0" w:after="0"/>
        <w:ind w:firstLine="709"/>
        <w:jc w:val="both"/>
        <w:rPr/>
      </w:pPr>
      <w:r>
        <w:rPr>
          <w:rFonts w:cs="Times New Roman" w:ascii="Times New Roman" w:hAnsi="Times New Roman"/>
          <w:sz w:val="28"/>
          <w:szCs w:val="28"/>
        </w:rPr>
        <w:t>В 2021-2022 учебном году значительно выросло количество программ по направлениям «Фото, видео, анимация и мультимедиа»: 2020-2021 учебный год: 52 программы; в 2021-2022 учебном году: 91 программа; «Лего-конструирование»: 2020-2021 учебный год: 52 программы; в 2021-2022 учебном году: 113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адиционным направлениям спортивно-технического моделирования реализуется сравнительно немного программ: «Авиамоделирование» (17 программ), «Судомоделирование» (18 программ), по направлению «Автомоделирование» осталась одна программа в ГОАУ ДО ЯО ЦДЮТТ. По направлению «Радиотехника и электроника» – 16 программ.</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лагодаря открытию детских технопарков «Кванториум» и мобильных «Кванториумов» в городе Ярославле и городском округе городе Рыбинске, «</w:t>
      </w:r>
      <w:r>
        <w:rPr>
          <w:rFonts w:cs="Times New Roman" w:ascii="Times New Roman" w:hAnsi="Times New Roman"/>
          <w:sz w:val="28"/>
          <w:szCs w:val="28"/>
          <w:lang w:val="en-US"/>
        </w:rPr>
        <w:t>IT</w:t>
      </w:r>
      <w:r>
        <w:rPr>
          <w:rFonts w:cs="Times New Roman" w:ascii="Times New Roman" w:hAnsi="Times New Roman"/>
          <w:sz w:val="28"/>
          <w:szCs w:val="28"/>
        </w:rPr>
        <w:t>-кубов» в городском округе городе Переславле-Залесском и Тутаевском муниципальном районе, а также Центров «Точка роста» в общеобразовательных учреждениях, в Ярославской области активно развиваются и инновационные направления, такие как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 (39 программы), «Виртуальная и дополненная реальность» (16 программ). Появились и такие направления, как «Геоинформационные технологии», «Промышленный дизайн», «Интернет вещей», «Хайтек», «Беспилотные летательные аппар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2022 учебном году в Рыбинском филиале ГОАУ ДО ЯО Центра детско-юношеского технического творчества (детском технопарке «Кванториум» в городе Рыбинске) работают 10 направлений: «</w:t>
      </w:r>
      <w:r>
        <w:rPr>
          <w:rFonts w:cs="Times New Roman" w:ascii="Times New Roman" w:hAnsi="Times New Roman"/>
          <w:sz w:val="28"/>
          <w:szCs w:val="28"/>
          <w:lang w:val="en-US"/>
        </w:rPr>
        <w:t>IT</w:t>
      </w:r>
      <w:r>
        <w:rPr>
          <w:rFonts w:cs="Times New Roman" w:ascii="Times New Roman" w:hAnsi="Times New Roman"/>
          <w:sz w:val="28"/>
          <w:szCs w:val="28"/>
        </w:rPr>
        <w:t>-квантум», «Аэроквантум», «Промробоквантум», «Наноквантум», «Энерджиквантум», «</w:t>
      </w:r>
      <w:r>
        <w:rPr>
          <w:rFonts w:cs="Times New Roman" w:ascii="Times New Roman" w:hAnsi="Times New Roman"/>
          <w:sz w:val="28"/>
          <w:szCs w:val="28"/>
          <w:lang w:val="en-US"/>
        </w:rPr>
        <w:t>Data</w:t>
      </w:r>
      <w:r>
        <w:rPr>
          <w:rFonts w:cs="Times New Roman" w:ascii="Times New Roman" w:hAnsi="Times New Roman"/>
          <w:sz w:val="28"/>
          <w:szCs w:val="28"/>
        </w:rPr>
        <w:t>-квантум», «Промдизайнквантум», «Хайтек», «Медиаквантум», «</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квантум». Кроме основных направлений, в детском технопарке ведутся занятия по направлениям общеразвивающего блока – это «Шахматы», «Математика», «Технический английский язык», «3</w:t>
      </w:r>
      <w:r>
        <w:rPr>
          <w:rFonts w:cs="Times New Roman" w:ascii="Times New Roman" w:hAnsi="Times New Roman"/>
          <w:sz w:val="28"/>
          <w:szCs w:val="28"/>
          <w:lang w:val="en-US"/>
        </w:rPr>
        <w:t>D</w:t>
      </w:r>
      <w:r>
        <w:rPr>
          <w:rFonts w:cs="Times New Roman" w:ascii="Times New Roman" w:hAnsi="Times New Roman"/>
          <w:sz w:val="28"/>
          <w:szCs w:val="28"/>
        </w:rPr>
        <w:t xml:space="preserve"> технологии и прототипирование», «Основы электроники и пайки», «Графика для компьютерных игр», «Основы графического дизайна», «Основы создания мобильных приложений», «Основы Microsoft Office». Всего в Рыбинском филиале ГОАУ ДО ЯО ЦДЮТТ реализуется 59 дополнительных общеобразовательных общеразвивающих программ, в объединениях занимаются 970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2021 учебном году в структурном подразделеним ГПОУ ЯО Ярославского градостроительного колледжа - детском технопарке «Кванториум» города Ярославля реализуются 8 направлений: «IT-квантум», «VR-AR-квантум» «Промробоквантум», «Промдизайнквантум», «Геоквантум», «Хайтек», «Медиаквантум», «Урбанистика. Умный город»; 48 дополнительных общеобразовательных общеразвивающи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й технопарк «Кванториум» – структурное подразделение Рыбинского филиала ГОАУ ДО ЯО Центра детско-юношеского технического творчества ведет работу по 4 направлениям: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квантум», «Аэро/гео-квантум», «Промдизайн/промробоквантум», «Хайтек». На базе мобильного технопарка ведутся занятия по 7 дополнительным общеобразовательным общеразвивающим программам, по которым обучаются 1196 учащихся. Мобильный технопарк своей деятельностью охватывает 10 агломераций: МОУ Большесельская средняя общеобразовательная школа Большесельского муниципального района, МОУ Брейтовская средняя общеобразовательная школа Брейтовского муниципального района, МОУ Борковская средняя общеобразовательная школа и МОУ Некоузская средняя общеобразовательная школа Некоузского муниципального района, МОУ Мышкинская средняя общеобразовательная школа Мышкинского муниципального района, МОУ Ломовская средняя общеобразовательная школа Рыбинского муниципального района, МОУ средняя школа № 1 г. Пошехонья, МОУ «Левобережная средняя школа города Тутаева» Тутаевского муниципального района, МОУ Ильинская средняя общеобразовательная школа Угличского муниципального района, МОУ средняя общеобразовательная школа № 2 Углич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й технопарк «Кванториум» – структурное подразделение ГПОУ ЯО Ярославского градостроительного колледжа работает по 4 направлениям: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VR</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квантум», «Аэро/гео-квантум», «Промдизайн/промробоквантум», «Хайтек»; в 6 агломерациях: Гаврилов-Ямский муниципальный район, Даниловский муниципальный район, Борисоглебский муниципальный район, Ростовский муниципальный район, Некрасовский муниципальный район, Ярославский</w:t>
      </w:r>
      <w:r>
        <w:rPr/>
        <w:t xml:space="preserve"> </w:t>
      </w:r>
      <w:r>
        <w:rPr>
          <w:rFonts w:cs="Times New Roman" w:ascii="Times New Roman" w:hAnsi="Times New Roman"/>
          <w:sz w:val="28"/>
          <w:szCs w:val="28"/>
        </w:rPr>
        <w:t>муниципальный район. Педагоги мобильного технопарка ведут занятия по 8 образовательным 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eastAsia="en-US"/>
        </w:rPr>
        <w:t xml:space="preserve">Центрах цифрового образования детей «IT-куб» реализуется 15 дополнительных общеобразовательных общеразвивающих программ по направлениям «Программирование», </w:t>
      </w:r>
      <w:r>
        <w:rPr>
          <w:rFonts w:eastAsia="Calibri" w:cs="Times New Roman" w:ascii="Times New Roman" w:hAnsi="Times New Roman"/>
          <w:sz w:val="28"/>
          <w:szCs w:val="28"/>
          <w:lang w:eastAsia="en-US"/>
        </w:rPr>
        <w:t xml:space="preserve">«Цифровая гигиена и работа с большими данными», «Основы искусственного интеллекта», «Разработка VR\AR-приложений», </w:t>
      </w:r>
      <w:r>
        <w:rPr>
          <w:rFonts w:eastAsia="Calibri" w:cs="Times New Roman" w:ascii="Times New Roman" w:hAnsi="Times New Roman"/>
          <w:color w:val="000000"/>
          <w:sz w:val="28"/>
          <w:szCs w:val="28"/>
          <w:lang w:eastAsia="en-US"/>
        </w:rPr>
        <w:t>«Компьютерная графика и дизайн», «Робототехника», «Системное администрир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вышение квалификации педагогических и руководящих работников образовательных организаций Ярославской области по техническому творч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дополнительного образования ГОАУ ДО ЯО ЦДЮТТ, Рыбинского филиала ГОАУ ДО ЯО ЦДЮТТ (детского технопарка «Кванториум», структурного подразделения  Рыбинского филиала ГОАУ ДО ЯО ЦДЮТТ – мобильного технопарка «Кванториум» в рамках деятельности регионального ресурсного центра по повышению квалификации педагогических и руководящих работников образовательных организаций Ярославской области по направлению «Развитие детско-юношеского технического творчества в образовательных организациях» ежегодно проводят информационно-методические семинары и семинары-практикумы. Семинары проводятся как по традиционным направлениям спортивно-технического моделирования, начальному техническому моделированию, так и по современным инновационным направлениям, таким как «Организация проектной и исследовательской деятельности», «Робототехника на базе конструктора Lego Mindstorms EV3», «3D моделирование. От эскиза до готовой модели», «Осуществление взаимодействия Arduino со смартфонами на базе ОС Android», «Приемы использования онлайн-платформ для организации образовательного процесса», «Эффективные инструменты креативного мышления при решении инженерных кей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2022 учебном году было проведено 25 семинаров, в которых приняли участие 181 педагогических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2021-2022 учебном году педагогами мобильного технопарка «Кванториум» были проведены 8 выездных семинаров для педагогических работников образовательных учреждений Ярославской области на их базах, в Центрах «Точки роста», в семинарах приняли участие 63 человека. Были востребованы темы семинаров по современным технологиям «VR и AR технологии в учебном процессе», «Основы работы с 3D принтером», «Современные технологии в образовании», «Инженерный дизайн».</w:t>
      </w:r>
    </w:p>
    <w:p>
      <w:pPr>
        <w:pStyle w:val="Normal"/>
        <w:spacing w:lineRule="auto" w:line="240" w:before="0" w:after="0"/>
        <w:ind w:firstLine="709"/>
        <w:jc w:val="both"/>
        <w:rPr/>
      </w:pPr>
      <w:r>
        <w:rPr>
          <w:rFonts w:cs="Times New Roman" w:ascii="Times New Roman" w:hAnsi="Times New Roman"/>
          <w:sz w:val="28"/>
          <w:szCs w:val="28"/>
        </w:rPr>
        <w:t xml:space="preserve">Педагоги ГОАУ ДО ЯО ЦДЮТТ в рамках базовой площадки регионального модельного центра ГАУ ДПО ЯО «Институт развития образования» по теме «Реализация регионального проекта «Успех каждого ребенка» принимают участие в обучении учителей технологии Ярославской области в рамках программы повышения квалификации ГАУ ДПО ЯО ИРО «Федеральный проект «Современная школа»: обновление содержания и методов обучения предметной области «Технология», а также в качестве преподавателей участвуют в программах повышения квалификации ГАУ ДПО ЯО ИР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региональных массовых мероприятий с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РРЦ ежегодно проводятся различные мероприятия с педагогическими рабо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2022 учебном году проведены следующие мероприяти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мпионат России по автомодельному спорту в классах кордовых моделей (02-04.07.2021, 55 участников);</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ластной творческий конкурс педагогических работников образовательных организаций «ЯрПрофи» (08-26.11.2021, 173 участника);</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ый Чемпионат Ярославской области по скоростной радиотелеграфии (19.03.2022 г., участвовали 4 представителя от Ярославской области).</w:t>
      </w:r>
    </w:p>
    <w:p>
      <w:pPr>
        <w:pStyle w:val="Normal"/>
        <w:numPr>
          <w:ilvl w:val="0"/>
          <w:numId w:val="0"/>
        </w:numPr>
        <w:pBdr/>
        <w:suppressAutoHyphens w:val="true"/>
        <w:spacing w:lineRule="auto" w:line="240" w:before="0" w:after="0"/>
        <w:ind w:left="1" w:firstLine="706"/>
        <w:jc w:val="both"/>
        <w:textAlignment w:val="top"/>
        <w:outlineLvl w:val="0"/>
        <w:rPr>
          <w:rFonts w:ascii="Times New Roman" w:hAnsi="Times New Roman" w:cs="Times New Roman"/>
          <w:color w:val="000000"/>
          <w:position w:val="-1"/>
          <w:sz w:val="28"/>
          <w:szCs w:val="28"/>
        </w:rPr>
      </w:pPr>
      <w:r>
        <w:rPr>
          <w:rFonts w:cs="Times New Roman" w:ascii="Times New Roman" w:hAnsi="Times New Roman"/>
          <w:sz w:val="28"/>
          <w:szCs w:val="28"/>
        </w:rPr>
        <w:t xml:space="preserve">В 2022 году впервые была проведена Региональная конференция «Техническое творчество Ярославской области: от традиций к инновациям» (31.03-01.04.2022 г., 75 участников). </w:t>
      </w:r>
      <w:r>
        <w:rPr>
          <w:rFonts w:cs="Times New Roman" w:ascii="Times New Roman" w:hAnsi="Times New Roman"/>
          <w:color w:val="000000"/>
          <w:position w:val="-1"/>
          <w:sz w:val="28"/>
          <w:szCs w:val="28"/>
        </w:rPr>
        <w:t>В рамках проведения конференции будут подняты вопросы, связанные с проблемами развития технического творчества на территории Ярославской области. В конференции приняли участие 75 педагогических и руководящих работников из 32 образовательной организации 15 муниципальных образований Ярославской области, а также 3 представителя МАОУ ДО Детского технопарка "Кванториум" города Черепов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На пленарном заседании был представлен опыт работы с обучающимися по программам технической направленности Тутаевского муниципального района и города Рыбинска, развитие судомодельного клуба "Гангут" из поселка Борисоглеба, также поделился опытом работы с проектами детский технопарк "Кванториум" из Череповца (Вологодская область). Свой проект представил обучающийся Некрасовского муниципального района. Педагоги дополнительного образования смогли посетить мастер-классы, которые провели коллеги из ГОАУ ДО ЯО ЦДЮТТ, технопарка "Кванториум" ГПОУ ЯО ЯГК, МОУ ДО ГЦТТ. Но самым ценным оказалась возможность педагогам поделиться опытом друг с другом, подсказать маленькие хитрости, которые помогают решать сложные задачи и, конечно, наметить дальнейшие пути развития детского технического творчества Ярославской области. </w:t>
      </w:r>
    </w:p>
    <w:p>
      <w:pPr>
        <w:pStyle w:val="Normal"/>
        <w:numPr>
          <w:ilvl w:val="0"/>
          <w:numId w:val="0"/>
        </w:numPr>
        <w:pBdr/>
        <w:suppressAutoHyphens w:val="true"/>
        <w:spacing w:lineRule="auto" w:line="240" w:before="0" w:after="0"/>
        <w:ind w:left="1" w:firstLine="706"/>
        <w:jc w:val="both"/>
        <w:textAlignment w:val="top"/>
        <w:outlineLvl w:val="0"/>
        <w:rPr>
          <w:rFonts w:ascii="Times New Roman" w:hAnsi="Times New Roman" w:cs="Times New Roman"/>
          <w:color w:val="000000"/>
          <w:position w:val="-1"/>
          <w:sz w:val="28"/>
          <w:szCs w:val="28"/>
        </w:rPr>
      </w:pPr>
      <w:r>
        <w:rPr>
          <w:rFonts w:cs="Times New Roman" w:ascii="Times New Roman" w:hAnsi="Times New Roman"/>
          <w:color w:val="000000"/>
          <w:sz w:val="28"/>
          <w:szCs w:val="28"/>
          <w:shd w:fill="FFFFFF" w:val="clear"/>
        </w:rPr>
        <w:t>По итогам Региональной научно-практической конференции «Техническое творчество Ярославской области: от традиций к инновациям», которая проходила в Ярославле подготовлен сборник, в который вошли статьи участников региональной конференции.</w:t>
      </w:r>
    </w:p>
    <w:p>
      <w:pPr>
        <w:pStyle w:val="Default"/>
        <w:ind w:firstLine="709"/>
        <w:jc w:val="both"/>
        <w:rPr/>
      </w:pPr>
      <w:r>
        <w:rPr>
          <w:sz w:val="28"/>
          <w:szCs w:val="28"/>
        </w:rPr>
        <w:t xml:space="preserve">С 14 марта по 10 июня проводится Региональный этап Всероссийского фестиваля лучших практик в системе дополнительного образования технической направленности. Лучшие конкурсные работы будут рекомендованы для участия во Всероссийском фестивале лучших практик в системе дополнительного образования технической направленности, который проводит федеральное государственное бюджетное образовательное учреждение дополнительного образования «Федеральный центр дополнительного образования и организации отдыха и оздоровления детей». </w:t>
      </w:r>
    </w:p>
    <w:p>
      <w:pPr>
        <w:pStyle w:val="Default"/>
        <w:ind w:firstLine="709"/>
        <w:rPr>
          <w:b/>
          <w:b/>
          <w:sz w:val="28"/>
          <w:szCs w:val="28"/>
        </w:rPr>
      </w:pPr>
      <w:r>
        <w:rPr>
          <w:b/>
          <w:sz w:val="28"/>
          <w:szCs w:val="28"/>
        </w:rPr>
        <w:t>Организация и проведение региональных массовых мероприятий с обучающимися</w:t>
      </w:r>
    </w:p>
    <w:p>
      <w:pPr>
        <w:pStyle w:val="Normal"/>
        <w:spacing w:lineRule="auto" w:line="240" w:before="0" w:after="0"/>
        <w:ind w:firstLine="709"/>
        <w:jc w:val="both"/>
        <w:rPr/>
      </w:pPr>
      <w:r>
        <w:rPr>
          <w:rFonts w:cs="Times New Roman" w:ascii="Times New Roman" w:hAnsi="Times New Roman"/>
          <w:sz w:val="28"/>
          <w:szCs w:val="28"/>
        </w:rPr>
        <w:t>В 2021-2022 учебном году в рамках работы РРЦ проведены следующие мероприяти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ое первенство Ярославской области по авиамодельному спорту «Осень – 2021» (24.09.2021 г., 38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ые соревнования Ярославской области «Машина Голдберга» (29-30.09.2021 г. 76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ластные соревнования по робототехнике «ЯрРобот-2021» (13.09-22.10.2021 г., 124 участни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I Ярославский региональный марафон «Позитрон» (25-29.10.2021 г., 230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ластной смотр-конкурс детского технического творчества, посвященного Году науки и технологии (1-30.11.2021 г., 140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региональный конкурс анимационного творчества «Создай анимацию!» (1-30.11.2021 г., 71 участни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венство Ярославской области по авиамодельному спорту в классе зальных метательных моделей (26.11.2021 г., 61 участни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ластной конкурс компьютерной графики (22.11-10.12.2021 г., 92 участни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VII Региональный чемпионат программы «ЮниорПрофи» Ярославской области (15.11-15.12.2021 г., 182 участни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жрегиональные соревнования по судомодельному спорту Кубок «Золотое кольцо России» (17-18.12.2021 г., 33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рославский региональный чемпионат корпораций «Профессионалы будущего» (24.12.2021 г., 36 участников);</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Региональный робототехнический фестиваль «РобоФест-Ярославль 2022» (20-22.01.2022 г., 72 участни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ый конкурс Ярославской области «3D-моделлер» (17.01-25.02.2022 г., 116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VIII Региональный чемпионат «Молодые профессионалы» (WorldSkills Russia) Ярославской области. Компетенция «Проектирование нейроинтерфейсов» (7-11.02.2022 г., 14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ое первенство Ярославской области по скоростной радиотелеграфии (12-13.002.2022 г., 72 участник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V Ярославский региональный турнир в сфере цифровых интеллектуальных систем «ЛогикУм» (17-18.02.2022 г., 20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ый трек (конкурс) Всероссийского конкурса научно-технологических проектов «Большие вызовы» (15.01 -15.03.2022 г., 28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ый отборочный этап Всероссийской конференции «Юный техник и изобретатель» (16-17.03.2022 г., 48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бок Ярославской области по авиамодельному спорту в классе F1E (18.03.2022 г., 40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ластной конкурс по компьютерным технологиям «Компьютерный мир» (21-31.03.2022 г., 50 участников);</w:t>
      </w:r>
    </w:p>
    <w:p>
      <w:pPr>
        <w:pStyle w:val="Style15"/>
        <w:numPr>
          <w:ilvl w:val="0"/>
          <w:numId w:val="2"/>
        </w:numPr>
        <w:spacing w:lineRule="auto" w:line="240" w:before="0" w:after="0"/>
        <w:contextualSpacing/>
        <w:jc w:val="both"/>
        <w:rPr/>
      </w:pPr>
      <w:r>
        <w:rPr>
          <w:rFonts w:cs="Times New Roman" w:ascii="Times New Roman" w:hAnsi="Times New Roman"/>
          <w:color w:val="000000"/>
          <w:sz w:val="28"/>
          <w:szCs w:val="28"/>
        </w:rPr>
        <w:t xml:space="preserve">региональный этап межрегионального тура Российского национального отборочного этапа Scratch-Олимпиады 2022 </w:t>
      </w:r>
      <w:r>
        <w:rPr>
          <w:rFonts w:cs="Times New Roman" w:ascii="Times New Roman" w:hAnsi="Times New Roman"/>
          <w:sz w:val="28"/>
          <w:szCs w:val="28"/>
        </w:rPr>
        <w:t>(20.03-16.05.2022 г., 20 участников);</w:t>
      </w:r>
    </w:p>
    <w:p>
      <w:pPr>
        <w:pStyle w:val="Style15"/>
        <w:numPr>
          <w:ilvl w:val="0"/>
          <w:numId w:val="2"/>
        </w:numPr>
        <w:spacing w:lineRule="auto" w:line="240" w:before="0" w:after="0"/>
        <w:contextualSpacing/>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Ярославский региональный марафон «ЭлементУм» </w:t>
      </w:r>
      <w:r>
        <w:rPr>
          <w:rFonts w:cs="Times New Roman" w:ascii="Times New Roman" w:hAnsi="Times New Roman"/>
          <w:sz w:val="28"/>
          <w:szCs w:val="28"/>
        </w:rPr>
        <w:t>(14-27.04.2022 г., 87 участников);</w:t>
      </w:r>
    </w:p>
    <w:p>
      <w:pPr>
        <w:pStyle w:val="Style15"/>
        <w:numPr>
          <w:ilvl w:val="0"/>
          <w:numId w:val="2"/>
        </w:numPr>
        <w:spacing w:lineRule="auto" w:line="240" w:before="0" w:after="0"/>
        <w:contextualSpacing/>
        <w:jc w:val="both"/>
        <w:rPr/>
      </w:pPr>
      <w:r>
        <w:rPr>
          <w:rFonts w:cs="Times New Roman" w:ascii="Times New Roman" w:hAnsi="Times New Roman"/>
          <w:color w:val="000000"/>
          <w:sz w:val="28"/>
          <w:szCs w:val="28"/>
        </w:rPr>
        <w:t>Межрегиональные соревнования транспортных средств «Кванто-экогонки»</w:t>
      </w:r>
      <w:r>
        <w:rPr>
          <w:rFonts w:cs="Times New Roman" w:ascii="Times New Roman" w:hAnsi="Times New Roman"/>
          <w:sz w:val="28"/>
          <w:szCs w:val="28"/>
        </w:rPr>
        <w:t xml:space="preserve"> (01-22.04.2022 г., 155 участников);</w:t>
      </w:r>
    </w:p>
    <w:p>
      <w:pPr>
        <w:pStyle w:val="Style15"/>
        <w:numPr>
          <w:ilvl w:val="0"/>
          <w:numId w:val="2"/>
        </w:numPr>
        <w:spacing w:lineRule="auto" w:line="240" w:before="0" w:after="0"/>
        <w:contextualSpacing/>
        <w:jc w:val="both"/>
        <w:rPr/>
      </w:pPr>
      <w:r>
        <w:rPr>
          <w:rFonts w:cs="Times New Roman" w:ascii="Times New Roman" w:hAnsi="Times New Roman"/>
          <w:sz w:val="28"/>
          <w:szCs w:val="28"/>
        </w:rPr>
        <w:t>Открытый командный турнир Ярославской области по программированию (24.04.2022 г., 46 участн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ый хакатон по направлению «Информационные технологии»</w:t>
      </w:r>
      <w:r>
        <w:rPr>
          <w:sz w:val="28"/>
          <w:szCs w:val="28"/>
        </w:rPr>
        <w:t xml:space="preserve"> </w:t>
      </w:r>
      <w:r>
        <w:rPr>
          <w:rFonts w:cs="Times New Roman" w:ascii="Times New Roman" w:hAnsi="Times New Roman"/>
          <w:sz w:val="28"/>
          <w:szCs w:val="28"/>
        </w:rPr>
        <w:t>(17-30.04.2022 г., 22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ГОАУ ДО ЯО ЦДЮТТ проводит мероприятия спортивно-технической направленности по следующим видам спорта: «Авиамодельный спорт» (открытое первенство Ярославской области по авиамодельному спорту, первенство Ярославской области по авиамодельному спорту в классе зальных метательных моделей), «Судомодельный спорт» (открытое первенство Ярославской области по судомодельному спорту, посвящённое Дню Победы в Великой Отечественной войне, межрегиональные соревнования по судомодельному спорту Кубок «Золотое кольцо России»), «Радиоспорт» (открытое первенство Ярославской области по спортивной радиопеленгации, открытое первенство Ярославской области по скоростной радиотелеграфии), «Автомодельный спорт» (первенство России по автомодельному спорту в классах кордовых моделей).</w:t>
      </w:r>
    </w:p>
    <w:p>
      <w:pPr>
        <w:pStyle w:val="Normal"/>
        <w:spacing w:lineRule="auto" w:line="240" w:before="0" w:after="0"/>
        <w:ind w:firstLine="709"/>
        <w:jc w:val="both"/>
        <w:rPr/>
      </w:pPr>
      <w:r>
        <w:rPr>
          <w:rFonts w:cs="Times New Roman" w:ascii="Times New Roman" w:hAnsi="Times New Roman"/>
          <w:sz w:val="28"/>
          <w:szCs w:val="28"/>
        </w:rPr>
        <w:t xml:space="preserve">Ежегодно проходит открытый командный турнир Ярославской области по программированию. Самыми результативными участниками данного турнира являются команды из города Рыбинска под руководством педагога дополнительного образования Аргова 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по дополнительным общеобразовательным общеразвивающим программа по направлению «Компьютерная грамотность» активно принимают участие в областном конкурсе по компьютерным технологиями «Компьютерный мир». Количество участников 60-80 человек в трёх возрастных категориях.</w:t>
      </w:r>
    </w:p>
    <w:p>
      <w:pPr>
        <w:pStyle w:val="Normal"/>
        <w:spacing w:lineRule="auto" w:line="240" w:before="0" w:after="0"/>
        <w:ind w:firstLine="709"/>
        <w:jc w:val="both"/>
        <w:rPr/>
      </w:pPr>
      <w:r>
        <w:rPr>
          <w:rFonts w:cs="Times New Roman" w:ascii="Times New Roman" w:hAnsi="Times New Roman"/>
          <w:sz w:val="28"/>
          <w:szCs w:val="28"/>
        </w:rPr>
        <w:t>Конкурс компьютерной графики ежегодно проходит в дистанционном формате, среднее количество участников в среднем – 120 человек. В 2021 году конкурс впервые проводился в два этапа: заочный и очный (для финалистов заочного).</w:t>
      </w:r>
    </w:p>
    <w:p>
      <w:pPr>
        <w:pStyle w:val="Normal"/>
        <w:spacing w:lineRule="auto" w:line="240" w:before="0" w:after="0"/>
        <w:ind w:firstLine="709"/>
        <w:jc w:val="both"/>
        <w:rPr/>
      </w:pPr>
      <w:r>
        <w:rPr>
          <w:rFonts w:cs="Times New Roman" w:ascii="Times New Roman" w:hAnsi="Times New Roman"/>
          <w:sz w:val="28"/>
          <w:szCs w:val="28"/>
        </w:rPr>
        <w:t xml:space="preserve">В рамках программы ранней профессиональной подготовки и профориентации школьников «ЮниорПрофи» в Ярославской области реализуются с 2016 года чемпионат компетенций «ЮниорПрофи», в 2021-2022 учебном году состоялся региональный (отборочный) чемпионат корпораций «Профессионалы будущего», где приняло участие 6 команд по 8 человек в каждой, а в 2021 году состоялся региональный отборочный конкурс профессионально-предпринимательских проектов школьников «ПрофСтарт». </w:t>
      </w:r>
    </w:p>
    <w:p>
      <w:pPr>
        <w:pStyle w:val="Normal"/>
        <w:spacing w:lineRule="auto" w:line="240" w:before="0" w:after="0"/>
        <w:ind w:firstLine="709"/>
        <w:jc w:val="both"/>
        <w:rPr/>
      </w:pPr>
      <w:r>
        <w:rPr>
          <w:rFonts w:cs="Times New Roman" w:ascii="Times New Roman" w:hAnsi="Times New Roman"/>
          <w:sz w:val="28"/>
          <w:szCs w:val="28"/>
        </w:rPr>
        <w:t>В 2021 году региональный этап чемпионата компетенций «ЮниорПрофи» был представлен следующими компетенциями из перечня национального чемпионата: «Мобильная робототехника», «Инженерный дизайн», «Прототипирование», «Электромонтажные работы», «Электроника», «Интернет вещей», «Мультимедиакоммуникации», «Промышленный дизайн». Кроме этого, ежегодно на региональном этапе организуются соревновательные площадки по компетенциям: «Лабораторный химический анализ» и «Фотография». Несмотря на то, что эти компетенции не включены в перечень национального чемпионата, интерес школьников к ним велик и часто превышает возможности площадок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с 2018 года) ГОАУ ДО ЯО ЦДЮТТ проводит областной конкурс «Юный техник и изобретатель», который является отборочным этапом Всероссийской конференции «Юный техник и изобретатель» в Государственной Дум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2018-2021 годы ГОАУ ДО ЯО ЦДЮТТ расширил спектр мероприятий технической и естественнонаучной направленностей,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рославский региональный турнир в сфере цифровых интеллектуальных систем «ЛогикУм» (с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стные соревнования по робототехнике «ЯрРобот» (с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региональные соревнования транспортных средств «Кванто-экогонки» (с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рославский региональный марафон «ЭлементУм» (с 2019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соревнования Ярославской области «Машина Голдберга» (с 2019 г.);</w:t>
      </w:r>
    </w:p>
    <w:p>
      <w:pPr>
        <w:pStyle w:val="Normal"/>
        <w:spacing w:lineRule="auto" w:line="240" w:before="0" w:after="0"/>
        <w:ind w:firstLine="709"/>
        <w:jc w:val="both"/>
        <w:rPr/>
      </w:pPr>
      <w:r>
        <w:rPr>
          <w:rFonts w:cs="Times New Roman" w:ascii="Times New Roman" w:hAnsi="Times New Roman"/>
          <w:sz w:val="28"/>
          <w:szCs w:val="28"/>
        </w:rPr>
        <w:t>- Открытый дистанционный конкурс Ярославской области «3</w:t>
      </w:r>
      <w:r>
        <w:rPr>
          <w:rFonts w:cs="Times New Roman" w:ascii="Times New Roman" w:hAnsi="Times New Roman"/>
          <w:sz w:val="28"/>
          <w:szCs w:val="28"/>
          <w:lang w:val="en-US"/>
        </w:rPr>
        <w:t>D</w:t>
      </w:r>
      <w:r>
        <w:rPr>
          <w:rFonts w:cs="Times New Roman" w:ascii="Times New Roman" w:hAnsi="Times New Roman"/>
          <w:sz w:val="28"/>
          <w:szCs w:val="28"/>
        </w:rPr>
        <w:t>-моделлер» (с 202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региональный конкурс анимационного творчества «Создай анимацию!» (с 2020 г.).</w:t>
      </w:r>
    </w:p>
    <w:p>
      <w:pPr>
        <w:pStyle w:val="Normal"/>
        <w:spacing w:lineRule="auto" w:line="240" w:before="0" w:after="0"/>
        <w:ind w:firstLine="709"/>
        <w:jc w:val="both"/>
        <w:rPr/>
      </w:pPr>
      <w:r>
        <w:rPr>
          <w:rFonts w:cs="Times New Roman" w:ascii="Times New Roman" w:hAnsi="Times New Roman"/>
          <w:sz w:val="28"/>
          <w:szCs w:val="28"/>
        </w:rPr>
        <w:t>Победители и призёры региональных мероприятий представляют Ярославскую область на межрегиональных, Всероссийских и международных конкурсах и соревнованиях. В ГОАУ ДО ЯО ЦДЮТТ самые высокие результаты достигают обучающиеся объединений «Спортивная радиопеленгация» и «Радиоэлектроника». В Рыбинском филиале ГОАУ ДО ЯО ЦДЮТТ (детском технопарке «Кванториум») наиболее результативными стали объединения: «Наноквантум», «Робоквантум», «</w:t>
      </w:r>
      <w:r>
        <w:rPr>
          <w:rFonts w:cs="Times New Roman" w:ascii="Times New Roman" w:hAnsi="Times New Roman"/>
          <w:sz w:val="28"/>
          <w:szCs w:val="28"/>
          <w:lang w:val="en-US"/>
        </w:rPr>
        <w:t>IT</w:t>
      </w:r>
      <w:r>
        <w:rPr>
          <w:rFonts w:cs="Times New Roman" w:ascii="Times New Roman" w:hAnsi="Times New Roman"/>
          <w:sz w:val="28"/>
          <w:szCs w:val="28"/>
        </w:rPr>
        <w:t xml:space="preserve">-квантум». </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2 года впервые был организован и проведён Региональный трек (конкурс) Всероссийского конкурса научно-технологических проектов «Большие вызовы». Для регионального этапа было выбрано четыре направления: «Новые материалы», «Нанотехнологии», «Современная энергетика» и «Беспилотный транспорт и логистические системы». Самый низкий интерес в этом году был в направлениях «Нанотехнологии» и «Новые материалы». Анализируя участие школьников Ярославской области в дистанционном формате конкурса, мы сделали выводы, что в следующем году необходимо включать в региональный перечень направлений: «Агропромышленные и биотехнологии» и «Умный город и безопасность». </w:t>
      </w:r>
    </w:p>
    <w:p>
      <w:pPr>
        <w:pStyle w:val="Normal"/>
        <w:spacing w:lineRule="auto" w:line="240" w:before="0" w:after="0"/>
        <w:ind w:firstLine="709"/>
        <w:jc w:val="both"/>
        <w:rPr/>
      </w:pPr>
      <w:r>
        <w:rPr>
          <w:rFonts w:cs="Times New Roman" w:ascii="Times New Roman" w:hAnsi="Times New Roman"/>
          <w:color w:val="000000"/>
          <w:sz w:val="28"/>
          <w:szCs w:val="28"/>
        </w:rPr>
        <w:t>Областной фестиваль технических видов спорта (07.05-16.06.2022 г.).</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июня, в День Защиты детей в</w:t>
      </w:r>
      <w:r>
        <w:rPr>
          <w:rFonts w:eastAsia="Batang;바탕" w:cs="Times New Roman" w:ascii="Times New Roman" w:hAnsi="Times New Roman"/>
          <w:color w:val="000000"/>
          <w:sz w:val="28"/>
          <w:szCs w:val="28"/>
          <w:shd w:fill="FFFFFF" w:val="clear"/>
          <w:lang w:eastAsia="en-US"/>
        </w:rPr>
        <w:t xml:space="preserve"> парке культуры и отдыха «Подзеленье» прошла ярмарка технических проектов школьников Ярославской области. Мероприятие организовано впервые – в рамках о</w:t>
      </w:r>
      <w:r>
        <w:rPr>
          <w:rFonts w:eastAsia="Batang;바탕" w:cs="Times New Roman" w:ascii="Times New Roman" w:hAnsi="Times New Roman"/>
          <w:sz w:val="28"/>
          <w:szCs w:val="28"/>
          <w:lang w:eastAsia="en-US"/>
        </w:rPr>
        <w:t>бластного фестиваля технических видов спорта, который стартовал 7 мая. У</w:t>
      </w:r>
      <w:r>
        <w:rPr>
          <w:rFonts w:eastAsia="Batang;바탕" w:cs="Times New Roman" w:ascii="Times New Roman" w:hAnsi="Times New Roman"/>
          <w:color w:val="000000"/>
          <w:sz w:val="28"/>
          <w:szCs w:val="28"/>
          <w:shd w:fill="FFFFFF" w:val="clear"/>
          <w:lang w:eastAsia="en-US"/>
        </w:rPr>
        <w:t>частниками стали более 150 человек.</w:t>
      </w:r>
    </w:p>
    <w:p>
      <w:pPr>
        <w:pStyle w:val="Normal"/>
        <w:spacing w:lineRule="auto" w:line="240" w:before="0" w:after="0"/>
        <w:ind w:firstLine="709"/>
        <w:jc w:val="both"/>
        <w:rPr>
          <w:rFonts w:ascii="Times New Roman" w:hAnsi="Times New Roman" w:eastAsia="Batang;바탕" w:cs="Times New Roman"/>
          <w:color w:val="000000"/>
          <w:sz w:val="28"/>
          <w:szCs w:val="28"/>
          <w:lang w:eastAsia="en-US"/>
        </w:rPr>
      </w:pPr>
      <w:r>
        <w:rPr>
          <w:rFonts w:eastAsia="Batang;바탕" w:cs="Times New Roman" w:ascii="Times New Roman" w:hAnsi="Times New Roman"/>
          <w:sz w:val="28"/>
          <w:szCs w:val="28"/>
          <w:lang w:eastAsia="en-US"/>
        </w:rPr>
        <w:t xml:space="preserve">Ярмарка технических проектов и выставка «Эпоха Петра Великого» </w:t>
      </w:r>
      <w:r>
        <w:rPr>
          <w:rFonts w:eastAsia="Batang;바탕" w:cs="Times New Roman" w:ascii="Times New Roman" w:hAnsi="Times New Roman"/>
          <w:color w:val="000000"/>
          <w:sz w:val="28"/>
          <w:szCs w:val="28"/>
          <w:lang w:eastAsia="en-US"/>
        </w:rPr>
        <w:t xml:space="preserve">– это </w:t>
      </w:r>
      <w:r>
        <w:rPr>
          <w:rFonts w:eastAsia="Batang;바탕" w:cs="Times New Roman" w:ascii="Times New Roman" w:hAnsi="Times New Roman"/>
          <w:color w:val="000000"/>
          <w:sz w:val="28"/>
          <w:szCs w:val="28"/>
          <w:shd w:fill="FFFFFF" w:val="clear"/>
          <w:lang w:eastAsia="en-US"/>
        </w:rPr>
        <w:t>совершенно новые форматы представления обучающимися результатов своей проектной деятельности. Их участниками стали обучающиеся детских технопарков «Кванториум», в том числе и мобильных, центров цифрового образования «IT-куб» и центров «Точка роста», созданных и развивающихся на территории Ярославской области в рамках национального проекта «Образование»</w:t>
      </w:r>
    </w:p>
    <w:p>
      <w:pPr>
        <w:pStyle w:val="Normal"/>
        <w:spacing w:lineRule="auto" w:line="240" w:before="0" w:after="0"/>
        <w:ind w:firstLine="709"/>
        <w:jc w:val="both"/>
        <w:rPr/>
      </w:pPr>
      <w:r>
        <w:rPr>
          <w:rFonts w:eastAsia="Batang;바탕" w:cs="Times New Roman" w:ascii="Times New Roman" w:hAnsi="Times New Roman"/>
          <w:color w:val="000000"/>
          <w:sz w:val="28"/>
          <w:szCs w:val="28"/>
          <w:shd w:fill="FFFFFF" w:val="clear"/>
          <w:lang w:eastAsia="en-US"/>
        </w:rPr>
        <w:t xml:space="preserve">Ребята представили, как индивидуальные, так коллективные проекты. </w:t>
      </w:r>
      <w:r>
        <w:rPr>
          <w:rFonts w:eastAsia="Batang;바탕" w:cs="Times New Roman" w:ascii="Times New Roman" w:hAnsi="Times New Roman"/>
          <w:sz w:val="28"/>
          <w:szCs w:val="28"/>
          <w:lang w:eastAsia="en-US"/>
        </w:rPr>
        <w:t xml:space="preserve">Они не только показали свои проекты, но рассказали о том, как работали над ним, какие трудности пришлось решить в процессе и что именно их побудило к разработке. </w:t>
      </w:r>
    </w:p>
    <w:p>
      <w:pPr>
        <w:pStyle w:val="Normal"/>
        <w:spacing w:lineRule="auto" w:line="240" w:before="0" w:after="0"/>
        <w:ind w:firstLine="709"/>
        <w:jc w:val="both"/>
        <w:rPr>
          <w:rFonts w:ascii="Times New Roman" w:hAnsi="Times New Roman" w:eastAsia="Batang;바탕" w:cs="Times New Roman"/>
          <w:sz w:val="28"/>
          <w:szCs w:val="28"/>
          <w:lang w:eastAsia="en-US"/>
        </w:rPr>
      </w:pPr>
      <w:r>
        <w:rPr>
          <w:rFonts w:eastAsia="Batang;바탕" w:cs="Times New Roman" w:ascii="Times New Roman" w:hAnsi="Times New Roman"/>
          <w:color w:val="000000"/>
          <w:sz w:val="28"/>
          <w:szCs w:val="28"/>
          <w:lang w:eastAsia="en-US"/>
        </w:rPr>
        <w:t xml:space="preserve">Параллельно в парке прошла </w:t>
      </w:r>
      <w:r>
        <w:rPr>
          <w:rFonts w:eastAsia="Batang;바탕" w:cs="Times New Roman" w:ascii="Times New Roman" w:hAnsi="Times New Roman"/>
          <w:color w:val="000000"/>
          <w:sz w:val="28"/>
          <w:szCs w:val="28"/>
          <w:shd w:fill="FFFFFF" w:val="clear"/>
          <w:lang w:eastAsia="en-US"/>
        </w:rPr>
        <w:t>выставка «Эпоха Петра Великого», посвящённая празднованию 350-летия со дня рождения Петра I.  Н</w:t>
      </w:r>
      <w:r>
        <w:rPr>
          <w:rFonts w:eastAsia="Batang;바탕" w:cs="Times New Roman" w:ascii="Times New Roman" w:hAnsi="Times New Roman"/>
          <w:sz w:val="28"/>
          <w:szCs w:val="28"/>
          <w:lang w:eastAsia="en-US"/>
        </w:rPr>
        <w:t xml:space="preserve">а ней можно было увидеть модели кораблей, сделанные ребятами из судомодельного клуба «Гангут» Борисоглебского района, а также копию Потаённого судна Ефима Никонова, которую выполнили ученики лицея №1 Тутаевского района с помощью 3D-технологий. </w:t>
      </w:r>
    </w:p>
    <w:p>
      <w:pPr>
        <w:pStyle w:val="Normal"/>
        <w:spacing w:lineRule="auto" w:line="240" w:before="0" w:after="0"/>
        <w:ind w:firstLine="709"/>
        <w:jc w:val="both"/>
        <w:rPr>
          <w:rFonts w:ascii="Times New Roman" w:hAnsi="Times New Roman" w:eastAsia="Batang;바탕" w:cs="Times New Roman"/>
          <w:color w:val="000000"/>
          <w:sz w:val="28"/>
          <w:szCs w:val="28"/>
          <w:lang w:eastAsia="en-US"/>
        </w:rPr>
      </w:pPr>
      <w:r>
        <w:rPr>
          <w:rFonts w:eastAsia="Batang;바탕" w:cs="Times New Roman" w:ascii="Times New Roman" w:hAnsi="Times New Roman"/>
          <w:sz w:val="28"/>
          <w:szCs w:val="28"/>
          <w:lang w:eastAsia="en-US"/>
        </w:rPr>
        <w:t xml:space="preserve">Для участников и гостей мероприятий фестиваля прошла игровая программа, принять участие в ней мог любой желающ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образовательных экскурсий и мастер-классов в «Квант-музее» Рыбинского филиала ГОАУ ДО ЯО ЦДЮТТ</w:t>
      </w:r>
    </w:p>
    <w:p>
      <w:pPr>
        <w:pStyle w:val="Normal"/>
        <w:spacing w:lineRule="auto" w:line="240" w:before="0" w:after="0"/>
        <w:ind w:firstLine="709"/>
        <w:jc w:val="both"/>
        <w:rPr/>
      </w:pPr>
      <w:r>
        <w:rPr>
          <w:rFonts w:cs="Times New Roman" w:ascii="Times New Roman" w:hAnsi="Times New Roman"/>
          <w:sz w:val="28"/>
          <w:szCs w:val="28"/>
        </w:rPr>
        <w:t>Ежемесячно организуются и проводятся образовательные экскурсии в Квант-музее Рыбинского филиала ГОАУ ДО ЯО ЦДЮТТ. За 2021-2022 учебный год проведено 79 экскурсий, в которых поучаствовало 1937 обучающих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мероприятий каникулярн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ГОАУ ДО ЯО ЦДЮТТ и Рыбинского филиала ГОАУ ДО ЯО ЦДЮТТ в июне (31.05-24.06.2022) реализуются программы летнего профильного лагеря с дневным пребыванием детей: </w:t>
      </w:r>
      <w:r>
        <w:rPr>
          <w:rFonts w:cs="Times New Roman" w:ascii="Times New Roman" w:hAnsi="Times New Roman"/>
          <w:bCs/>
          <w:color w:val="000000"/>
          <w:sz w:val="28"/>
          <w:szCs w:val="28"/>
        </w:rPr>
        <w:t xml:space="preserve">дополнительная общеобразовательная общеразвивающая программа </w:t>
      </w:r>
      <w:r>
        <w:rPr>
          <w:rFonts w:eastAsia="Calibri" w:cs="Times New Roman" w:ascii="Times New Roman" w:hAnsi="Times New Roman"/>
          <w:sz w:val="28"/>
          <w:szCs w:val="24"/>
          <w:lang w:eastAsia="en-US"/>
        </w:rPr>
        <w:t>профильного лагеря с дневным пребыванием детей «Лето-Профи</w:t>
      </w:r>
      <w:r>
        <w:rPr>
          <w:rFonts w:cs="Times New Roman" w:ascii="Times New Roman" w:hAnsi="Times New Roman"/>
          <w:bCs/>
          <w:color w:val="000000"/>
          <w:sz w:val="32"/>
          <w:szCs w:val="28"/>
        </w:rPr>
        <w:t xml:space="preserve">» </w:t>
      </w:r>
      <w:r>
        <w:rPr>
          <w:rFonts w:cs="Times New Roman" w:ascii="Times New Roman" w:hAnsi="Times New Roman"/>
          <w:bCs/>
          <w:color w:val="000000"/>
          <w:sz w:val="28"/>
          <w:szCs w:val="28"/>
        </w:rPr>
        <w:t xml:space="preserve">(г. Ярославль) и дополнительная общеобразовательная общеразвивающая программа детского специализированного (профильного) лагеря с дневным пребыванием детей «Инженерные каникулы» (г. Рыбинск). </w:t>
      </w:r>
      <w:r>
        <w:rPr>
          <w:rFonts w:cs="Times New Roman" w:ascii="Times New Roman" w:hAnsi="Times New Roman"/>
          <w:sz w:val="28"/>
          <w:szCs w:val="28"/>
        </w:rPr>
        <w:t xml:space="preserve">Программы лагеря имеют профориентационную и техническую направленность. Количество участников смены: 28 человек – г. Ярославль, 50 человек – г. Рыбинс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енние каникулы 2021 года (1-7.11.2021) проведена программа профильного (выездного) лагеря технической направленности</w:t>
      </w:r>
      <w:r>
        <w:rPr>
          <w:rFonts w:cs="Times New Roman" w:ascii="Times New Roman" w:hAnsi="Times New Roman"/>
          <w:sz w:val="24"/>
          <w:szCs w:val="24"/>
        </w:rPr>
        <w:t xml:space="preserve"> </w:t>
      </w:r>
      <w:r>
        <w:rPr>
          <w:rFonts w:cs="Times New Roman" w:ascii="Times New Roman" w:hAnsi="Times New Roman"/>
          <w:sz w:val="28"/>
          <w:szCs w:val="28"/>
        </w:rPr>
        <w:t>«Профильный отряд «ПрофТех». Количество участников смены – 30 человек.</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провождение участия обучающихся в мероприятиях регионального, межрегионального и Всероссийского уровн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деятельности РРЦ обучающиеся ГОАУ ДО ЯО ЦДЮТТ направляются для участия в мероприятиях различного уровня: от муниципальных до международных.</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2021-2022 учебный год обучающиеся ГОАУ ДО ЯО ЦДЮТТ приняли участие в мероприятиях:</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уровень: 4 мероприятия, 21 участник;</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гиональный уровень: 10 мероприятий, 66 участников;</w:t>
      </w:r>
    </w:p>
    <w:p>
      <w:pPr>
        <w:pStyle w:val="Style15"/>
        <w:numPr>
          <w:ilvl w:val="0"/>
          <w:numId w:val="3"/>
        </w:numPr>
        <w:rPr/>
      </w:pPr>
      <w:r>
        <w:rPr>
          <w:rFonts w:cs="Times New Roman" w:ascii="Times New Roman" w:hAnsi="Times New Roman"/>
          <w:sz w:val="28"/>
          <w:szCs w:val="28"/>
        </w:rPr>
        <w:t>межрегиональный уровень:</w:t>
      </w:r>
      <w:r>
        <w:rPr/>
        <w:t xml:space="preserve"> </w:t>
      </w:r>
      <w:r>
        <w:rPr>
          <w:rFonts w:cs="Times New Roman" w:ascii="Times New Roman" w:hAnsi="Times New Roman"/>
          <w:sz w:val="28"/>
          <w:szCs w:val="28"/>
        </w:rPr>
        <w:t>3 мероприятия, 20 участников;</w:t>
      </w:r>
    </w:p>
    <w:p>
      <w:pPr>
        <w:pStyle w:val="Style15"/>
        <w:numPr>
          <w:ilvl w:val="0"/>
          <w:numId w:val="3"/>
        </w:numPr>
        <w:spacing w:lineRule="auto" w:line="240" w:before="0" w:after="0"/>
        <w:contextualSpacing/>
        <w:jc w:val="both"/>
        <w:rPr/>
      </w:pPr>
      <w:r>
        <w:rPr>
          <w:rFonts w:cs="Times New Roman" w:ascii="Times New Roman" w:hAnsi="Times New Roman"/>
          <w:sz w:val="28"/>
          <w:szCs w:val="28"/>
        </w:rPr>
        <w:t>всероссийский уровень: 20 мероприятий, 113 участников;</w:t>
      </w:r>
    </w:p>
    <w:p>
      <w:pPr>
        <w:pStyle w:val="Style15"/>
        <w:numPr>
          <w:ilvl w:val="0"/>
          <w:numId w:val="3"/>
        </w:numPr>
        <w:spacing w:lineRule="auto" w:line="240" w:before="0" w:after="0"/>
        <w:contextualSpacing/>
        <w:jc w:val="both"/>
        <w:rPr/>
      </w:pPr>
      <w:r>
        <w:rPr>
          <w:rFonts w:cs="Times New Roman" w:ascii="Times New Roman" w:hAnsi="Times New Roman"/>
          <w:sz w:val="28"/>
          <w:szCs w:val="28"/>
        </w:rPr>
        <w:t>международный уровень: 5 мероприятий, 59 участ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ое сопровождение деятельности РР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поддержка и взаимодействие регионального ресурсного центра по направлению «Развитие детско-юношеского технического творчества в образовательных организациях» с образовательными организациями осуществляется через наполнение актуальными материалами и анонсами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йта ГОАУ ДО ЯО ЦДЮТТ,</w:t>
      </w:r>
    </w:p>
    <w:p>
      <w:pPr>
        <w:pStyle w:val="Normal"/>
        <w:spacing w:lineRule="auto" w:line="240" w:before="0" w:after="0"/>
        <w:ind w:firstLine="709"/>
        <w:jc w:val="both"/>
        <w:rPr/>
      </w:pPr>
      <w:r>
        <w:rPr>
          <w:rFonts w:cs="Times New Roman" w:ascii="Times New Roman" w:hAnsi="Times New Roman"/>
          <w:color w:val="000000"/>
          <w:sz w:val="28"/>
          <w:szCs w:val="28"/>
        </w:rPr>
        <w:t>- тематической группы «Центр детско-юношеского технического творчества» в социальных сетях «ВКонтакте», 970 участников,</w:t>
      </w:r>
    </w:p>
    <w:p>
      <w:pPr>
        <w:pStyle w:val="Normal"/>
        <w:spacing w:lineRule="auto" w:line="240" w:before="0" w:after="0"/>
        <w:ind w:firstLine="709"/>
        <w:jc w:val="both"/>
        <w:rPr/>
      </w:pPr>
      <w:r>
        <w:rPr>
          <w:rFonts w:cs="Times New Roman" w:ascii="Times New Roman" w:hAnsi="Times New Roman"/>
          <w:color w:val="000000"/>
          <w:sz w:val="28"/>
          <w:szCs w:val="28"/>
        </w:rPr>
        <w:t>- тематической группы «Кванториум Рыбинск» в социальных сетях «ВКонтакте», 5784 участников,</w:t>
      </w:r>
    </w:p>
    <w:p>
      <w:pPr>
        <w:pStyle w:val="Normal"/>
        <w:spacing w:lineRule="auto" w:line="240" w:before="0" w:after="0"/>
        <w:ind w:firstLine="709"/>
        <w:jc w:val="both"/>
        <w:rPr/>
      </w:pPr>
      <w:r>
        <w:rPr>
          <w:rFonts w:cs="Times New Roman" w:ascii="Times New Roman" w:hAnsi="Times New Roman"/>
          <w:color w:val="000000"/>
          <w:sz w:val="28"/>
          <w:szCs w:val="28"/>
        </w:rPr>
        <w:t>- тематической группы «Техническое творчество Ярославской области» в социальных сетях «ВКонтакте», 119 участников,</w:t>
      </w:r>
    </w:p>
    <w:p>
      <w:pPr>
        <w:pStyle w:val="Normal"/>
        <w:spacing w:lineRule="auto" w:line="240" w:before="0" w:after="0"/>
        <w:ind w:firstLine="709"/>
        <w:jc w:val="both"/>
        <w:rPr/>
      </w:pPr>
      <w:r>
        <w:rPr>
          <w:rFonts w:cs="Times New Roman" w:ascii="Times New Roman" w:hAnsi="Times New Roman"/>
          <w:color w:val="000000"/>
          <w:sz w:val="28"/>
          <w:szCs w:val="28"/>
        </w:rPr>
        <w:t>- тематической группы «Первый Мобильный Кванториум в Ярославской области» в социальных сетях «ВКонтакте», 961 участник.</w:t>
      </w:r>
    </w:p>
    <w:p>
      <w:pPr>
        <w:pStyle w:val="Normal"/>
        <w:spacing w:lineRule="auto" w:line="240" w:before="0" w:after="0"/>
        <w:ind w:firstLine="709"/>
        <w:jc w:val="both"/>
        <w:rPr/>
      </w:pPr>
      <w:r>
        <w:rPr>
          <w:rFonts w:cs="Times New Roman" w:ascii="Times New Roman" w:hAnsi="Times New Roman"/>
          <w:color w:val="000000"/>
          <w:sz w:val="28"/>
          <w:szCs w:val="28"/>
        </w:rPr>
        <w:t>На адреса электронных почт образовательных организаций регулярно направляются информационные письма по организации мероприятий различного уровня, а также иной информации, направленной на развитие технического творчеств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заимодействие со специалистами, координирующими работу по направлению в муниципальных образованиях Ярославской области</w:t>
      </w:r>
    </w:p>
    <w:p>
      <w:pPr>
        <w:pStyle w:val="Normal"/>
        <w:widowControl w:val="false"/>
        <w:spacing w:lineRule="auto" w:line="240" w:before="0" w:after="0"/>
        <w:ind w:right="-51" w:firstLine="709"/>
        <w:jc w:val="both"/>
        <w:rPr/>
      </w:pPr>
      <w:r>
        <w:rPr>
          <w:rFonts w:cs="Times New Roman" w:ascii="Times New Roman" w:hAnsi="Times New Roman"/>
          <w:color w:val="000000"/>
          <w:sz w:val="28"/>
          <w:szCs w:val="28"/>
        </w:rPr>
        <w:t xml:space="preserve">Ежегодно (два раза за год) РРЦ проводит мониторинг </w:t>
      </w:r>
      <w:r>
        <w:rPr>
          <w:rFonts w:cs="Times New Roman" w:ascii="Times New Roman" w:hAnsi="Times New Roman"/>
          <w:color w:val="000000"/>
          <w:spacing w:val="-1"/>
          <w:sz w:val="28"/>
          <w:szCs w:val="28"/>
        </w:rPr>
        <w:t xml:space="preserve">состояния работы в Ярославской област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на</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вле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ю </w:t>
      </w:r>
      <w:r>
        <w:rPr>
          <w:rFonts w:cs="Times New Roman" w:ascii="Times New Roman" w:hAnsi="Times New Roman"/>
          <w:color w:val="000000"/>
          <w:spacing w:val="-7"/>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итие</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дет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юноше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го</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хниче</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ого</w:t>
      </w:r>
      <w:r>
        <w:rPr>
          <w:rFonts w:cs="Times New Roman" w:ascii="Times New Roman" w:hAnsi="Times New Roman"/>
          <w:color w:val="000000"/>
          <w:spacing w:val="53"/>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ва</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а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ни</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ях», а также собирает</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уточненную информацию об ответственных от муниципальных образований Ярославской области по данному направлению.</w:t>
      </w:r>
    </w:p>
    <w:p>
      <w:pPr>
        <w:pStyle w:val="Normal"/>
        <w:widowControl w:val="false"/>
        <w:spacing w:lineRule="auto" w:line="240" w:before="0" w:after="0"/>
        <w:ind w:right="-53" w:firstLine="708"/>
        <w:jc w:val="both"/>
        <w:rPr/>
      </w:pPr>
      <w:r>
        <w:rPr>
          <w:rFonts w:cs="Times New Roman" w:ascii="Times New Roman" w:hAnsi="Times New Roman"/>
          <w:color w:val="000000"/>
          <w:sz w:val="28"/>
          <w:szCs w:val="28"/>
        </w:rPr>
        <w:t xml:space="preserve">25 февраля 2022 РРЦ провел совещание </w:t>
      </w:r>
      <w:r>
        <w:rPr>
          <w:rFonts w:cs="Times New Roman" w:ascii="Times New Roman" w:hAnsi="Times New Roman"/>
          <w:sz w:val="28"/>
          <w:szCs w:val="28"/>
        </w:rPr>
        <w:t>в режиме видеоконференцсвязи</w:t>
      </w:r>
      <w:r>
        <w:rPr>
          <w:rFonts w:cs="Times New Roman" w:ascii="Times New Roman" w:hAnsi="Times New Roman"/>
          <w:color w:val="000000"/>
          <w:sz w:val="28"/>
          <w:szCs w:val="28"/>
        </w:rPr>
        <w:t xml:space="preserve"> </w:t>
      </w:r>
      <w:r>
        <w:rPr>
          <w:rFonts w:cs="Times New Roman" w:ascii="Times New Roman" w:hAnsi="Times New Roman"/>
          <w:sz w:val="28"/>
          <w:szCs w:val="28"/>
        </w:rPr>
        <w:t>по вопросу «Развитие детско-юношеского технического творчества в образовательных организациях Ярославской области»</w:t>
      </w:r>
      <w:r>
        <w:rPr>
          <w:rFonts w:cs="Times New Roman" w:ascii="Times New Roman" w:hAnsi="Times New Roman"/>
          <w:color w:val="000000"/>
          <w:sz w:val="28"/>
          <w:szCs w:val="28"/>
        </w:rPr>
        <w:t>.</w:t>
      </w:r>
      <w:r>
        <w:rPr>
          <w:sz w:val="28"/>
          <w:szCs w:val="28"/>
        </w:rPr>
        <w:t xml:space="preserve"> </w:t>
      </w:r>
      <w:r>
        <w:rPr>
          <w:rFonts w:cs="Times New Roman" w:ascii="Times New Roman" w:hAnsi="Times New Roman"/>
          <w:color w:val="000000"/>
          <w:sz w:val="28"/>
          <w:szCs w:val="28"/>
        </w:rPr>
        <w:t>Количество участников: 25 человек.</w:t>
      </w:r>
    </w:p>
    <w:p>
      <w:pPr>
        <w:pStyle w:val="Normal"/>
        <w:spacing w:lineRule="auto" w:line="240" w:before="0" w:after="0"/>
        <w:ind w:firstLine="709"/>
        <w:jc w:val="both"/>
        <w:rPr/>
      </w:pPr>
      <w:r>
        <w:rPr>
          <w:rFonts w:cs="Times New Roman" w:ascii="Times New Roman" w:hAnsi="Times New Roman"/>
          <w:color w:val="000000"/>
          <w:sz w:val="28"/>
          <w:szCs w:val="28"/>
        </w:rPr>
        <w:t>Материалы совещания разосланы для специалистов органов местного самоуправления, осуществляющих управление в сфере образования, и представителей образовательных организаций Ярославской области, курирующих вопросы технического творчества.</w:t>
      </w:r>
    </w:p>
    <w:p>
      <w:pPr>
        <w:pStyle w:val="Normal"/>
        <w:spacing w:lineRule="auto" w:line="240" w:before="0" w:after="0"/>
        <w:ind w:firstLine="709"/>
        <w:jc w:val="both"/>
        <w:rPr/>
      </w:pPr>
      <w:r>
        <w:rPr>
          <w:rFonts w:cs="Times New Roman" w:ascii="Times New Roman" w:hAnsi="Times New Roman"/>
          <w:color w:val="000000"/>
          <w:sz w:val="28"/>
          <w:szCs w:val="28"/>
        </w:rPr>
        <w:t>Материалы совещания размещены в тематических группе «Техническое творчество Ярославской области» (</w:t>
      </w:r>
      <w:hyperlink r:id="rId2">
        <w:r>
          <w:rPr>
            <w:rStyle w:val="InternetLink"/>
            <w:rFonts w:cs="Times New Roman" w:ascii="Times New Roman" w:hAnsi="Times New Roman"/>
            <w:color w:val="0000FF"/>
            <w:sz w:val="28"/>
            <w:szCs w:val="28"/>
            <w:u w:val="single"/>
          </w:rPr>
          <w:t>https://vk.com/yartehtvorchestvo</w:t>
        </w:r>
      </w:hyperlink>
      <w:r>
        <w:rPr>
          <w:rFonts w:cs="Times New Roman" w:ascii="Times New Roman" w:hAnsi="Times New Roman"/>
          <w:color w:val="000000"/>
          <w:sz w:val="28"/>
          <w:szCs w:val="28"/>
        </w:rPr>
        <w:t xml:space="preserve">) в социальной сети «ВКонтакте», а также на сайте ГАУ ДПО ЯО ИРО, ссылка: </w:t>
      </w:r>
      <w:hyperlink r:id="rId3">
        <w:r>
          <w:rPr>
            <w:rStyle w:val="InternetLink"/>
            <w:rFonts w:cs="Times New Roman" w:ascii="Times New Roman" w:hAnsi="Times New Roman"/>
            <w:color w:val="0000FF"/>
            <w:sz w:val="28"/>
            <w:szCs w:val="28"/>
            <w:u w:val="single"/>
          </w:rPr>
          <w:t>http://www.iro.yar.ru/index.php?id=6018</w:t>
        </w:r>
      </w:hyperlink>
      <w:r>
        <w:rPr>
          <w:rFonts w:cs="Times New Roman" w:ascii="Times New Roman" w:hAnsi="Times New Roman"/>
          <w:color w:val="000000"/>
          <w:sz w:val="28"/>
          <w:szCs w:val="28"/>
        </w:rPr>
        <w:t xml:space="preserve">, ссылка для просмотра: </w:t>
      </w:r>
      <w:hyperlink r:id="rId4">
        <w:r>
          <w:rPr>
            <w:rStyle w:val="InternetLink"/>
            <w:rFonts w:cs="Times New Roman" w:ascii="Times New Roman" w:hAnsi="Times New Roman"/>
            <w:color w:val="0000FF"/>
            <w:sz w:val="28"/>
            <w:szCs w:val="28"/>
            <w:u w:val="single"/>
          </w:rPr>
          <w:t>https://iro.vr.mirapolis.ru/mira/s/xdums8</w:t>
        </w:r>
      </w:hyperlink>
      <w:r>
        <w:rPr>
          <w:rFonts w:cs="Times New Roman" w:ascii="Times New Roman" w:hAnsi="Times New Roman"/>
          <w:color w:val="000000"/>
          <w:sz w:val="28"/>
          <w:szCs w:val="28"/>
        </w:rPr>
        <w:t>.</w:t>
      </w:r>
    </w:p>
    <w:sectPr>
      <w:type w:val="nextPage"/>
      <w:pgSz w:w="11906" w:h="16838"/>
      <w:pgMar w:left="1985"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yartehtvorchestvo" TargetMode="External"/><Relationship Id="rId3" Type="http://schemas.openxmlformats.org/officeDocument/2006/relationships/hyperlink" Target="http://www.iro.yar.ru/index.php?id=6018" TargetMode="External"/><Relationship Id="rId4" Type="http://schemas.openxmlformats.org/officeDocument/2006/relationships/hyperlink" Target="https://iro.vr.mirapolis.ru/mira/s/xdums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7:17:00Z</dcterms:created>
  <dc:creator>Метoдист2</dc:creator>
  <dc:description/>
  <dc:language>en-US</dc:language>
  <cp:lastModifiedBy>Белякова Наталья Вадимовна</cp:lastModifiedBy>
  <dcterms:modified xsi:type="dcterms:W3CDTF">2022-06-03T07:17:00Z</dcterms:modified>
  <cp:revision>2</cp:revision>
  <dc:subject/>
  <dc:title/>
</cp:coreProperties>
</file>