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763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Яросла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С.В. Астафьева</w:t>
            </w:r>
          </w:p>
        </w:tc>
        <w:tc>
          <w:tcPr>
            <w:tcW w:w="3763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840" w:leader="none"/>
              </w:tabs>
              <w:spacing w:lineRule="auto" w:line="240" w:before="0" w:after="0"/>
              <w:ind w:left="680" w:hanging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40" w:leader="none"/>
                <w:tab w:val="left" w:pos="7926" w:leader="none"/>
              </w:tabs>
              <w:spacing w:lineRule="auto" w:line="240" w:before="0" w:after="0"/>
              <w:ind w:left="680" w:hanging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АУ ДО ЯО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40" w:leader="none"/>
              </w:tabs>
              <w:spacing w:lineRule="auto" w:line="240" w:before="0" w:after="0"/>
              <w:ind w:left="680" w:hanging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детей и юнош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Е.А. Дубови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регионального ресурсного центра по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сопровождение физкультурно-спортивной деятельности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355"/>
        <w:gridCol w:w="6376"/>
        <w:gridCol w:w="2013"/>
        <w:gridCol w:w="2215"/>
      </w:tblGrid>
      <w:tr>
        <w:trPr>
          <w:trHeight w:val="77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.п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ы деятельности, планируемые мероприятия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полагаемые результа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  <w:i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ответственные)</w:t>
            </w:r>
          </w:p>
        </w:tc>
      </w:tr>
      <w:tr>
        <w:trPr>
          <w:trHeight w:val="86" w:hRule="atLeast"/>
        </w:trPr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ланово-аналитическая и мониторинговая деятельность РРЦ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РРЦ на квартал, месяц, план областных мероприятий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ва А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работе РРЦ по спортивно-массовому направлению за кварта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чё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ва А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</w:tc>
      </w:tr>
      <w:tr>
        <w:trPr>
          <w:trHeight w:val="1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-отчёт РРЦ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налитической справки-отчё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ва А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</w:tc>
      </w:tr>
      <w:tr>
        <w:trPr>
          <w:trHeight w:val="1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налитической справки «Количество обучающихся общеобразовательных организаций Ярославской области принявших участие в спортивно-массовых мероприятиях в 2021 году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раво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ва А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</w:tc>
      </w:tr>
      <w:tr>
        <w:trPr>
          <w:trHeight w:val="1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налитических справок, отчётов по курируемым вопросам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равок, отчё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 ДО Я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ва А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</w:tc>
      </w:tr>
      <w:tr>
        <w:trPr>
          <w:trHeight w:val="1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проведения школьного, муниципального и регионального этапов Всероссийских спортивных соревнований школьни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зидентские состязания» и «Президентские спортивные игры» в Ярославской области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чёта в Федеральный государственное бюджетное учреждение «Федеральный центр организационно-методического обеспечения физического воспитан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 установленные ФЦОМОФ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>
          <w:trHeight w:val="1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ведения школьного, муниципального и регионального этапов Всероссийских спортивных игр школьных спортивных клубов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чёта в Федеральный государственное бюджетное учреждение «Федеральный центр организационно-методического обеспечения физического воспитан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 установленные ФЦОМОФ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</w:tc>
      </w:tr>
      <w:tr>
        <w:trPr>
          <w:trHeight w:val="1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в ГЗ в части проведения областных мероприятий спортивно-массовой направленности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а областных мероприятий на 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</w:tc>
      </w:tr>
      <w:tr>
        <w:trPr>
          <w:trHeight w:val="1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для включения в межведомственный календарь массовых мероприятий с участием обучающихся образовательных организаций, учреждений культуры, спорта и молодежной политики Яросла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 год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для включения в межведомственный календарь массовых мероприятий с участием обучающихся образовательных организаций, учреждений культуры, спорта и молодежной политики Яросла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</w:tc>
      </w:tr>
      <w:tr>
        <w:trPr>
          <w:trHeight w:val="1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ШСК Ярославской области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нформации о ШСК включённых во Всероссийский реестр ШС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декабр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</w:tc>
      </w:tr>
      <w:tr>
        <w:trPr>
          <w:trHeight w:val="318" w:hRule="atLeast"/>
        </w:trPr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ормирование банка данных, выявление, изучение, обобщение и распространение передового опыта педагогов по направлению работы РРЦ</w:t>
            </w:r>
          </w:p>
        </w:tc>
      </w:tr>
      <w:tr>
        <w:trPr>
          <w:trHeight w:val="2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реестр школьных спортивных клубов – обновление информации о ШСК Ярославской области, направление информации в Федеральный государственное бюджетное учреждение «Федеральный центр организационно-методического обеспечения физического воспитания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Всероссийского реестра ШС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декабр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заимодействие с кураторами в районах, специалистами организаций дополнительного образования и партнерам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в режиме видео-конференц-связи «Особенности организации спортивных мероприятий в 2022 году, план работы на 2022 год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феврал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дивидуальных консультаций по вопросам подготовки и участия в мероприятиях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ероприятий РРЦ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АНО «ШБЛ «КЭС-БАСКЕТ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заявок на участие в Чемпионате ШБЛ «КЭС-БАСКЕТ» сезона 2022/2023 г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наполнение страницы Ярославской области на сайте ШБЛ «КЭС-БАСКЕТ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kes-basket.ru/regiony/yaroslavskaya-oblast/novost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– размещение актуальных новостей о проведении муниципального этапа Чемпионата в Ярославской области, откорректированы заявки учас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аградной продукции для победителей и призёров, выдача баскетбольных мячей школам-участницам за сезон 2021/2022 гг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о спортивными федерациями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роведение спортивно-массовых мероприят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спортивными школами и организациями дополнительного образования Ярославской области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роведение спортивно-массовых мероприят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>
          <w:trHeight w:val="147" w:hRule="atLeast"/>
        </w:trPr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рганизация и проведение областных массовых мероприятий для обучающихся Ярославской области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Школьной баскетбольной лиги «КЭС-БАСКЕТ» в Ярославской области среди команд общеобразовательных организаций сезона 2021-2022 гг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– декабр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>
          <w:trHeight w:val="28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соревнования школьных спортивных клубов Ярославской области по лыжным гонкам и биатлону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феврал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их спортивных игр школьных спортивных клубов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март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ткрытия сезона школьных спортивных клубов Ярославской области в онлайн - формате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март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семейные игры школьных спортивных клубов Ярославской области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март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их соревнований «Чудо-шашки» среди команд общеобразовательных организаций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– апрел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их соревнований по шахматам «Белая ладья» среди обучающихся общеобразовательных организаций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– апрел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соревнования школьных спортивных клубов Ярославской области по стрельбе из пневматической винтовки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их спортивных игр школьников «Президентские спортивные игры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– май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скетбол 3х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 по видам спорта.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ейбо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 по видам спорта.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ёгкая атлетика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 по видам спорта.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ольный теннис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 по видам спорта.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соревнования школьных спортивных клубов Ярославской области по городошному спорту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их спортивных соревнований школьников «Президентские состязания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июн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открытого заочного Всероссийского смотра-конкурса на лучшую постановку физкультурной работы и развитие массового спорта среди школьных спортивных клубов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семейные игры школьных спортивных клубов Ярославской области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4.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соревнования школьных спортивных клубов Ярославской области по лапте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соревнования школьных спортивных клубов Ярославской области по легкой атлетике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о проведении мероприятия, пакет документов об итогах, пресс- и пост-ре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сильнейшие команды Ярославской област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 Ю.В.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рганизация участия обучающихся ЯО во всероссийских мероприятиях</w:t>
            </w:r>
          </w:p>
        </w:tc>
      </w:tr>
      <w:tr>
        <w:trPr>
          <w:trHeight w:val="1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Школьной баскетбольной лиги «КЭС-БАСК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эта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перфинал этап;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для выезда команды Ярославской области, организовано участие команды в федеральном этапе и суперфинал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этап Всероссийских спортивных игр школьных спортивных клубов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для участия команды во всероссийском этап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шахматам «Белая ладья» среди обучающихся общеобразовательных организаций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для участия команды во всероссийском этап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этап Всероссийских спортивных игр школьников «Президентские спортивные игры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для участия команды во всероссийском этап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этап Всероссийских спортивных соревнований школьников «Президентские состязания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пакет документов для участия команды во всероссийском этап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>
          <w:trHeight w:val="123" w:hRule="atLeast"/>
        </w:trPr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одействие повышению профессионального мастерства педагогических работников региона по направлению работы РРЦ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</w:rPr>
              <w:t xml:space="preserve">Судейский семинар по баскетболу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</w:rPr>
              <w:t>Ознакомление с правилами по виду «Баскетбол», особенности проведения соревнований по баскетбол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</w:rPr>
              <w:t xml:space="preserve">Сентябр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4"/>
                <w:szCs w:val="24"/>
              </w:rPr>
              <w:t>Мельникова А.Н.</w:t>
            </w:r>
          </w:p>
        </w:tc>
      </w:tr>
      <w:tr>
        <w:trPr>
          <w:trHeight w:val="111" w:hRule="atLeast"/>
        </w:trPr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Методическое сопровождение деятельности РРЦ (разработка методических материалов, программ, проектов и т.п.)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Информационное сопровождение деятельности РРЦ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одержания публичной страницы РРЦ «Школьный спорт Ярославии» в социальной сети Интернет «ВК» –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sportyaroslavii</w:t>
              </w:r>
            </w:hyperlink>
            <w:r>
              <w:rPr/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ение группы актуальной информ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спортивно-массовых мероприятиях РРЦ, документов, ссылки на полезные ресурс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ва А.Н. 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ая поддержка областных спортивно массовых мероприятий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лена информация для наполнения официального сайта ГОАУ ДО ЯО «Центр детей и юношества» о спортивно-массовых мероприятиях: приказ о проведении, положение, заявка, дополнительные документы, пресс- и пост-релиз, фотоотчёт, приказ об итог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лена краткая информация об участии во Всероссийских мероприятиях (приказ о направлении, краткая информац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РРЦ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ылка информации по линии РРЦ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ылка информационных писем, положений через системы единых рассылок в муниципальные образования Ярославской области и общеобразовательные организа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РРЦ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А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.Н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Пузанов Ю.В., координатор РРЦ по направлению «Комплексное сопровождение физкультурно-спортивной деятельности образовательных организаций Ярославской облас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es-basket.ru/regiony/yaroslavskaya-oblast/novosti" TargetMode="External"/><Relationship Id="rId3" Type="http://schemas.openxmlformats.org/officeDocument/2006/relationships/hyperlink" Target="https://vk.com/sportyaroslavi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20:00Z</dcterms:created>
  <dc:creator>Repina</dc:creator>
  <dc:description/>
  <cp:keywords/>
  <dc:language>en-US</dc:language>
  <cp:lastModifiedBy>Небахарева Эльвира В.</cp:lastModifiedBy>
  <dcterms:modified xsi:type="dcterms:W3CDTF">2021-12-29T13:41:00Z</dcterms:modified>
  <cp:revision>28</cp:revision>
  <dc:subject/>
  <dc:title>Отчёт о работе регионального ресурсного центра _________________________________за          квартал 2014 год</dc:title>
</cp:coreProperties>
</file>