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416"/>
        <w:gridCol w:w="2787"/>
        <w:gridCol w:w="3233"/>
        <w:gridCol w:w="3090"/>
        <w:gridCol w:w="3074"/>
      </w:tblGrid>
      <w:tr>
        <w:trPr/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етапредметные результаты, требуемые ФГОС НОО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атели достижения результатов на конец 1 кл. для детей с ОВЗ</w:t>
            </w:r>
          </w:p>
        </w:tc>
        <w:tc>
          <w:tcPr>
            <w:tcW w:w="3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атели достижения результатов на конец 2 кл. для детей с ОВЗ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атели достижения результатов на конец 3 кл. для детей с ОВЗ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атели достижения результатов на конец 4 кл. для детей с ОВЗ</w:t>
            </w:r>
          </w:p>
        </w:tc>
      </w:tr>
      <w:tr>
        <w:trPr/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зывает правила парной работы.</w:t>
            </w:r>
          </w:p>
          <w:p>
            <w:pPr>
              <w:pStyle w:val="Normal"/>
              <w:rPr/>
            </w:pPr>
            <w:r>
              <w:rPr/>
              <w:t>Оценивает поведение окружающих с опорой на эталон.</w:t>
            </w:r>
          </w:p>
        </w:tc>
        <w:tc>
          <w:tcPr>
            <w:tcW w:w="3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блюдает правила групповой и парной работы при контроле (помощи) учителя</w:t>
            </w:r>
          </w:p>
          <w:p>
            <w:pPr>
              <w:pStyle w:val="Normal"/>
              <w:rPr/>
            </w:pPr>
            <w:r>
              <w:rPr/>
              <w:t>Оценивает окружающих и себя с опорой на элементарные, конкретно определенные критерии.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ботает в группе и паре, при постоянном контроле учителя.</w:t>
            </w:r>
          </w:p>
          <w:p>
            <w:pPr>
              <w:pStyle w:val="Normal"/>
              <w:rPr/>
            </w:pPr>
            <w:r>
              <w:rPr/>
              <w:t>Оценивает себя и других на основе данных критериев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ботает в группе и паре</w:t>
            </w:r>
          </w:p>
          <w:p>
            <w:pPr>
              <w:pStyle w:val="Normal"/>
              <w:rPr/>
            </w:pPr>
            <w:r>
              <w:rPr/>
              <w:t>адекватно оценивает поведение окружающих, свое поведение оценивает с помощью данных критериев.</w:t>
            </w:r>
          </w:p>
        </w:tc>
      </w:tr>
      <w:tr>
        <w:trPr/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отовность конструктивно разрешать конфликты посредством учета интересов сторон и сотрудничества;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сказывает позицию, что в конфликте виновата одна из сторон</w:t>
            </w:r>
          </w:p>
        </w:tc>
        <w:tc>
          <w:tcPr>
            <w:tcW w:w="3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 помощью схемы, рисунка и т.д. называет пути выхода из конфликта и использует конкретный выход.  Принимает новые способы решения конфликта, сообщенные учителем или значимым взрослым.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бует использовать разные способы выхода из конфликта с помощью учителя или значимого взрослого.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спользует разные способы выхода из конфликта с помощью учителя или значимого взрослого, выбирает способ решения в зависимости от ситуации конфликта. Называет виноватых в конфликте.</w:t>
            </w:r>
          </w:p>
        </w:tc>
      </w:tr>
      <w:tr>
        <w:trPr/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ет с помощью учителя  характеристику основным объектам окружающего мира</w:t>
            </w:r>
          </w:p>
        </w:tc>
        <w:tc>
          <w:tcPr>
            <w:tcW w:w="3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Характеризует различные явления окружающего мира.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Характеризует различные объекты и явления не встречающиеся в повседневной жизни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Характеризует процессы, явления и объекты в соответствии с содержанием конкретного учебного предмета с помощью дополнительных средств (наглядность, памятки). Дает сущностную характеристику объектов окружающего мир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21:00Z</dcterms:created>
  <dc:creator>user</dc:creator>
  <dc:description/>
  <cp:keywords/>
  <dc:language>en-US</dc:language>
  <cp:lastModifiedBy>1</cp:lastModifiedBy>
  <dcterms:modified xsi:type="dcterms:W3CDTF">2016-04-13T10:21:00Z</dcterms:modified>
  <cp:revision>5</cp:revision>
  <dc:subject/>
  <dc:title/>
</cp:coreProperties>
</file>