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со-бытия, методы, результат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 со-бытия      «Готовимся к празднику»  (Жирякова Л.А., учитель начальных классов,  1 класс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6044"/>
        <w:gridCol w:w="5459"/>
      </w:tblGrid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деятельност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стигаемые результат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можные методы создания со-бытийной общности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ование потребност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том, как можно украсить класс к празднику «В гости к весенним месяцам» (как часть самоопределения)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месяце мае «Если бы я попал в гости к маю»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ование образа желаемого результат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бабочку и цвет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к личному опыту и беседа «Каких бабочек мы встретим в мае»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тивац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желание украсить свой класс (как смысловое основание предстоящей деятельности)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красоте «Сделаем класс к празднику красивым»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полагани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цель деятельности (украсить класс к празднику)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на обсуждение «Что будет целью нашей деятельности»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овани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общий план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ы по каждой позиции плана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«Что необходимо сделать для достижения це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ация плана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ение действи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исследуемый объект (находят признаки симметрии, определяют значение оси симметр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ют гипотезу о симметричности всех предметов окружающего м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способы получения симметричной бабоч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ют обязанности в группе, обсуждают последовательность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ют свое поведение в совместной деятельности, действуют в установленной последова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способ действия и его результат с заданным эталоном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объектов (сравниваем бабоче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объектов на симметрич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признаков симмет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группах «Проверяем сформулированное определение». Поиск ответа на вопрос «Сколько может быть осей симметри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способа изготовления симметричной бабоч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лиз результат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полученный результат с желаемым (методом проб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ют, что помогло достигнуть желаемого результата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результатах деятельности «Нравится ли украшенный класс»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21:06:00Z</dcterms:created>
  <dc:creator>Ольга Вячеславовна Тихомирова</dc:creator>
  <dc:description/>
  <dc:language>en-US</dc:language>
  <cp:lastModifiedBy>Grand</cp:lastModifiedBy>
  <cp:lastPrinted>2015-04-08T06:05:00Z</cp:lastPrinted>
  <dcterms:modified xsi:type="dcterms:W3CDTF">2018-12-07T21:06:00Z</dcterms:modified>
  <cp:revision>2</cp:revision>
  <dc:subject/>
  <dc:title>Тема со-бытия _____«Готовимся к празднику»__________________</dc:title>
</cp:coreProperties>
</file>