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/>
        <w:t>ГОУ СПО ЯО Ярославский региональный торговый колледж</w:t>
      </w:r>
    </w:p>
    <w:p>
      <w:pPr>
        <w:pStyle w:val="Heading"/>
        <w:pBdr>
          <w:bottom w:val="nil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Заместитель директор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о УР  С.Ю. Пайор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«____» _________________ г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АЛЕНДАРНО-ТЕМАТИЧЕСКИЙ 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835</wp:posOffset>
                </wp:positionH>
                <wp:positionV relativeFrom="paragraph">
                  <wp:posOffset>173355</wp:posOffset>
                </wp:positionV>
                <wp:extent cx="1849755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1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23.75pt;mso-wrap-distance-left:9.05pt;mso-wrap-distance-right:9.05pt;mso-wrap-distance-top:0pt;mso-wrap-distance-bottom:0pt;margin-top:13.65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2011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на __________/_____________ учебный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ragraph">
                  <wp:posOffset>291465</wp:posOffset>
                </wp:positionV>
                <wp:extent cx="5030470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рганизация и технология розничной торгов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4.6pt;mso-wrap-distance-left:9.05pt;mso-wrap-distance-right:9.05pt;mso-wrap-distance-top:0pt;mso-wrap-distance-bottom:0pt;margin-top:22.95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рганизация и технология розничн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sz w:val="24"/>
        </w:rPr>
        <w:t>по дисциплине  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256540</wp:posOffset>
                </wp:positionV>
                <wp:extent cx="4894580" cy="55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701.01 Продавец, контролер-касс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44pt;mso-wrap-distance-left:9.05pt;mso-wrap-distance-right:9.05pt;mso-wrap-distance-top:0pt;mso-wrap-distance-bottom:0pt;margin-top:20.2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0701.01 Продавец, контролер-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пециальности______________________________________________________________</w:t>
      </w:r>
    </w:p>
    <w:p>
      <w:pPr>
        <w:pStyle w:val="Normal"/>
        <w:spacing w:lineRule="auto" w:line="4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199390</wp:posOffset>
                </wp:positionV>
                <wp:extent cx="675640" cy="2806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2.1pt;mso-wrap-distance-left:9.05pt;mso-wrap-distance-right:9.05pt;mso-wrap-distance-top:0pt;mso-wrap-distance-bottom:0pt;margin-top:15.7pt;mso-position-vertical-relative:text;margin-left: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4065</wp:posOffset>
                </wp:positionH>
                <wp:positionV relativeFrom="paragraph">
                  <wp:posOffset>199390</wp:posOffset>
                </wp:positionV>
                <wp:extent cx="1351280" cy="280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,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2.1pt;mso-wrap-distance-left:9.05pt;mso-wrap-distance-right:9.05pt;mso-wrap-distance-top:0pt;mso-wrap-distance-bottom:0pt;margin-top:15.7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,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ля ________ курса, группы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1745</wp:posOffset>
                </wp:positionH>
                <wp:positionV relativeFrom="paragraph">
                  <wp:posOffset>201930</wp:posOffset>
                </wp:positionV>
                <wp:extent cx="340868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ьина Марина Геннадье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36pt;mso-wrap-distance-left:9.05pt;mso-wrap-distance-right:9.05pt;mso-wrap-distance-top:0pt;mso-wrap-distance-bottom:0pt;margin-top:15.9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льина Марина Геннад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480"/>
        <w:rPr/>
      </w:pPr>
      <w:r>
        <w:rPr/>
        <w:t>Преподаватель_______________________________________________</w:t>
      </w:r>
    </w:p>
    <w:p>
      <w:pPr>
        <w:pStyle w:val="Normal"/>
        <w:spacing w:lineRule="auto" w:line="480"/>
        <w:ind w:left="5040" w:hanging="0"/>
        <w:rPr/>
      </w:pPr>
      <w:r>
        <w:rPr/>
        <w:t>(фамилия, имя, отчеств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2235</wp:posOffset>
                </wp:positionH>
                <wp:positionV relativeFrom="paragraph">
                  <wp:posOffset>216535</wp:posOffset>
                </wp:positionV>
                <wp:extent cx="675640" cy="2806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2.1pt;mso-wrap-distance-left:9.05pt;mso-wrap-distance-right:9.05pt;mso-wrap-distance-top:0pt;mso-wrap-distance-bottom:0pt;margin-top:17.05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бщее количество часов по учебному плану на дисциплину ______ час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в том чис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220</wp:posOffset>
                </wp:positionH>
                <wp:positionV relativeFrom="paragraph">
                  <wp:posOffset>290830</wp:posOffset>
                </wp:positionV>
                <wp:extent cx="675640" cy="2806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2.1pt;mso-wrap-distance-left:9.05pt;mso-wrap-distance-right:9.05pt;mso-wrap-distance-top:0pt;mso-wrap-distance-bottom:0pt;margin-top:22.9pt;mso-position-vertical-relative:text;margin-left:3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2385</wp:posOffset>
                </wp:positionH>
                <wp:positionV relativeFrom="paragraph">
                  <wp:posOffset>290830</wp:posOffset>
                </wp:positionV>
                <wp:extent cx="1849755" cy="3016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-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23.75pt;mso-wrap-distance-left:9.05pt;mso-wrap-distance-right:9.05pt;mso-wrap-distance-top:0pt;mso-wrap-distance-bottom:0pt;margin-top:22.9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11 -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количество часов по учебному плану на _______/________ учебный год _______час.</w:t>
      </w:r>
    </w:p>
    <w:p>
      <w:pPr>
        <w:pStyle w:val="Normal"/>
        <w:spacing w:lineRule="auto" w:line="480"/>
        <w:rPr/>
      </w:pPr>
      <w:r>
        <w:rPr/>
        <w:t>Из ни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9090</wp:posOffset>
                </wp:positionH>
                <wp:positionV relativeFrom="paragraph">
                  <wp:posOffset>295910</wp:posOffset>
                </wp:positionV>
                <wp:extent cx="675640" cy="2806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2.1pt;mso-wrap-distance-left:9.05pt;mso-wrap-distance-right:9.05pt;mso-wrap-distance-top:0pt;mso-wrap-distance-bottom:0pt;margin-top:23.3pt;mso-position-vertical-relative:text;margin-left:4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685"/>
        <w:gridCol w:w="109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Уроки комбинированны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u w:val="single"/>
              </w:rPr>
              <w:t>__20_</w:t>
            </w:r>
            <w:r>
              <w:rPr>
                <w:sz w:val="22"/>
              </w:rPr>
              <w:t>час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46050</wp:posOffset>
                      </wp:positionV>
                      <wp:extent cx="675640" cy="2806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80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22.1pt;mso-wrap-distance-left:9.05pt;mso-wrap-distance-right:9.05pt;mso-wrap-distance-top:0pt;mso-wrap-distance-bottom:0pt;margin-top:11.5pt;mso-position-vertical-relative:text;margin-left:-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Практические заняти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Уроки – сообщения новых зн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Уроки повторения (контр.работ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Консультации по курсовой работе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u w:val="single"/>
              </w:rPr>
              <w:t>____</w:t>
            </w:r>
            <w:r>
              <w:rPr>
                <w:sz w:val="22"/>
              </w:rPr>
              <w:t>час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Экскурсии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 xml:space="preserve">Семинары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Диспуты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Диф. заче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</w:rPr>
              <w:t>__</w:t>
            </w:r>
            <w:r>
              <w:rPr>
                <w:b/>
                <w:sz w:val="22"/>
              </w:rPr>
              <w:t>2__</w:t>
            </w:r>
            <w:r>
              <w:rPr>
                <w:sz w:val="22"/>
              </w:rPr>
              <w:t>час.</w:t>
            </w:r>
          </w:p>
        </w:tc>
      </w:tr>
    </w:tbl>
    <w:p>
      <w:pPr>
        <w:pStyle w:val="Style13"/>
        <w:spacing w:lineRule="auto" w:line="360"/>
        <w:rPr>
          <w:sz w:val="24"/>
        </w:rPr>
      </w:pPr>
      <w:r>
        <w:rPr>
          <w:sz w:val="24"/>
        </w:rPr>
        <w:t>Составлен в соответствии с рабочей программой, утвержденн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___» ________________________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125</wp:posOffset>
                </wp:positionH>
                <wp:positionV relativeFrom="paragraph">
                  <wp:posOffset>175895</wp:posOffset>
                </wp:positionV>
                <wp:extent cx="5850255" cy="3016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3.75pt;mso-wrap-distance-left:9.05pt;mso-wrap-distance-right:9.05pt;mso-wrap-distance-top:0pt;mso-wrap-distance-bottom:0pt;margin-top:13.8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ем утверждена программа)</w:t>
      </w:r>
    </w:p>
    <w:p>
      <w:pPr>
        <w:pStyle w:val="Normal"/>
        <w:spacing w:lineRule="auto" w:line="360"/>
        <w:rPr/>
      </w:pPr>
      <w:r>
        <w:rPr>
          <w:sz w:val="24"/>
        </w:rPr>
        <w:t>Рассмотрен на заседании цикловой комиссии_____________________________дисциплин.</w:t>
      </w:r>
    </w:p>
    <w:p>
      <w:pPr>
        <w:pStyle w:val="Heading1"/>
        <w:spacing w:lineRule="auto" w:line="480"/>
        <w:rPr>
          <w:sz w:val="24"/>
        </w:rPr>
      </w:pPr>
      <w:r>
        <w:rPr>
          <w:sz w:val="24"/>
        </w:rPr>
        <w:t>Протокол от «_____»____________________ г. №_______________</w:t>
      </w:r>
    </w:p>
    <w:p>
      <w:pPr>
        <w:pStyle w:val="Heading2"/>
        <w:rPr/>
      </w:pPr>
      <w:r>
        <w:rPr/>
        <w:t>Председатель цикловой комиссии ________________________________________</w:t>
      </w:r>
    </w:p>
    <w:p>
      <w:pPr>
        <w:pStyle w:val="Normal"/>
        <w:ind w:left="5040" w:firstLine="720"/>
        <w:rPr/>
      </w:pPr>
      <w:r>
        <w:rPr/>
        <w:t>(подпись)</w:t>
        <w:tab/>
        <w:tab/>
        <w:t>(и.,о., фамилия)</w:t>
      </w:r>
    </w:p>
    <w:p>
      <w:pPr>
        <w:pStyle w:val="Normal"/>
        <w:ind w:left="5040" w:firstLine="720"/>
        <w:rPr/>
      </w:pPr>
      <w:r>
        <w:rPr/>
      </w:r>
    </w:p>
    <w:tbl>
      <w:tblPr>
        <w:tblW w:w="101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1984"/>
        <w:gridCol w:w="53"/>
        <w:gridCol w:w="2641"/>
        <w:gridCol w:w="53"/>
        <w:gridCol w:w="2498"/>
        <w:gridCol w:w="53"/>
        <w:gridCol w:w="425"/>
        <w:gridCol w:w="940"/>
        <w:gridCol w:w="53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й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,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</w:tr>
      <w:tr>
        <w:trPr>
          <w:trHeight w:val="56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Раздел 1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рганизация и технология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ничной торгов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6"/>
                <w:sz w:val="24"/>
              </w:rPr>
            </w:pPr>
            <w:r>
              <w:rPr>
                <w:b/>
                <w:color w:val="000000"/>
                <w:spacing w:val="-16"/>
                <w:sz w:val="24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1. Розничная торговл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106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Розничная торговля: сущность, задачи, функции и формы. </w:t>
            </w:r>
            <w:r>
              <w:rPr>
                <w:sz w:val="24"/>
                <w:szCs w:val="24"/>
              </w:rPr>
              <w:t>Органы управления и контроля в торговле. Сущность торгово-</w:t>
            </w:r>
            <w:r>
              <w:rPr>
                <w:sz w:val="24"/>
              </w:rPr>
              <w:t>технологического процесса в магазин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. Розничная торговая сет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ничная торговая сеть. назначение, структура, функции.  Виды </w:t>
            </w:r>
            <w:r>
              <w:rPr>
                <w:sz w:val="24"/>
              </w:rPr>
              <w:t>розничной торговой сети, их характеристика. Специализация и типизация розничной торговой сет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Виды торговых зданий и требования к ним.  Состав помещений магазин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9"/>
                <w:sz w:val="24"/>
              </w:rPr>
              <w:t>Планировка торгового зала.. Современный дизайн магазина. Обслуживающий  персонал. Требования к обслуживающему персоналу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9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9"/>
                <w:sz w:val="24"/>
              </w:rPr>
              <w:t>Практическая работа «Работа с нормативными документами, характеризующими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>розничную торговую сет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Практическая работа </w:t>
            </w:r>
            <w:r>
              <w:rPr>
                <w:color w:val="000000"/>
                <w:spacing w:val="-19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Экскурсия в розничное торговое предприятие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9"/>
                <w:sz w:val="24"/>
              </w:rPr>
            </w:pPr>
            <w:r>
              <w:rPr>
                <w:sz w:val="24"/>
                <w:szCs w:val="24"/>
              </w:rPr>
              <w:t>Определение вида и типа торгового предприятия по идентифицирующим признакам. Анализ планировки торгового зала и размещения оборудования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9"/>
                <w:sz w:val="24"/>
              </w:rPr>
            </w:pPr>
            <w:r>
              <w:rPr>
                <w:b/>
                <w:color w:val="000000"/>
                <w:spacing w:val="-19"/>
                <w:sz w:val="24"/>
              </w:rPr>
              <w:t>Тема 1.3. Маркетинг в торгов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, содержание и основные цели маркетинговой деятель</w:t>
            </w:r>
            <w:r>
              <w:rPr>
                <w:color w:val="000000"/>
                <w:spacing w:val="-19"/>
                <w:sz w:val="24"/>
                <w:szCs w:val="24"/>
              </w:rPr>
              <w:t>ности в торговле.. Упаковка и  дизайн товар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методы изучения покупательского спроса. Реклама товаров. Роль маркетинга в процессе продвижения товар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актическая работа «</w:t>
            </w:r>
            <w:r>
              <w:rPr>
                <w:sz w:val="24"/>
                <w:szCs w:val="24"/>
              </w:rPr>
              <w:t>Экскурсия в розничное торговое предприятие.  Изучение различных видов рекламы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>Практическая работа «Определение конкурентоспособности товара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основе покупательского спроса. Составление анкет для изучения покупательского спроса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19"/>
                <w:sz w:val="24"/>
              </w:rPr>
              <w:t>Тема 1.4.  Менеджмент в торгов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енеджмента, основные принципы и функции, цели и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 Качества современного менеджера. Содержание менеджмент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срок изучения</w:t>
            </w:r>
          </w:p>
        </w:tc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ип занятия и мет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ые нагляд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материал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аудиторная самостоятельная работа </w:t>
            </w:r>
          </w:p>
        </w:tc>
      </w:tr>
      <w:tr>
        <w:trPr>
          <w:trHeight w:val="2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ообщение новых зн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, объяснение, </w:t>
            </w:r>
            <w:r>
              <w:rPr>
                <w:sz w:val="24"/>
              </w:rPr>
              <w:t>выполнение заданий, работа с 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бные карты «Торгово-технологический процесс в магазине», словарь терминов, карточки-зад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схему торгово-технологического процесса в магазин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бинированный </w:t>
            </w:r>
            <w:r>
              <w:rPr>
                <w:sz w:val="24"/>
              </w:rPr>
              <w:t>Опрос, беседа, объяснение, показом мульт. презент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СТ Р 51773 «Розничная торговля. Классификац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редприятий», учебник, карточки-зад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(1), стр.4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ивести примеры различных типов торговых предприятий  г. Ярослав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бинированный  </w:t>
            </w:r>
            <w:r>
              <w:rPr>
                <w:sz w:val="24"/>
              </w:rPr>
              <w:t>Опрос, беседа, объяснение, показ презент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ульт. презентация, учебные карты по теме, учебник, НД, карточки-зад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, стр.23-25, доп. (2), стр. 149-152, составить схему рационального расположения помещений маг-н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7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нятие </w:t>
            </w:r>
            <w:r>
              <w:rPr>
                <w:sz w:val="24"/>
                <w:szCs w:val="24"/>
              </w:rPr>
              <w:t>Урок закреплени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знаний и формир.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для практи</w:t>
            </w:r>
            <w:r>
              <w:rPr>
                <w:sz w:val="24"/>
              </w:rPr>
              <w:t>ческой работы, нормативные докумен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, стр. 17-19, подготовить сообщение «Современный дизайн магазинов различных типов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для практи</w:t>
            </w:r>
            <w:r>
              <w:rPr>
                <w:sz w:val="24"/>
              </w:rPr>
              <w:t>ческой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делать отчет об экскур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(1), стр. 14. решить задачу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ообщение нов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Беседа, объяснение</w:t>
            </w:r>
            <w:r>
              <w:rPr>
                <w:sz w:val="24"/>
              </w:rPr>
              <w:t>, выполнение зада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чебные карты, карточки-задания для контроля знаний, различные виды упаковки това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сообщение «Современные виды упаковки товаров», используя интернет-ресурсы, журналы и газе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бинированный  </w:t>
            </w:r>
            <w:r>
              <w:rPr>
                <w:sz w:val="24"/>
              </w:rPr>
              <w:t>Опрос, беседа, объяснение, выполнение зада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чебные карты, различные виды рекламных средств, задания для контрол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ист. (3), подготовить сообщение на тему: «Роль маркетинга в процессе продвижения товар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для практической работы, различные средства реклам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Составить отчет об экскурс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ФЗ (4), оформить рекламный листок на това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30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закреп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для практической работы, образцы товаров, анке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, стр.444, составить анкету для изучения покупательского спро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бщение новых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седа, объясн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чебные карты, карточки-задания для контроля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. ист. (4), (10), подготовить сообщение «Качества современного менеджер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занятий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,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>
          <w:trHeight w:val="8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</w:rPr>
            </w:pPr>
            <w:r>
              <w:rPr>
                <w:b/>
                <w:sz w:val="24"/>
              </w:rPr>
              <w:t>Тема 1.5. Технология снабжения и завоза товаров 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9"/>
                <w:sz w:val="24"/>
              </w:rPr>
              <w:t>розничное торговое предприят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оснабжение: сущность, формы, принципы.  Организация </w:t>
            </w:r>
            <w:r>
              <w:rPr>
                <w:color w:val="000000"/>
                <w:spacing w:val="-19"/>
                <w:sz w:val="24"/>
              </w:rPr>
              <w:t>закупки товаров.  Выбор поставщиков.  Договоры поставки товар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3-24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Технология товародвижения в магазине: </w:t>
            </w:r>
            <w:r>
              <w:rPr>
                <w:bCs/>
                <w:sz w:val="24"/>
                <w:szCs w:val="24"/>
              </w:rPr>
              <w:t>Сущность децентрализованного и централизованного метода доставки товаров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анспортирование товаров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27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-26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Практическая работа «Работа с нормативными документами, регламентирующими поставку товаров. </w:t>
            </w:r>
            <w:r>
              <w:rPr>
                <w:bCs/>
                <w:sz w:val="24"/>
                <w:szCs w:val="24"/>
              </w:rPr>
              <w:t>Оформление документов на поставку товаров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озничное торговое предприят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7-28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е запасы: понятие, классификация. Товарооборачиваемость. Норматив товарных запас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9-30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Практическая работа 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 «Решение профессиональных задач «Товароснабжение в торговле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</w:rPr>
            </w:pPr>
            <w:r>
              <w:rPr>
                <w:b/>
                <w:sz w:val="24"/>
                <w:szCs w:val="24"/>
              </w:rPr>
              <w:t>Тема 1.6. Тара и тарные операции в магази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185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1-32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sz w:val="24"/>
                <w:szCs w:val="24"/>
              </w:rPr>
              <w:t>Понятие тары и упаковки. Основные виды тары и тароматериалов,</w:t>
            </w:r>
          </w:p>
          <w:p>
            <w:pPr>
              <w:pStyle w:val="Normal"/>
              <w:jc w:val="both"/>
              <w:rPr>
                <w:color w:val="000000"/>
                <w:spacing w:val="-19"/>
                <w:sz w:val="24"/>
              </w:rPr>
            </w:pPr>
            <w:r>
              <w:rPr>
                <w:sz w:val="24"/>
                <w:szCs w:val="24"/>
              </w:rPr>
              <w:t>требования к ним.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Организация тарооборота в торговле.</w:t>
            </w:r>
            <w:r>
              <w:rPr/>
              <w:t xml:space="preserve">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9"/>
                <w:sz w:val="24"/>
              </w:rPr>
              <w:t>Тема 1.7. Технология  приемки товаров  в магази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17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-34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9"/>
                <w:sz w:val="24"/>
              </w:rPr>
            </w:pPr>
            <w:r>
              <w:rPr>
                <w:sz w:val="24"/>
                <w:szCs w:val="24"/>
              </w:rPr>
              <w:t>Виды нормативных документов, регламентирующих порядок</w:t>
            </w:r>
            <w:r>
              <w:rPr>
                <w:b/>
                <w:color w:val="000000"/>
                <w:spacing w:val="-19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риемки товаров в магазине. Порядок приемки товаров по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у и качеству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лендарный срок изучения</w:t>
            </w:r>
          </w:p>
        </w:tc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нятия и мет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уемые наглядные пособия и материал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>
          <w:trHeight w:val="20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общение новых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еседа, объяснение с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оказом мульт. презентаций, выполн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андарты, инстру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порный конспект по теме</w:t>
            </w:r>
            <w:r>
              <w:rPr>
                <w:sz w:val="24"/>
              </w:rPr>
              <w:t xml:space="preserve"> учебник, мульт. презентация, договора поставки това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сообщение «Роль транспорта в торговле», используя доп. ист. (2), стр. 248-2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бинированный</w:t>
            </w:r>
            <w:r>
              <w:rPr>
                <w:sz w:val="24"/>
              </w:rPr>
              <w:t xml:space="preserve">   Опрос, беседа, объяснение с показом мульт. презентации, учебных ка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бник, мульт. презентация, учебные карты, схемы, задания для контроля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тично изобразить формы товароснабжения в магазине и маршруты доставки товаров (1), стр. 81-87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для практической работы, нормативные документы, бланки документ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ать  критерии выбора поставщиков, используя (1), стр. 83-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ированный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Опрос, беседа, объяснение с показом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ульт. презентации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чебных ка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бник, мульт. презентация, учебные карты, задания для контроля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(1), стр.53-6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(1), стр.87, ответить на контрольные вопросы по те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6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для практической работы, нормативные документы и инструк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ить профессиональные задачи по теме в соответствии с ФЗ и НД (2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общение новых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еседа, объяснение с </w:t>
            </w:r>
            <w:r>
              <w:rPr>
                <w:sz w:val="24"/>
                <w:szCs w:val="24"/>
              </w:rPr>
              <w:t>показом образцов</w:t>
            </w:r>
            <w:r>
              <w:rPr>
                <w:sz w:val="24"/>
              </w:rPr>
              <w:t xml:space="preserve"> упаковки, учебных карт, работа с учебнико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порный конспект по теме, учебник, дидактический материал (учебные карты, схемы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лассифицировать основные виды тары и упаковки товаров, используя .(1), стр.64-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общение новых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еседа, объяснение, выполнение заданий, работа с учебнико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сопроводительные документы, учебник, карточки-зад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(1), стр.70-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й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,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5-36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«Работа с нормативными документами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ирующими приемку товаров по количеству и качеству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7-38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льное оформление приёмки товаров. Порядок  составления актов на установленное расхождение в количестве и качеств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товар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9-40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«Оформление сопроводительных документов,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на расхождение в количестве и качестве товаров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1-42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sz w:val="24"/>
                <w:szCs w:val="24"/>
              </w:rPr>
              <w:t xml:space="preserve">Практическая работа «Решение профессиональных задач «Приемка </w:t>
            </w:r>
            <w:r>
              <w:rPr>
                <w:color w:val="000000"/>
                <w:spacing w:val="-19"/>
                <w:sz w:val="24"/>
              </w:rPr>
              <w:t>т</w:t>
            </w:r>
            <w:r>
              <w:rPr>
                <w:sz w:val="24"/>
                <w:szCs w:val="24"/>
              </w:rPr>
              <w:t>оваров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8. Технология хранения и подготовки товар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да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3-44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технология хранения товаров в магазине. Современная прогрессивная технология  хранения товаров. Особен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 отдельных групп товаров в магазин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5-46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редварительной подготовки товаров к продаж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и специальные операции по подготовке товаров к продаж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t5690"/>
                <w:sz w:val="24"/>
                <w:szCs w:val="24"/>
              </w:rPr>
              <w:t>Особенности подготовки отд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t5714"/>
                <w:sz w:val="24"/>
                <w:szCs w:val="24"/>
              </w:rPr>
              <w:t xml:space="preserve">групп и видов товаров 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</w:rPr>
              <w:t>продаже. Виды товарных потерь  в магазин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-48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Практическая работа </w:t>
            </w:r>
            <w:r>
              <w:rPr>
                <w:color w:val="000000"/>
                <w:spacing w:val="-19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бота с нормативными документами, регламентирующими правила хранения и подготовки отдельных групп </w:t>
            </w:r>
            <w:r>
              <w:rPr>
                <w:color w:val="000000"/>
                <w:spacing w:val="-19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товаров к прода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9. Размещение и выкладка товаров в торговом за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-50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азмещению товаров, порядок подачи в торговый з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адка товаров. Мерчендайзинг в магазине: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1-52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sz w:val="24"/>
                <w:szCs w:val="24"/>
              </w:rPr>
              <w:t>Особенности размещения и выкладки продовольственных и непро</w:t>
            </w:r>
            <w:r>
              <w:rPr>
                <w:color w:val="000000"/>
                <w:spacing w:val="-19"/>
                <w:sz w:val="24"/>
              </w:rPr>
              <w:t xml:space="preserve">довольственных товаров  с учетом </w:t>
            </w:r>
            <w:r>
              <w:rPr>
                <w:sz w:val="24"/>
                <w:szCs w:val="24"/>
              </w:rPr>
              <w:t>требований мерчендайзинга.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срок изучения</w:t>
            </w:r>
          </w:p>
        </w:tc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ип занятия и мет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уемые наглядные пособия и материал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>
          <w:trHeight w:val="1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для практи</w:t>
            </w:r>
            <w:r>
              <w:rPr>
                <w:sz w:val="24"/>
              </w:rPr>
              <w:t>ческой рабо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нормативные документы и инструкции (П-6, П-7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ить тест по те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Комбинированный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</w:rPr>
              <w:t>Опрос, беседа, объяснение, работа с зада</w:t>
            </w:r>
            <w:r>
              <w:rPr>
                <w:sz w:val="24"/>
                <w:szCs w:val="24"/>
              </w:rPr>
              <w:t>ниями, учебнико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ебные карты, карточки-задания, сопроводительные документы, акты на расхождение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, стр.79, ответить на контрольные вопросы по те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для практической работы, бланки сопроводительных документов, актов на расхождени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ить товаросопроводительные документы по заданию преподава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для практической работы, сборник ситуационных зада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ить и решить ситуационные задачи «Приемка товаров» в соответствии с ФЗ и НД (2), инстр. (1, 2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общение новых 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еда, объяснение, выполнение заданий, работа с учебнико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Нормативные документы, учебные карты по теме,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контролирующие зад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(1), стр. 111-1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Подготовить сообщение о современных способах хранения товар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Комбинированный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Опрос, беседа, объяснение, работа с заданиями, с учебнико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карты, учебник, алгоритмы действий, карточки-задания, для контроля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ать перечень мероприятий по сокращению товарных потерь в магазине (доп. ист.(2), стр. 380-384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для практической работы, нормативные документы, СанПиНы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и решить ситуационные задачи по теме в соответствии с ФЗ и НД (7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Сообщение новых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еда, объяснение, показ мульт. пре</w:t>
            </w:r>
            <w:r>
              <w:rPr>
                <w:sz w:val="24"/>
                <w:szCs w:val="24"/>
              </w:rPr>
              <w:t>зент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льт.  презентация, учебные карты, учебник, иллюстрации, карточки-задания для контроля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на тему «Мерчендайзинг в розничном торговом предприятии», используя. доп. ист. (9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бинированный</w:t>
            </w:r>
            <w:r>
              <w:rPr>
                <w:sz w:val="24"/>
              </w:rPr>
              <w:t xml:space="preserve">  Опрос, беседа, объяснение с показом мульт. презента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льт.  презентация, учебные карты, учебник, иллюстрации, карточки-задания для контроля зна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выкладки товаров в различных торговых предприятиях города, доп. ист. (5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занятий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,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3-54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Экскурсия в розничное торговое предприятие. Анализ размещения и выкладки товаров в торговом зале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Тема 1.10. Торговое обслуживание. Технология продаж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ар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5-56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обслуживание покупателей. Качество и культура торгово</w:t>
            </w:r>
            <w:bookmarkStart w:id="0" w:name="YANDEX_32"/>
            <w:bookmarkStart w:id="1" w:name="YANDEX_31"/>
            <w:bookmarkEnd w:id="0"/>
            <w:bookmarkEnd w:id="1"/>
            <w:r>
              <w:rPr>
                <w:sz w:val="24"/>
                <w:szCs w:val="24"/>
              </w:rPr>
              <w:t>го обслуживания.</w:t>
            </w:r>
            <w:r>
              <w:rPr/>
              <w:t xml:space="preserve"> </w:t>
            </w:r>
            <w:r>
              <w:rPr>
                <w:rStyle w:val="Ft1109"/>
                <w:sz w:val="24"/>
                <w:szCs w:val="24"/>
              </w:rPr>
              <w:t xml:space="preserve">Услуги </w:t>
            </w:r>
            <w:r>
              <w:rPr>
                <w:rStyle w:val="Highlight"/>
                <w:sz w:val="24"/>
                <w:szCs w:val="24"/>
              </w:rPr>
              <w:t> розничной </w:t>
            </w:r>
            <w:r>
              <w:rPr>
                <w:rStyle w:val="Ft1109"/>
                <w:sz w:val="24"/>
                <w:szCs w:val="24"/>
              </w:rPr>
              <w:t xml:space="preserve"> </w:t>
            </w:r>
            <w:r>
              <w:rPr>
                <w:rStyle w:val="Highlight"/>
                <w:sz w:val="24"/>
                <w:szCs w:val="24"/>
              </w:rPr>
              <w:t> торговли:</w:t>
            </w:r>
            <w:r>
              <w:rPr>
                <w:rStyle w:val="Highlight"/>
              </w:rPr>
              <w:t xml:space="preserve"> 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7-58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правила работы магазина, общие положения о работе магазина. Розничная продажа товаров в магазине. Методы продажи товаров.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9"/>
                <w:sz w:val="24"/>
              </w:rPr>
              <w:t>Основные элементы процесса продажи товаров.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9-60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дажи отдельных  видов товаров. Особенности продаж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одовольственных и непродовольственных товаров. Закон РФ «О </w:t>
            </w:r>
          </w:p>
          <w:p>
            <w:pPr>
              <w:pStyle w:val="Normal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е прав потребителей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ганизация работы продавц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1-62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актическая работа «</w:t>
            </w:r>
            <w:r>
              <w:rPr>
                <w:sz w:val="24"/>
                <w:szCs w:val="24"/>
              </w:rPr>
              <w:t>Изучение нормативных документов, регламентирующих правила продажи отдельных видов товаров и обслуживание потреб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3-64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актическая работа «</w:t>
            </w:r>
            <w:r>
              <w:rPr>
                <w:color w:val="000000"/>
                <w:spacing w:val="-19"/>
                <w:sz w:val="24"/>
              </w:rPr>
              <w:t>Решение профессиональных  задач  «Продажа товаров и обслуживание покупателей»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5-66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4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9"/>
                <w:sz w:val="24"/>
              </w:rPr>
            </w:pPr>
            <w:r>
              <w:rPr>
                <w:color w:val="000000"/>
                <w:spacing w:val="-19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лендарный срок изуч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нятия и мет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уемые наглядные пособия и материал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для практи</w:t>
            </w:r>
            <w:r>
              <w:rPr>
                <w:rFonts w:cs="Times New Roman" w:ascii="Times New Roman" w:hAnsi="Times New Roman"/>
                <w:sz w:val="24"/>
              </w:rPr>
              <w:t>ческой работы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отчет об экскурсии в розничное торговое предприят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Сообщение нов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знан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еседа, объяснение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работа с нормативны</w:t>
            </w:r>
            <w:r>
              <w:rPr>
                <w:sz w:val="24"/>
                <w:szCs w:val="24"/>
              </w:rPr>
              <w:t>ми документа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чебник, учебные карты, алгоритмы действий, нормативные документы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, стр.88-1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бинированный  </w:t>
            </w:r>
            <w:r>
              <w:rPr>
                <w:sz w:val="24"/>
              </w:rPr>
              <w:t>Беседа, объяснение, работа с нормативны</w:t>
            </w:r>
            <w:r>
              <w:rPr>
                <w:sz w:val="24"/>
                <w:szCs w:val="24"/>
              </w:rPr>
              <w:t>ми документа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рмативные документы, учебные карты, алгоритмы действий,  задания для контроля знаний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нализ услуг, оказываемых в торговых предприятиях г. Ярославля в соответствии со станд.(2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Комбинированный</w:t>
            </w:r>
            <w:r>
              <w:rPr>
                <w:sz w:val="24"/>
              </w:rPr>
              <w:t xml:space="preserve">   Опрос, беседа, объяс</w:t>
            </w:r>
            <w:r>
              <w:rPr>
                <w:sz w:val="24"/>
                <w:szCs w:val="24"/>
              </w:rPr>
              <w:t>нение, работа с нормативными докумен</w:t>
            </w:r>
            <w:r>
              <w:rPr>
                <w:sz w:val="24"/>
              </w:rPr>
              <w:t>та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рмативные документы, инструкционные карты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соблюдения в торговом предприятии  Правил продажи товаров в соответствии с ФЗ и НД (5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а для практической работы, Закон РФ «О защите прав потребителей», Правила продажи</w:t>
            </w:r>
            <w:r>
              <w:rPr>
                <w:sz w:val="24"/>
              </w:rPr>
              <w:t xml:space="preserve"> товаров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ить ценники и товарные чеки на товары (по заданию преподавател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Практичес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зан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 и формирования ум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для практической работы, бланки ценников, товар</w:t>
            </w:r>
            <w:r>
              <w:rPr>
                <w:sz w:val="24"/>
              </w:rPr>
              <w:t>ных чеков, гарантий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талонов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и решить ситуационные  задачи «Продажа товаров» в соответствии с ФЗ и НД (1), ст. 18-25; (5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Урок контроля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знаний и умен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едеральные законы и нормативные докумен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РФ «О защите прав потребителей» от 07.02.92 № 2300/1-1 (с изменениями и дополнениями от 09.01.1996 №2-ФЗ, от 17.12.1999 № 212-ФЗ, от 30.12.2001 № 196-ФЗ, от 22.08.2004 № 122-ФЗ, от 02.11.2004 № 127-ФЗ, от 21.12.2004 № 171-ФЗ, от 27.07.2006 № 140-ФЗ, от 16.10.2006 № 160-ФЗ, от 25.11.2006 № 193-Фз, от 25.10.2007 № 234-ФЗ, от 23.07.2008 № 160-ФЗ, от 23.11.2009 № 261-ФЗ)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 от 09.01.96, часть 1, 2 – М.: Юридическая литература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товарных знаках, знаках обслуживания и наименованиях мест происхождения товаров»  от 23 сентября 1992 г. № 3520-1 (с изменениями и дополнениями)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рекламе» от 13 марта 2006 г. № 38-ФЗ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 продажи отдельных видов товаров» Постановление правительства РФ от 19 января 1998 г. № 55 (в ред. от 27.03.2007 г. № 185).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ПиН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 ПиН 2.6.2.1324-03 «Гигиенические требования к срокам годности и условиям хранения пищевых продуктов»</w:t>
      </w:r>
    </w:p>
    <w:p>
      <w:pPr>
        <w:pStyle w:val="1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дарты:</w:t>
      </w:r>
    </w:p>
    <w:p>
      <w:pPr>
        <w:pStyle w:val="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1303-99 «Торговля. Термины и определения»</w:t>
      </w:r>
    </w:p>
    <w:p>
      <w:pPr>
        <w:pStyle w:val="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СТ Р 51304-99 «Услуги розничной торговли. Общие требования» </w:t>
      </w:r>
    </w:p>
    <w:p>
      <w:pPr>
        <w:pStyle w:val="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1305-99 «Розничная торговля. Требования к обслуживающему персоналу»</w:t>
      </w:r>
    </w:p>
    <w:p>
      <w:pPr>
        <w:pStyle w:val="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1773-2001 «Розничная торговля. Классификация предприятий»</w:t>
      </w:r>
    </w:p>
    <w:p>
      <w:pPr>
        <w:pStyle w:val="1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и:</w:t>
      </w:r>
    </w:p>
    <w:p>
      <w:pPr>
        <w:pStyle w:val="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я о порядке приемки продукции производственно-технического назначения и товаров народного потребления по количеству. № П-6 (в ред. Постановлений Госарбитража СССР от 29.12.73 N 81, от 14.11.74 N 98)</w:t>
      </w:r>
    </w:p>
    <w:p>
      <w:pPr>
        <w:pStyle w:val="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я о порядке приемки продукции производственно-технического назначения и товаров народного потребления по качеству № П-7 (в ред. Постановлений Госарбитража СССР от 29.12.73 N 81, от 14.11.74 N 98)</w:t>
      </w:r>
    </w:p>
    <w:p>
      <w:pPr>
        <w:pStyle w:val="1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:</w:t>
      </w:r>
    </w:p>
    <w:p>
      <w:pPr>
        <w:pStyle w:val="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розничной торговли / Учебное пособие под редакцией Л.А. Брагина – М.: Издательский центр «Академия», 2006</w:t>
      </w:r>
    </w:p>
    <w:p>
      <w:pPr>
        <w:pStyle w:val="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ов А.Н., Чалых Т.И. Товароведение и организация торговли непродовольственными товарами – М.: ПрофОбрИздат,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ебники и учебные пособия: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рмистров В. Г. Организация торговли непродовольственными товарами. - М.: Зерцало, 2006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А.Каплина Технология торговли – Ростов н/Д: Феникс, 2007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ерова Н. П. Основы маркетинга - М.: ИЦ «Академия», 2006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хон М.Х. и др. Основы менеджмента/Перевод с английского – М.: Дело, 2005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олаева М.А. Принципы и правила выкладки товаров / Учебная лекция – М.: ОЦПКРТ, 2001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икова А.М., Голубкина Т.С. Товароведение и организация торговли продовольственными товарами. 3-е изд. - М.: ИЦ «Академия», 2006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мбухчиянц О.В. Технология розничной торговли – Издательский дом «Дашков и К», 2009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мбухчиянц О.В. Организация и технология коммерческой деятельности. Учебник – М.: ИТК «Дашков и К», 2007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мазанов И.А. Мерчендайзинг в торговом бизнесе. – М.: Деловая литература, 2005</w:t>
      </w:r>
    </w:p>
    <w:p>
      <w:pPr>
        <w:pStyle w:val="1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хов В. Д., Сухов С. В., Москвичев Ю. А. Основы менеджмента – М.: ИЦ «Академия», 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ые журналы и газет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Стандарты и качество», «Потребитель», «Спрос», «Мерчендайзинг», «Российская торговля» (журнал и газета), «Торговая газета», «Коммерческий вестник», «Современная торговл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тернет-ресур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se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Федеральной службы по надзору в сфере защиты прав потребителей и благополучия человека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rus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– сайт «Новости и технологии торгового бизнеса»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sovtorg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panor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«Современная торговля»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eteilerclub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учебно-информационный проект Супер-розница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aran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– справочно-правовая система Гарант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правочно-правовая система Консультант Плюс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tailer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Сообщества профессиональной розничной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Style11">
    <w:name w:val="Основной шрифт абзаца"/>
    <w:qFormat/>
    <w:rPr/>
  </w:style>
  <w:style w:type="character" w:styleId="Ft5690">
    <w:name w:val="ft5690"/>
    <w:basedOn w:val="Style11"/>
    <w:qFormat/>
    <w:rPr/>
  </w:style>
  <w:style w:type="character" w:styleId="Ft5714">
    <w:name w:val="ft5714"/>
    <w:basedOn w:val="Style11"/>
    <w:qFormat/>
    <w:rPr/>
  </w:style>
  <w:style w:type="character" w:styleId="Ft1109">
    <w:name w:val="ft1109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color w:val="000000"/>
      <w:spacing w:val="-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480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288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59:00Z</dcterms:created>
  <dc:creator>User</dc:creator>
  <dc:description/>
  <cp:keywords/>
  <dc:language>en-US</dc:language>
  <cp:lastModifiedBy>User</cp:lastModifiedBy>
  <cp:lastPrinted>2011-10-21T15:43:00Z</cp:lastPrinted>
  <dcterms:modified xsi:type="dcterms:W3CDTF">2011-10-21T11:46:00Z</dcterms:modified>
  <cp:revision>70</cp:revision>
  <dc:subject/>
  <dc:title/>
</cp:coreProperties>
</file>