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рганизация и технология розничной торгов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26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бочая</w:t>
      </w:r>
      <w:r>
        <w:rPr>
          <w:sz w:val="28"/>
          <w:szCs w:val="28"/>
        </w:rPr>
        <w:t xml:space="preserve">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ых государственных образовательных стандартов (далее – ФГОС) по професс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начального профессионального образования (далее НПО) профессии </w:t>
      </w:r>
      <w:r>
        <w:rPr>
          <w:rStyle w:val="2135pt"/>
          <w:sz w:val="28"/>
          <w:szCs w:val="28"/>
        </w:rPr>
        <w:t>100701.01 Продавец, контролер-касси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У СПО ЯО Ярославский региональный торгов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льина М.Г. – преподаватель специальных дисциплин высше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рганизация и технология рознично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профессиям НПО </w:t>
      </w:r>
      <w:r>
        <w:rPr>
          <w:rStyle w:val="2135pt"/>
        </w:rPr>
        <w:t>100701.01 Продавец, контролер-кассир (приказ Минобрнауки РФ № 30 от 8 апреля 20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продажи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учебной дисциплины является освоение теоретических знаний в области организации и технологии розничной торговли, приобретение умений их применять в профессиональной деятельности и формирование необходим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 освоения учебной дисципли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ых понятий в области организации и технологии розничной торговл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содержания операций торгово-технологического процесса в магазин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й оформления документации на поставку, приемку и реализацию това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хранностью товарно-материальных ценно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й торгового обслуживания покупателей и продажи това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К 1.1. Проверять качество, комплектность, количественные характеристики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К 1.2. Осуществлять подготовку, размещение товаров в торговом зале и выкладку на торгово-технологическом оборуд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К 2.1. Осуществлять приемку товаров и контроль за наличием необходимых сопроводительных документов на поступивши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К 2.3. Обслуживать покупателей, консультировать их о пищевой ценности, вкусовых особенностях и свойствах отдельных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К 3.2. Проверять платежеспособность государственных денежных 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К 3.3. Проверять качество и количество продаваемых товаров, качество упаковки, наличие маркировки, правильность цен на товары и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К 3.4. Оформлять документы по кассовы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/>
      </w:pPr>
      <w:r>
        <w:rPr>
          <w:sz w:val="28"/>
          <w:szCs w:val="28"/>
        </w:rPr>
        <w:t>устанавливать вид и тип организации торговли по идентифицирующим признак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/>
      </w:pPr>
      <w:r>
        <w:rPr>
          <w:sz w:val="28"/>
          <w:szCs w:val="28"/>
        </w:rPr>
        <w:t>определять критерии конкурентоспособности на основе покупательского спро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а торгового обслуживания и правила торговл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луги розничной торговли, их классификацию и качеств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ды розничной торговой сети и их характеристик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ипизацию и специализацию розничной торговой се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ческих планировок организаций торгов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овой деятельности и менеджмента в торгов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ы товароснабжения в торгов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/>
      </w:pPr>
      <w:r>
        <w:rPr>
          <w:sz w:val="28"/>
          <w:szCs w:val="28"/>
        </w:rPr>
        <w:t>основные виды тары и тароматериалов, особенности тарооборо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/>
      </w:pPr>
      <w:r>
        <w:rPr>
          <w:sz w:val="28"/>
          <w:szCs w:val="28"/>
        </w:rPr>
        <w:t>технологию приемки, хранения, подготовки товаров к продаже, размещения и выклад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вила торгового обслуживания и торговли товар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служивающему персонал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документацию по защите прав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9 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6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3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Организация и технология розничной торгов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0"/>
        <w:gridCol w:w="777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67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рганизация и технология розничной торговли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Розничная торговля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: сущность, задачи, функции и формы торговли. Основные термины и определения в области организации и технологии розничной торговли. Состояние и перспективы развития торговл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Органы управления и контроля в торговле. 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торгово-технологического процесса в магазин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4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Составить схему торгово-технологического процесса в магазин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 xml:space="preserve">.2. </w:t>
            </w:r>
            <w:r>
              <w:rPr>
                <w:b/>
              </w:rPr>
              <w:t>Розничная торговая сеть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9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ая сеть: назначение, структура, функции. Виды розничной торговой сети, их характеристи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Классификация предприятий розничной торговли, их виды и типы, идентифицирующие признаки. Специализация и типизация розничной торговой сет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иды торговых зданий и требования, предъявляемые к ним. Состав, назначение и взаимосвязь помещений магазина. Планировка торгового зала: виды, принципы рационального размещения оборудования. Показатели использования площади магазина. Современный дизайн магазин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бслуживающий персонал, его соответствие профессиональному назначению. Требования к обслуживающему персоналу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ормативными документами, характеризующими розничную торговую сеть и документами, устанавливающими требования к должностям обслуживающего персонал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курсия в розничное торговое предприятие. Определение вида и типа торгового предприятия по идентифицирующим признакам. Анализ планировки торгового зала и размещения оборудова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вести примеры различных типов торговых предприятий г. Ярославля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схему рационального расположения помещений магазина  и показать их взаимосвязь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Подготовить сообщение «Современный дизайн магазинов различных типов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отчет об экскурсии в розничное торговое предприятие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 xml:space="preserve">Решить задачу: Рассчитать коэффициент установочной площади, если торговая площадь универсама 1300 кв.м, установочная площадь торгового оборудования 510 кв.м. Сделать вывод об эффективности использования торговой площади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3. Маркетинг в торговл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, содержание и основные цели маркетинговой деятельности в торговле. Маркетинговое понятие товара. Критерии конкурентоспособности товар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аковка и дизайн товара, их задачи и функци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методы изучения покупательского спрос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: понятие, виды, назначение, требования, правовая база. Роль маркетинга в процессе продвижения товар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различных видов рекламы, используемых в торговых предприятия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конкурентоспособности товара на основе покупательского спроса. Составление анкет для изучения покупательского спрос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сообщения на тему: «Роль маркетинга в процессе продвижения товара», «Современные виды упаковки товаров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отчет об экскурсии в розничное торговое предприят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ить рекламный листок на това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анкету для изучения покупательского спрос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4 Менеджмент в торговле 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нятие менеджмента, основные принципы и функции, цели и задачи. Качества современного менеджера. Роль информации в торговл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менеджмента: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управление организацией, персоналом, материальными ресурсами, финансами, информацие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ить сообщение «Качества современного менеджер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5 Технология снабжения и завоза товаров на розничные торговые предприятия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овароснабжение: сущность, формы, принципы, факторы, влияющие на организацию товароснабжения. Организация закупки товаров. Источники закупок товаров Выбор поставщиков. Установление хозяйственных связей с поставщиками. Договоры  поставки товаров, их содержание и порядок заключени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хнология товародвижения в магазине: понятие, назначение. </w:t>
            </w:r>
            <w:r>
              <w:rPr>
                <w:bCs/>
              </w:rPr>
              <w:t>Сущность децентрализованного и централизованного метода доставки товаров, маятниковых и кольцевых маршрутов.</w:t>
            </w:r>
            <w:r>
              <w:rPr/>
              <w:t xml:space="preserve"> Порядок составления заявок на завоз товаров. Транспортирование товаров. Требования стандартов к транспортированию товаров и погрузочно-разгрузочным работам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варные запасы: понятие, классификация. Товарооборачиваемость. Норматив товарных запас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бота с  нормативными документами, регламентирующими поставку товаров.</w:t>
            </w:r>
            <w:r>
              <w:rPr>
                <w:bCs/>
              </w:rPr>
              <w:t xml:space="preserve"> Оформление документов на поставку товаров в розничное торговое предприяти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рофессиональных задач «Товароснабжение в торговле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ить сообщение на тему «Роль транспорта в торгов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хематично изобразить формы товароснабжения в магазине и маршруты доставк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ать критерии выбора поставщиков, пользуясь материалом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шить профессиональные задачи по тем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6. Тара и тарные операции в магази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тары и упаковки. Основные виды тары и тароматериалов, требования к ним. Классификация основных видов тары. Показатели качества тар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арооборота в торговле. Порядок приемки, организация хранения, ремонта, возврата тары и ведение ее учета. Мероприятия по сокращению потерь по тар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 Проклассифицировать основные виды тары и упаковки товар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7. Технология приемки товаров в магазине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Виды нормативных документов, регламентирующих порядок приемки товаров в магазине. Товаросопроводительные документ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" w:hanging="0"/>
              <w:rPr/>
            </w:pPr>
            <w:r>
              <w:rPr/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приемки товаров по количеству и качеству. Сроки приемки. Особенности приемки товаров, поступивших в закрытой, открытой таре, без тары. Особенности приемки импортных товар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льное оформление приёмки товаров. Порядок составления актов на установленное расхождение в количестве и качестве товаров. Сроки предъявления претензий к поставщику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рмативными документами, регламентирующими приемку товаров по количеству и качеству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сопроводительных документов, актов на расхождение в количестве и качестве товар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фессиональных задач «Приемка товаров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тест по те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ить на контрольные вопросы по те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товаросопроводительные документы по заданию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и решить ситуационные задачи «Приемка товаров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8. Технология хранения и подготовки товаров к продаже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>
                <w:b/>
                <w:b/>
              </w:rPr>
            </w:pPr>
            <w:r>
              <w:rPr/>
              <w:t>Организация и технология хранения товаров в магазине: размещение и укладка товаров на хранение, режим хранения, контроль</w:t>
            </w:r>
            <w:r>
              <w:rPr>
                <w:b/>
              </w:rPr>
              <w:t xml:space="preserve"> </w:t>
            </w:r>
            <w:r>
              <w:rPr/>
              <w:t>и уход за товарами. Правила техники безопасности при размещении и укладке товаров на хранение. Современная прогрессивная технология  хранения товаров. Создание режима хранения. Особенности хранения отдельных групп товаров в магазин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Значение предварительной подготовки товаров к продаже. </w:t>
            </w:r>
            <w:r>
              <w:rPr>
                <w:rStyle w:val="Ft5667"/>
              </w:rPr>
              <w:t xml:space="preserve">Требования к подготовке товаров к продаже, регламентированные Правилами торговли. </w:t>
            </w:r>
            <w:r>
              <w:rPr/>
              <w:t xml:space="preserve">Общие и специальные операции по подготовке товаров к продаже </w:t>
            </w:r>
            <w:r>
              <w:rPr>
                <w:rStyle w:val="Ft5690"/>
              </w:rPr>
              <w:t>Особенности подготовки отдельных</w:t>
            </w:r>
            <w:r>
              <w:rPr/>
              <w:t xml:space="preserve"> </w:t>
            </w:r>
            <w:r>
              <w:rPr>
                <w:rStyle w:val="Ft5714"/>
              </w:rPr>
              <w:t xml:space="preserve">групп и видов товаров к продаж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/>
            </w:pPr>
            <w:r>
              <w:rPr>
                <w:rStyle w:val="Ft5714"/>
              </w:rPr>
              <w:t>Виды товарных потерь в магазине и пути их снижения. Естественная</w:t>
            </w:r>
            <w:r>
              <w:rPr/>
              <w:t xml:space="preserve"> </w:t>
            </w:r>
            <w:r>
              <w:rPr>
                <w:rStyle w:val="Ft5745"/>
              </w:rPr>
              <w:t>убыль, ее нормы. Требования к упаковочным материала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ормативными документами, регламентирующими правила хранения и подготовки отдельных групп товаров к продаж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овить сообщение о современных способах хранения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работать перечень мероприятий по сокращению товарных потерь в магази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ставить и решить ситуационные задачи по тем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9. Размещение и выкладка товаров в торговом зале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ребования к размещению товаров, порядок подачи в торговый зал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кладка товаров: назначение, принципы и правила, виды, способы и средства. Мерчендайзинг в магазине: понятие, назначение, приемы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размещения и выкладки продовольственных и непродовольственных товаров с учетом требований мерчендайзинг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курсия в розничное торговое предприятие. Анализ размещения и выкладки товаров в торговом зал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овить сообщение на тему «Мерчендайзинг в розничном торговом предпри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обенности выкладки товаров в различных торговых предприятиях города (посещение торговых предприят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ставить отчет об экскурсии в розничное торговое предприят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10. Торговое обслуживание. Технология продажи товаров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0" w:leader="none"/>
              </w:tabs>
              <w:snapToGrid w:val="false"/>
              <w:ind w:left="0" w:right="19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ind w:right="192" w:hanging="0"/>
              <w:jc w:val="both"/>
              <w:rPr/>
            </w:pPr>
            <w:r>
              <w:rPr/>
              <w:t xml:space="preserve">Торговое обслуживание покупателей: основные понятия, назначение, формы, правовая база. Качество и культура торгового обслуживания. </w:t>
            </w:r>
            <w:r>
              <w:rPr>
                <w:rStyle w:val="Ft1109"/>
              </w:rPr>
              <w:t xml:space="preserve">Услуги </w:t>
            </w:r>
            <w:bookmarkStart w:id="0" w:name="YANDEX_31"/>
            <w:bookmarkEnd w:id="0"/>
            <w:r>
              <w:rPr>
                <w:rStyle w:val="Highlight"/>
              </w:rPr>
              <w:t> розничной </w:t>
            </w:r>
            <w:r>
              <w:rPr>
                <w:rStyle w:val="Ft1109"/>
              </w:rPr>
              <w:t xml:space="preserve"> </w:t>
            </w:r>
            <w:bookmarkStart w:id="1" w:name="YANDEX_32"/>
            <w:bookmarkEnd w:id="1"/>
            <w:r>
              <w:rPr>
                <w:rStyle w:val="Highlight"/>
              </w:rPr>
              <w:t> торговли:  </w:t>
            </w:r>
            <w:r>
              <w:rPr>
                <w:rStyle w:val="Ft1299"/>
              </w:rPr>
              <w:t xml:space="preserve">понятие, основные и дополнительные услуги, их назначение, </w:t>
            </w:r>
            <w:r>
              <w:rPr>
                <w:rStyle w:val="Ft1303"/>
              </w:rPr>
              <w:t>классификаци</w:t>
            </w:r>
            <w:bookmarkStart w:id="2" w:name="YANDEX_34"/>
            <w:bookmarkStart w:id="3" w:name="YANDEX_33"/>
            <w:bookmarkEnd w:id="2"/>
            <w:bookmarkEnd w:id="3"/>
            <w:r>
              <w:rPr>
                <w:rStyle w:val="Ft1303"/>
              </w:rPr>
              <w:t>я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t1311"/>
              </w:rPr>
              <w:t>Качество услуг розничной торговли.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Безопасность товара. Безопасность услуги торговл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napToGrid w:val="false"/>
              <w:ind w:right="19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0" w:leader="none"/>
              </w:tabs>
              <w:snapToGrid w:val="false"/>
              <w:ind w:left="0" w:right="19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правила работы магазина, общие положения о работе магазина. Обязанности работников магазина при обслуживании покупателе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0" w:leader="none"/>
              </w:tabs>
              <w:snapToGrid w:val="false"/>
              <w:ind w:left="0" w:right="19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ничная продажа товаров в магазине. Методы продажи товаров. Технология продажи товаров при разных формах обслуживания. Дополнительные формы обслуживания. Основные элементы процесса продажи товаров: встреча покупателя, выявление спроса, предложение и показ товаров, демонстрация их в действии и др. Ценники и товарные чеки: понятие, назначение, требования к ним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0" w:leader="none"/>
              </w:tabs>
              <w:snapToGrid w:val="false"/>
              <w:ind w:left="0" w:right="19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родажи отдельных  видов товаров. Особенности продажи продовольственных и непродовольственных товаров. Закон РФ «О защите прав потребителей». Порядок обмена и  возврата  товаров. Организация работы продавц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зучение нормативных документов, регламентирующих правила продажи отдельных видов товаров и обслуживание потребителей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рофессиональных задач «Продажа товаров и обслуживание покупателей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Анализ услуг, оказываемых в розничных торговых предприятиях г. Ярослав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Дать характеристику внемагазинных форм продаж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анализировать соблюдение в розничном торговом предприятии Правил продажи товаров (посещение торгового предприят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формить ценники и товарные чеки на товары (по заданию преподавател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ставить и решить ситуационные задачи «Продажа товаров и обслуживание покупателей» в соответствии с Федеральными законами и нормативными документ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«Организация и технология розничной торговл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осадочные места по количеству обучающихся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учебно-методической документации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Федеральных законов и нормативных документов (ГОСТы, инструкции)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натуральные образцы товаров по всем товарным группам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>торговое оборудование: витрины, прилавки, банкетки, вешала, кронштейны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торговый инвентарь: манекены, полуманекены, жесткий метр, сантиметровые ленты, вешалки-плечики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автоматизированное рабочее место преподавателя (компьютер, видеопроектор, экран, принт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компьютер с лицензионным программным обеспечением, видеопроектор, телевизор, </w:t>
      </w:r>
      <w:r>
        <w:rPr>
          <w:sz w:val="28"/>
          <w:lang w:val="en-US"/>
        </w:rPr>
        <w:t>DVD</w:t>
      </w:r>
      <w:r>
        <w:rPr>
          <w:sz w:val="28"/>
        </w:rPr>
        <w:t>- проигры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е законы и нормативные докумен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РФ «О защите прав потребителей» от 07.02.92 № 2300/1-1 (с изменениями и дополнениями от 09.01.1996 №2-ФЗ, от 17.12.1999 № 212-ФЗ, от 30.12.2001 № 196-ФЗ, от 22.08.2004 № 122-ФЗ, от 02.11.2004 № 127-ФЗ, от 21.12.2004 № 171-ФЗ, от 27.07.2006 № 140-ФЗ, от 16.10.2006 № 160-ФЗ, от 25.11.2006 № 193-Фз, от 25.10.2007 № 234-ФЗ, от 23.07.2008 № 160-ФЗ, от 23.11.2009 № 261-ФЗ)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 от 09.01.96, часть 1, 2 – М.: Юридическая литература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товарных знаках, знаках обслуживания и наименованиях мест происхождения товаров»  от 23 сентября 1992 г. № 3520-1 (с изменениями и дополнениями)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рекламе» от 13 марта 2006 г. № 38-ФЗ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продажи отдельных видов товаров» Постановление правительства РФ от 19 января 1998 г. № 55 (в ред. от 27.03.2007 г. № 185)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ПиН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 ПиН 2.6.2.1324-03 «Гигиенические требования к срокам годности и условиям хранения пищевых продуктов»</w:t>
      </w:r>
    </w:p>
    <w:p>
      <w:pPr>
        <w:pStyle w:val="1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дарты:</w:t>
      </w:r>
    </w:p>
    <w:p>
      <w:pPr>
        <w:pStyle w:val="1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303-99 «Торговля. Термины и определения»</w:t>
      </w:r>
    </w:p>
    <w:p>
      <w:pPr>
        <w:pStyle w:val="1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304-99 «Услуги розничной торговли. Общие требования»</w:t>
      </w:r>
    </w:p>
    <w:p>
      <w:pPr>
        <w:pStyle w:val="1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305-99 «Розничная торговля. Требования к обслуживающему персоналу»</w:t>
      </w:r>
    </w:p>
    <w:p>
      <w:pPr>
        <w:pStyle w:val="1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1773-2001 «Розничная торговля. Классификация предприятий»</w:t>
      </w:r>
    </w:p>
    <w:p>
      <w:pPr>
        <w:pStyle w:val="1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:</w:t>
      </w:r>
    </w:p>
    <w:p>
      <w:pPr>
        <w:pStyle w:val="1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я о порядке приемки продукции производственно-технического назначения и товаров народного потребления по количеству. № П-6 (в ред. Постановлений Госарбитража СССР от 29.12.73 N 81, от 14.11.74 N 98)</w:t>
      </w:r>
    </w:p>
    <w:p>
      <w:pPr>
        <w:pStyle w:val="1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я о порядке приемки продукции производственно-технического назначения и товаров народного потребления по качеству № П-7 (в ред. Постановлений Госарбитража СССР от 29.12.73 N 81, от 14.11.74 N 98)</w:t>
      </w:r>
    </w:p>
    <w:p>
      <w:pPr>
        <w:pStyle w:val="1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:</w:t>
      </w:r>
    </w:p>
    <w:p>
      <w:pPr>
        <w:pStyle w:val="1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розничной торговли / Учебное пособие под редакцией Л.А. Брагина – М.: Издательский центр «Академия», 2006</w:t>
      </w:r>
    </w:p>
    <w:p>
      <w:pPr>
        <w:pStyle w:val="1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ов А.Н., Чалых Т.И. Товароведение и организация торговли непродовольственными товарами – М.: ПрофОбрИздат,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ебники и учебные пособия: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рмистров В. Г. Организация торговли непродовольственными товарами. - М.: Зерцало, 2006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А.Каплина Технология торговли – Ростов н/Д: Феникс, 2007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ерова Н. П. Основы маркетинга - М.: ИЦ «Академия», 2006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хон М.Х. и др. Основы менеджмента/Перевод с английского – М.: Дело, 2005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олаева М.А. Принципы и правила выкладки товаров / Учебная лекция – М.: ОЦПКРТ, 2001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икова А.М., Голубкина Т.С. Товароведение и организация торговли продовольственными товарами. 3-е изд. - М.: ИЦ «Академия», 2006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мбухчиянц О.В. Технология розничной торговли – Издательский дом «Дашков и К», 2009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мбухчиянц О.В. Организация и технология коммерческой деятельности. Учебник – М.: ИТК «Дашков и К», 2007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мазанов И.А. Мерчендайзинг в торговом бизнесе. – М.: Деловая литература, 2005</w:t>
      </w:r>
    </w:p>
    <w:p>
      <w:pPr>
        <w:pStyle w:val="1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хов В. Д., Сухов С. В., Москвичев Ю. А. Основы менеджмента – М.: ИЦ «Академия»,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ые журналы и газет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ндарты и качество», «Потребитель», «Спрос», «Мерчендайзинг», «Российская торговля» (журнал и газета), «Торговая газета», «Коммерческий вестник», «Современная торговля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s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Федеральной службы по надзору в сфере защиты прав потребителей и благополучия человек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rus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– сайт «Новости и технологии торгового бизнеса»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sovtorg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panor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«Современная торговля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eteilerclub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учебно-информационный проект Супер-розниц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aran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– справочно-правовая система Гаран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правочно-правовая система Консультант Плюс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tailer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Сообщества профессиональной розничной торговли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11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устанавливать вид и тип организации торговли по идентифицирующим признака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критерии конкурентоспособности на основе покупательского спроса;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>
          <w:trHeight w:val="94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применять правила торгового обслуживания и правила торговли в профессиональной деятельност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услуги розничной торговли, их классификацию и качество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виды розничной торговой сети и их характеристику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>
          <w:trHeight w:val="64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зацию и специализацию розничной торговой сети;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сновы маркетинговой деятельности и менеджмента в торговл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>
          <w:trHeight w:val="601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сновы товароснабжения в торговл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тары и тароматериалов, особенности тарооборота;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>
          <w:trHeight w:val="104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приемки, хранения, подготовки товаров к продаже, размещения и выкладк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правила торгового обслуживания и торговли товарам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требования к обслуживающему персоналу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 на уроке</w:t>
            </w:r>
          </w:p>
        </w:tc>
      </w:tr>
      <w:tr>
        <w:trPr>
          <w:trHeight w:val="64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нормативную документацию по защите прав потребителе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  <w:szCs w:val="32"/>
              </w:rPr>
              <w:t>ГОУ СПО ЯО РТ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>преподаватель спец. дисципли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 xml:space="preserve">М.Г Ильи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>
          <w:sz w:val="28"/>
          <w:szCs w:val="28"/>
        </w:rPr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место работы)         (занимаемая должность)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есто работы)       (занимаемая должность)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"/>
        </w:tabs>
        <w:ind w:left="21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Ft5521">
    <w:name w:val="ft5521"/>
    <w:basedOn w:val="Style12"/>
    <w:qFormat/>
    <w:rPr/>
  </w:style>
  <w:style w:type="character" w:styleId="Ft5545">
    <w:name w:val="ft5545"/>
    <w:basedOn w:val="Style12"/>
    <w:qFormat/>
    <w:rPr/>
  </w:style>
  <w:style w:type="character" w:styleId="Ft5562">
    <w:name w:val="ft5562"/>
    <w:basedOn w:val="Style12"/>
    <w:qFormat/>
    <w:rPr/>
  </w:style>
  <w:style w:type="character" w:styleId="Ft5595">
    <w:name w:val="ft5595"/>
    <w:basedOn w:val="Style12"/>
    <w:qFormat/>
    <w:rPr/>
  </w:style>
  <w:style w:type="character" w:styleId="Ft5617">
    <w:name w:val="ft5617"/>
    <w:basedOn w:val="Style12"/>
    <w:qFormat/>
    <w:rPr/>
  </w:style>
  <w:style w:type="character" w:styleId="Ft5667">
    <w:name w:val="ft5667"/>
    <w:basedOn w:val="Style12"/>
    <w:qFormat/>
    <w:rPr/>
  </w:style>
  <w:style w:type="character" w:styleId="Ft5690">
    <w:name w:val="ft5690"/>
    <w:basedOn w:val="Style12"/>
    <w:qFormat/>
    <w:rPr/>
  </w:style>
  <w:style w:type="character" w:styleId="Ft5714">
    <w:name w:val="ft5714"/>
    <w:basedOn w:val="Style12"/>
    <w:qFormat/>
    <w:rPr/>
  </w:style>
  <w:style w:type="character" w:styleId="Ft5745">
    <w:name w:val="ft5745"/>
    <w:basedOn w:val="Style12"/>
    <w:qFormat/>
    <w:rPr/>
  </w:style>
  <w:style w:type="character" w:styleId="Ft2776">
    <w:name w:val="ft2776"/>
    <w:basedOn w:val="Style12"/>
    <w:qFormat/>
    <w:rPr/>
  </w:style>
  <w:style w:type="character" w:styleId="Ft2810">
    <w:name w:val="ft2810"/>
    <w:basedOn w:val="Style12"/>
    <w:qFormat/>
    <w:rPr/>
  </w:style>
  <w:style w:type="character" w:styleId="Ft15885">
    <w:name w:val="ft15885"/>
    <w:basedOn w:val="Style12"/>
    <w:qFormat/>
    <w:rPr/>
  </w:style>
  <w:style w:type="character" w:styleId="Ft15915">
    <w:name w:val="ft15915"/>
    <w:basedOn w:val="Style12"/>
    <w:qFormat/>
    <w:rPr/>
  </w:style>
  <w:style w:type="character" w:styleId="Ft16371">
    <w:name w:val="ft16371"/>
    <w:basedOn w:val="Style12"/>
    <w:qFormat/>
    <w:rPr/>
  </w:style>
  <w:style w:type="character" w:styleId="Ft16455">
    <w:name w:val="ft16455"/>
    <w:basedOn w:val="Style12"/>
    <w:qFormat/>
    <w:rPr/>
  </w:style>
  <w:style w:type="character" w:styleId="Ft1109">
    <w:name w:val="ft1109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1299">
    <w:name w:val="ft1299"/>
    <w:basedOn w:val="Style12"/>
    <w:qFormat/>
    <w:rPr/>
  </w:style>
  <w:style w:type="character" w:styleId="Ft1300">
    <w:name w:val="ft1300"/>
    <w:basedOn w:val="Style12"/>
    <w:qFormat/>
    <w:rPr/>
  </w:style>
  <w:style w:type="character" w:styleId="Ft1303">
    <w:name w:val="ft1303"/>
    <w:basedOn w:val="Style12"/>
    <w:qFormat/>
    <w:rPr/>
  </w:style>
  <w:style w:type="character" w:styleId="Ft1224">
    <w:name w:val="ft1224"/>
    <w:basedOn w:val="Style12"/>
    <w:qFormat/>
    <w:rPr/>
  </w:style>
  <w:style w:type="character" w:styleId="Ft1306">
    <w:name w:val="ft1306"/>
    <w:basedOn w:val="Style12"/>
    <w:qFormat/>
    <w:rPr/>
  </w:style>
  <w:style w:type="character" w:styleId="Ft1311">
    <w:name w:val="ft1311"/>
    <w:basedOn w:val="Style12"/>
    <w:qFormat/>
    <w:rPr/>
  </w:style>
  <w:style w:type="character" w:styleId="Ft1321">
    <w:name w:val="ft1321"/>
    <w:basedOn w:val="Style12"/>
    <w:qFormat/>
    <w:rPr/>
  </w:style>
  <w:style w:type="character" w:styleId="Ft2">
    <w:name w:val="ft2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(2)"/>
    <w:basedOn w:val="Normal"/>
    <w:qFormat/>
    <w:pPr>
      <w:shd w:fill="FFFFFF" w:val="clear"/>
      <w:spacing w:lineRule="exact" w:line="413" w:before="660" w:after="180"/>
      <w:ind w:hanging="1160"/>
    </w:pPr>
    <w:rPr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288;Times New Roman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ran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6:00Z</dcterms:created>
  <dc:creator>BLINOV</dc:creator>
  <dc:description/>
  <cp:keywords/>
  <dc:language>en-US</dc:language>
  <cp:lastModifiedBy>User</cp:lastModifiedBy>
  <cp:lastPrinted>2011-10-21T15:24:00Z</cp:lastPrinted>
  <dcterms:modified xsi:type="dcterms:W3CDTF">2011-10-21T11:34:00Z</dcterms:modified>
  <cp:revision>94</cp:revision>
  <dc:subject/>
  <dc:title>ПРОЕКТ</dc:title>
</cp:coreProperties>
</file>