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департамент образования яросла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Методическое обеспечение образовательного процесса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i/>
          <w:i/>
          <w:spacing w:val="-2"/>
          <w:sz w:val="28"/>
          <w:szCs w:val="28"/>
          <w:vertAlign w:val="superscript"/>
        </w:rPr>
      </w:pPr>
      <w:r>
        <w:rPr>
          <w:i/>
          <w:spacing w:val="-2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1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имерн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</w:t>
      </w:r>
      <w:r>
        <w:rPr>
          <w:bCs/>
          <w:sz w:val="28"/>
          <w:szCs w:val="28"/>
        </w:rPr>
        <w:t>05014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АУ СПО ЯО Рыбинский пед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потюк Ирина Геннадьевна, кандидат педагогических наук, директор колледжа, город Рыбинск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мирнова Любовь Александровна, заместитель директора колледжа по учебной работе, город Рыбинск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Экспертным советом Департамента образования Ярослав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color w:val="FF0000"/>
          <w:sz w:val="28"/>
          <w:szCs w:val="28"/>
          <w:u w:val="single"/>
        </w:rPr>
      </w:pPr>
      <w:r>
        <w:rPr>
          <w:b/>
          <w:bCs/>
          <w:i/>
          <w:caps/>
          <w:color w:val="FF0000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мерная 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05014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авание в начальных классах (приказ Минобрнауки РФ от 05.11.2009 № 535) в части освоения основного вида профессиональной деятельности (ВПД):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Методическое обеспечение образовательного процесса</w:t>
      </w:r>
      <w:r>
        <w:rPr>
          <w:sz w:val="28"/>
          <w:szCs w:val="28"/>
        </w:rPr>
        <w:t xml:space="preserve"> и соответствующих профессиональных компетенций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ирать учебно-методический комплект, разрабатывать  учебно-методические материалы (рабочие программы, учебно-тематические планы и др.)  на основе образовательного стандарта и примерных программ с учетом вида образовательного учреждения, особенностей класса / группы и отдельных обучающихс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вать в кабинете предметно-развивающую среду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педагогические разработки в виде отчетов, рефератов, выступлений и др.</w:t>
      </w:r>
    </w:p>
    <w:p>
      <w:pPr>
        <w:pStyle w:val="2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вовать в исследовательской  и проектной деятельности в области нач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вышении квалификации, в дополнительном профессиональном образовании и профессиональной переподготовке специалистов в области образования, при наличии среднего профессионального образования или высшего непедагогическо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2"/>
        <w:widowControl w:val="false"/>
        <w:ind w:left="0" w:hanging="0"/>
        <w:rPr/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</w:t>
      </w:r>
    </w:p>
    <w:p>
      <w:pPr>
        <w:pStyle w:val="2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анализа учебно-методических комплектов, разработки учебно-методических материалов (рабочих программ, учебно-тематических планов и др.) на основе образовательных стандартов начального общего образования, примерных программ начального общего образования с учетом вида образовательного учреждения, особенностей класса и отдельных обучающихся;</w:t>
      </w:r>
    </w:p>
    <w:p>
      <w:pPr>
        <w:pStyle w:val="2"/>
        <w:widowControl w:val="false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>участия в создании предметно - развивающей среды в кабинете;</w:t>
      </w:r>
    </w:p>
    <w:p>
      <w:pPr>
        <w:pStyle w:val="2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зучения и анализа педагогической и методической литературы по проблемам начального общего образования, подготовки и презентации отчетов, рефератов, докладов;</w:t>
      </w:r>
    </w:p>
    <w:p>
      <w:pPr>
        <w:pStyle w:val="2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формления портфолио педагогических достижений;</w:t>
      </w:r>
    </w:p>
    <w:p>
      <w:pPr>
        <w:pStyle w:val="2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езентации педагогических разработок в виде отчетов, рефератов, выступлений и др.;</w:t>
      </w:r>
    </w:p>
    <w:p>
      <w:pPr>
        <w:pStyle w:val="2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я в исследовательской и проектной деятельности;</w:t>
      </w:r>
    </w:p>
    <w:p>
      <w:pPr>
        <w:pStyle w:val="2"/>
        <w:widowControl w:val="false"/>
        <w:ind w:left="0" w:hanging="0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2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 образовательные стандарты, примерные программы начального общего образования, вариативные (авторские) программы и учебники по предметам начальной школы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пределять цели и задачи, планировать обучение и воспитание младших школьников;</w:t>
      </w:r>
    </w:p>
    <w:p>
      <w:pPr>
        <w:pStyle w:val="2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нирование с учетом возрастных и индивидуально-психологических особенностей обучающих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пределять педагогические проблемы методического характера и находить способы их реш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адаптировать имеющиеся методические разработки;</w:t>
      </w:r>
    </w:p>
    <w:p>
      <w:pPr>
        <w:pStyle w:val="2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сравнивать эффективность применяемых методов начального общего образования, выбирать наиболее эффективные образовательные технологии с учетом вида образовательного учреждения и особенностей возраста обучающихся; </w:t>
      </w:r>
    </w:p>
    <w:p>
      <w:pPr>
        <w:pStyle w:val="2"/>
        <w:widowControl w:val="false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вать в кабинете предметно-развивающую среду; </w:t>
      </w:r>
    </w:p>
    <w:p>
      <w:pPr>
        <w:pStyle w:val="2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ить и оформлять отчеты, рефераты, конспекты;</w:t>
      </w:r>
    </w:p>
    <w:p>
      <w:pPr>
        <w:pStyle w:val="2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руководителя определять цели, задачи, планировать исследовательскую и проектную деятельность в области начального общего образования;</w:t>
      </w:r>
    </w:p>
    <w:p>
      <w:pPr>
        <w:pStyle w:val="2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2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результаты исследовательской и проектной работы; </w:t>
      </w:r>
    </w:p>
    <w:p>
      <w:pPr>
        <w:pStyle w:val="2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пределять пути самосовершенствования педагогического мастерства;</w:t>
      </w:r>
    </w:p>
    <w:p>
      <w:pPr>
        <w:pStyle w:val="2"/>
        <w:widowControl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тодической деятельности учителя начальных класс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, методику планирования в начальном образовании требования к оформлению соответствующей докумен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обенности современных подходов и педагогических технологий в области начального общего образ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основы и содержание примерных программ начального общего образования;</w:t>
      </w:r>
    </w:p>
    <w:p>
      <w:pPr>
        <w:pStyle w:val="2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онцептуальные основы и содержание вариативных программ начального общего образова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едагогические, гигиенические, специальные требования к созданию предметно-развивающей среды в кабинет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, способы обобщения, представления и распространения педагогического опы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у подготовки и требования к устному выступлению, отчету, </w:t>
      </w:r>
      <w:bookmarkStart w:id="0" w:name="OLE_LINK4"/>
      <w:bookmarkStart w:id="1" w:name="OLE_LINK3"/>
      <w:r>
        <w:rPr>
          <w:sz w:val="28"/>
          <w:szCs w:val="28"/>
        </w:rPr>
        <w:t>реферированию, конспектированию;</w:t>
      </w:r>
      <w:bookmarkEnd w:id="0"/>
      <w:bookmarkEnd w:id="1"/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ы организации опытно-экспериментальной работы в сфере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213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2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амостоятельной работы обучающегося –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93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Методическое обеспечение образовательного процесса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ирать учебно-методический комплект, разрабатывать  учебно-методические материалы (рабочие программы, учебно-тематические планы и др.)  на основе образовательного стандарта и примерных программ с учетом вида образовательного учреждения, особенностей класса / группы и отдельных обучающихс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вать в кабинете предметно-развивающую среду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ть педагогические разработки в виде отчетов, рефератов, выступлений и др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начального образ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правовых норм ее регулирующи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67"/>
        <w:gridCol w:w="1267"/>
        <w:gridCol w:w="861"/>
        <w:gridCol w:w="1731"/>
        <w:gridCol w:w="1187"/>
        <w:gridCol w:w="879"/>
        <w:gridCol w:w="1218"/>
        <w:gridCol w:w="1176"/>
        <w:gridCol w:w="2201"/>
      </w:tblGrid>
      <w:tr>
        <w:trPr>
          <w:trHeight w:val="435" w:hRule="atLeast"/>
          <w:cantSplit w:val="true"/>
        </w:trPr>
        <w:tc>
          <w:tcPr>
            <w:tcW w:w="2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8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  <w:cantSplit w:val="true"/>
        </w:trPr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Самостоятельная работа обучающегося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  <w:cantSplit w:val="true"/>
        </w:trPr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часо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часов</w:t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1.5-ПК 4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Освоение теоретических и прикладных аспектов методической работы учителя начальных клас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;Century Gothic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;Century Gothic"/>
                <w:b/>
                <w:i/>
                <w:sz w:val="20"/>
                <w:szCs w:val="20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7920"/>
        <w:gridCol w:w="180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Раздел ПМ 1. </w:t>
            </w:r>
            <w:r>
              <w:rPr>
                <w:b/>
                <w:sz w:val="20"/>
                <w:szCs w:val="20"/>
              </w:rPr>
              <w:t>Освоение теоретических и прикладных аспектов методической работы учителя начальных классов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1. Теоретические и прикладные аспекты методической работы учителя начальных классов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Основы методической работы в школ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служба в общеобразовательном учреж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 и функции внутришкольной методической службы. Содержание и направления деятельности школьной методической службы. Модели методической службы. Основные направления деятельности информационно-методического центра. Управление методической работой в школ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 в общеобразовательном учреж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направления методической работы школы. Виды и формы организации методической работы. Государственно-общественные объединения учителей школы: педагогический совет, учебно-методический совет, методические объединения, творческие лаборатории и т.д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ая, учебно-методическая документация, регламентирующая деятельность учителя начальных клас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туальные основы и содержание ФГОС НОО, примерных и вариативных образовательных программ. Учебный план, рабочая программа, календарно-тематический план, поурочное планирование, отчетная документац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подходы к планиров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ланирования в начальном образовании. Требования к оформлению соответствующей документ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Методическая служба в школе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ГОС НОО, примерных и вариативных программ начального общего образования и их соответствие учебникам по предметам начальной школы (на выбор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ТП на основе примерных программ и с учетом возрастных и индивидуально-психологических особенностей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ланов уроков (на выбор) на предмет выявления учета вида образовательного учреждения, особенностей класса и отдельных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методическом кабинете колледж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Тема 1.2 </w:t>
            </w:r>
            <w:r>
              <w:rPr>
                <w:rFonts w:eastAsia="Calibri;Century Gothic"/>
                <w:bCs/>
                <w:sz w:val="20"/>
                <w:szCs w:val="20"/>
              </w:rPr>
              <w:t>Научно-методическая работа учителя начальных классов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научно-методической работы учите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учно-методической работы учителя: методическая, исследовательская, экспериментальная работа. Методическая работа учителя начальных классов: отбор содержания образования, проектирование образовательного процесса, выбор способов контроля знаний и умений обучающихся, моделирование воспитательного процесс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методическое обеспечение образовательного проце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учебно-методического обеспечения учебного процесса в школе: УМК, методические пособия и рекомендации, средства обучения и др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аптация имеющихся методических разработок с учетом вида образовательного учреждения и особенностей возраста обучающихс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оздание предметно-развивающей среды в кабинете</w:t>
            </w:r>
          </w:p>
          <w:p>
            <w:pPr>
              <w:pStyle w:val="3"/>
              <w:rPr/>
            </w:pPr>
            <w:r>
              <w:rPr/>
              <w:t xml:space="preserve">Характеристика предметно-развивающей среды. Педагогические, гигиенические, специальные требования к созданию предметно-развивающей среды. Кабинет начальных классов как база для успешного выполнения образовательной программы. Общие требования. Требования к учебно-методическому обеспечению кабинета, планированию и организации работы учебного кабинета. Паспорт кабинета. Перспективный план развития кабинета. Оформление кабинета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рывное образование учите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над самообразованием и повышением квалификации (курсовая подготовка). Использование ИКТ в учебном процессе начальной школы. Методика создания портфолио. Методика подготовки и требования к устному выступлению, отчету, реферированию, конспектированию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овационная педагогическ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современных подходов и педагогических технологий в области начального общего образования. Инновационная деятельность учителя. Передовой педагогический опыт: критерии отбора, этапы работы по изучению и обобщению передового педагогического опыта, рекомендации по обобщению передового педагогического опыта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ы разработки учебно-методического обеспечения учебного процесса.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ртфолио педагогических достиж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ние предметно-развивающей среды в кабинет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</w:rPr>
            </w:pPr>
            <w:r>
              <w:rPr>
                <w:rFonts w:eastAsia="Calibri;Century Gothic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педагогических разработок в виде рефератов, выступлений и д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Тема 1.3 </w:t>
            </w:r>
            <w:r>
              <w:rPr>
                <w:rFonts w:eastAsia="Calibri;Century Gothic"/>
                <w:bCs/>
                <w:sz w:val="20"/>
                <w:szCs w:val="20"/>
              </w:rPr>
              <w:t>Методология и методика научного исследования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ка и научное позн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уке как специфической сфере человеческой деятельности. Основная цель и основной продукт научной деятельност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 основные группы научных знаний. Междисциплинарный характер современной наук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ий и теоретические уровни научного познания мира. Научно- исследовательская деятельность как один из способов познания педагогической действительнос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ологические основы научного исслед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тодологии научного знания как системе принципов, способов организации и построения теоретической и практической деятельности. Особенности научных знаний. Компоненты методологического педагогического знания. Процессы интегрирования методологических знаний в современной педагогик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научного исследовав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тодах научного исследования. Классификация методов исследования и многообразие их видов. Наблюдение, эксперимент, методы опроса, тестирование, изучение передового педагогического опыта, изучение педагогической литературы и другие методы. Требования к разработке и использованию различных методов в исследовательской работ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работы с информационными источниками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бота с библиотечным каталогом и составление собственных каталожных карточек, содержащих литературу по теме исследования. Особенности работы с научной литературой по теме исследования. Правила введения авторов в текст работы, цитирование, оформление сносок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в исследовательской работе кино- , фото- , видео- документо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ально-понятийный аппарат и структура исследования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компонентов методологического аппарата исследования: тема, проблема, объект, предмет,  цель, гипотеза,  задач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каждого из структурных компонентов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ие содержательных особенностей категориально-понятийного аппарата применительно к теме исследовательской работы каждого студент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 исследовательской работы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личные виды исследовательской работы по содержанию: реферативная, практическая, опытно-экспериментальная. Характеристика особенностей каждого из видов научного поис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ытно-экспериментальная работа как наиболее сложный вид исследования. Принципы, правила, порядок проведения экспериментальной работы, её примерные этапы. Обработка результатов исследовательской работы. Качественная и количественная обработка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оформлению и защите курсовой и выпускной квалификационной работы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оформлению титульного листа и плана работы. Различные виды планов в зависимости от характера проведенного исслед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дготовка и окончательное оформление  списка литературы, примерное количество используемой литературы для исследования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орфографической и стилистической грамотности работы, к соблюдению технических правил: поля, сноски, красные строки и т.д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озможные варианты защиты исследовательской работы. Оформление отзыва руководителя и рецензи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иблиотечным каталогом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ственных карточек и списка литературы по теме исследова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нятийного аппарата исследования по предложенной или выбранной самостоятельно теме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мулировка темы и составление плана исследования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пределение объекта, предмета, цели и задач исследования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обенности проблемы и гипотезы собственной исследовательской работ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анирование исследования. Особенности составления планов курсовой и выпускной квалификационной работ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эмпирических методов психолого-педагогического исследова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иагностическими методиками. Обследование уровня обученности, воспитанности и развития младших школьников в рамках исследован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 xml:space="preserve">Тема 1.4 </w:t>
            </w:r>
            <w:r>
              <w:rPr>
                <w:rFonts w:eastAsia="Calibri;Century Gothic"/>
                <w:bCs/>
                <w:sz w:val="20"/>
                <w:szCs w:val="20"/>
              </w:rPr>
              <w:t>Основы проектной деятельности в образовании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 аспекты проектирования в образова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 в образовании. Типология проектов в образован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ы конструирования и проектирования индивидуальных образовательных программ (проектов). Моделирование и  проектирование в образовани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проектной деятельности учителя начальных класс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тапы работы над проектом: диагностика, целеполагание, поиск информации, разработка и оформление проекта, защита проекта, реализация на практике, рефлексия. Деятельность на различных этапах проектирования. Трудности при проектировании. Оценка проекта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ика организации проектной деятельности младших школьников. </w:t>
            </w:r>
            <w:r>
              <w:rPr>
                <w:sz w:val="20"/>
                <w:szCs w:val="20"/>
              </w:rPr>
              <w:t>Особенности организации проектов в 1, 2, 3, 4 классах. Особенности организации проектной деятельности младших школьников по предметам НО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3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азработка проекта (по выбору студента) по предмету НО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  <w:highlight w:val="yellow"/>
              </w:rPr>
              <w:t xml:space="preserve">Самостоятельная работа при изучении раздела ПМ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истематическая проработка конспектов занятий и специальной психолого-педагогической и метод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аписание сообщений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Работа над курсовым проектом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Примерная тематика внеаудиторной самостоятельной работы</w:t>
            </w:r>
          </w:p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ставление КТП по одному предмету (на выбор студента)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ставление доклада на педагогическом совете по определенной теме (на выбор студентов)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здание мультимедийной презентации выступления на методическом объединении по определенной теме (на выбор студентов)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ставление списка педагогической литературы для самообразования по определенной теме.</w:t>
            </w:r>
          </w:p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ставление плана, тезисов статьи.</w:t>
            </w:r>
          </w:p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ставление схемы классификации современных образовательных технологий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Формулирование вопросов для одного из видов опроса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оставление собственных каталожных карточек или библиографических списков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Работка методологического аппарата собственного исследования.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bCs/>
                <w:sz w:val="20"/>
                <w:szCs w:val="20"/>
                <w:highlight w:val="yellow"/>
              </w:rPr>
              <w:t>Решение задач на первичную и вторичную обработку результатов.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здание модели работы над проектом.</w:t>
            </w:r>
          </w:p>
          <w:p>
            <w:pPr>
              <w:pStyle w:val="31"/>
              <w:spacing w:before="0" w:after="0"/>
              <w:ind w:left="0" w:hanging="0"/>
              <w:rPr>
                <w:rFonts w:eastAsia="Calibri;Century Gothic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ыполнение курсовой работы (проекта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i/>
                <w:i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Анализ системы организации методической службы в образовательном учреждении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Анализ учебно-методического комплекса по предметам НОО (по выбору студентов)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 xml:space="preserve">Анализ предметно-развивающей среды учебного кабинета в начальной школе с точки зрения методического оснащения. 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Организация, анализ и оценка проектной деятельности обучающихся начальной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/>
                <w:b/>
                <w:bCs/>
                <w:sz w:val="20"/>
                <w:szCs w:val="20"/>
              </w:rPr>
              <w:t>Виды работ</w:t>
              <w:tab/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 xml:space="preserve">Знакомство с педагогическим опытом и образовательными технологиями учителей начальных классов. 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Составление индивидуального портфолио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Разработка методических материалов по программам НОО (по выбору студентов)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Разработка тезисов и статей по направлениям ВКР и КР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Участие в создании предметно-развивающей среды в кабинете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>Анализ педагогического опыта учителя в области использования образовательных технологий с учётом возрастных особенностей учащихся и вида образовательного учреждения.</w:t>
            </w:r>
          </w:p>
          <w:p>
            <w:pPr>
              <w:pStyle w:val="Normal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  <w:t xml:space="preserve">Подготовить презентацию к публичному выступлению по педагогической пробле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  <w:sz w:val="20"/>
                <w:szCs w:val="20"/>
              </w:rPr>
            </w:pPr>
            <w:r>
              <w:rPr>
                <w:rFonts w:eastAsia="Calibri;Century Gothic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кабинета «Педагогики и психологи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 кабинета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бочее место преподавател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>план научно-методической работы общеобразовательной школы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>ФГОС НОО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>учебно-методические комплексы по предметам НОО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>методические рекомендации и разработки для учителя начальной школы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автоматизированное рабочее место уч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которая проводится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кон РФ от 10.07. 1992. № 3266-1 «Об образовании» (с изм. и доп.),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ГОС НОО 2009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вязинский В.И. Исследовательская деятельность педагога: Учебное пособие для студ. высш. пед. учеб. заведений   / В.И. Загвязинский  - 2-е изд.,испр. – М.:  Издательский центр «Академия», 2008. – 174с. 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вязинский В.И., Атаханов Р.  Методология и методы психолого-педагогического исследования: Учебное пособие для студентов высших учебных заведений / В.И. Загвязинский, Р. Атаханов .  - 6-е изд.,стер. – М.: Издательский центр «Академия», 2010. – 208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атарченкова С.С. Организация методической работы в современной школе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М.: Каро, 2008. -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>Борикова Л.В. Виноградова Н.А. Пишем реферат, доклад, выпускную квалификационную работу: Учеб. Пособие для студентов средних педагогических учебных заведений. – М.:  Академия, –  2000.,– 1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няя И.А. Педагогическая технология. М.: «Логос», 1999. - 384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Ильенко Л.П. Модели методической службы в общеобразовательных учреждениях.- М.: АРКТИ.-2000. – 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сный подход к применению педагогических технологий. М.: УМЦ по ПО, 2001. - 1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раевский В.В. Методология педагогики: новый этап: учеб. пособие для студ. высш. учеб. заведений / В.В. Краевский, Е.В. Бержнова. – 2-е изд., стер. – М.: Издательский центр «Академия», 2008. – 2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служба в школе. Сост. Дмитриева В.Г. и др. М.: Педагогическое общество России, 2007. - 1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mall1"/>
          <w:bCs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тодология и методы психолого-педагогических исследований: Учебное пособие для студентов высших учебных заведений / </w:t>
      </w:r>
      <w:r>
        <w:rPr>
          <w:sz w:val="28"/>
          <w:szCs w:val="28"/>
        </w:rPr>
        <w:t xml:space="preserve">Н.М. Борытко, И.А. Соловцова, А.В. Моложавенко; под ред. Н.М. Борытко  - </w:t>
      </w:r>
      <w:r>
        <w:rPr>
          <w:rStyle w:val="Small1"/>
          <w:sz w:val="28"/>
          <w:szCs w:val="28"/>
        </w:rPr>
        <w:t xml:space="preserve">2-е изд. – М.: </w:t>
      </w:r>
      <w:r>
        <w:rPr>
          <w:sz w:val="28"/>
          <w:szCs w:val="28"/>
        </w:rPr>
        <w:t>Издательский центр «Академия», 200</w:t>
      </w:r>
      <w:r>
        <w:rPr>
          <w:rStyle w:val="Small1"/>
          <w:sz w:val="28"/>
          <w:szCs w:val="28"/>
        </w:rPr>
        <w:t xml:space="preserve">9. – 32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лчанова Т.К., Виноградова Н.К. Составление образовательных программ. М.: УЦ «Перспектива», 2008. - 1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вые педагогические и информационные технологии в системе образования / Под ред. Е.С.Полат – М., 2000 – 27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хомова Н.Ю. Метод учебного проекта. – М.: Аркти, 2003. - 1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изм методиста. Сост. Т.А. Сергеева и др. - М.: ПрофОбрИздат, 2002. -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мушина Л.Г., Ярошенко Н.Г. Содержание и технологии обучения в средних специальных учебных заведениях. М.: Издательство Мастерство, 2001.-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бирская М.П. Педагогические технологии. М.: УМЦ по ПО, 2002. - 1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шов С.В., Татарченкова С.С. Формирование ключевых компетентностей учащихся через проектную деятельность. М.: Каро, 2009. -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ров В.Д., Семушина Л.Г., Подвойский В.А. Содержание, функции и управление методической деятельность в средних специальных учебных заведениях. - М., НПЦ «Профессионал – Ф», 2005. - 2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уркова Н.Е. Педагогическая технология. М.: Педагогическое общество России, 2005. - 256 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овием освоения профессионального модуля является предварительное изучение </w:t>
      </w:r>
      <w:r>
        <w:rPr>
          <w:sz w:val="28"/>
          <w:szCs w:val="28"/>
        </w:rPr>
        <w:t>учебных дисципл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ка, психолог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При выполнении курсовой работы обучающимся оказываются консуль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ред проведением промежуточной аттестации в форме экзамена обучающимся могут оказываться консультации. При проведении практических занятий учебная группа может делиться на подгруппы численностью не менее 8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и производственная практика может проводиться как концентрированно, так и рассредоточено, чередуясь с теоретическими занятиями. Базой практики являются общеобразовательные школы. Закрепление баз практики осуществляется администрацией колледжа на основе договоров с образовательными учреждениями. При прохождении учебной практики учебная группа делится на подгруппы численностью не менее 8 человек. При проведении производственной практики учебная группа может делиться на подгруппы по 5-6 человек. Практика осуществляется под руководством преподавателей педагогики, психологии и междисциплинарных курсов. При проведении полевой практики на учебную группу выделяется два преподавате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 (курсам): высшее образование, соответствующее профилю преподаваемого междисциплинарного курса и имеющих опыт деятельности в организациях соответствующей профессиональной сферы. Эти преподаватели должны проходит стажировку в профильных организациях не реже одного раза в три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е образование, соответствующее профилю</w:t>
      </w:r>
      <w:r>
        <w:rPr>
          <w:sz w:val="28"/>
          <w:szCs w:val="28"/>
        </w:rPr>
        <w:t xml:space="preserve"> профессионального модуля</w:t>
      </w:r>
      <w:r>
        <w:rPr>
          <w:bCs/>
          <w:sz w:val="28"/>
          <w:szCs w:val="28"/>
        </w:rPr>
        <w:t xml:space="preserve"> и имеющих опыт деятельности в организациях соответствующей профессиональной сферы. Эти преподаватели должны проходит стажировку в профильных организациях не реже одного раза в три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623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42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>Выбирать учебно-методический комплект, разрабатывать  учебно-методические материалы (рабочие программы, учебно-тематические планы и др.)  на основе образовательного стандарта и примерных программ с учетом вида образовательного учреждения, особенностей класса / группы и отдельных обучающихся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полнота анализа учебно-методических комплектов, учебно-методически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 xml:space="preserve">полнота, точность, аргументированность  в оценке соответствия </w:t>
            </w:r>
            <w:r>
              <w:rPr>
                <w:bCs/>
              </w:rPr>
              <w:t>учебно-методических комплектов,  учебно-методических материалов</w:t>
            </w:r>
            <w:r>
              <w:rPr/>
              <w:t xml:space="preserve"> требованиям нормативно-правовых документов и современным тенденциям в сфере образовани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ответствие </w:t>
            </w:r>
            <w:r>
              <w:rPr/>
              <w:t xml:space="preserve">разработанных учебно-методических материалов ФГОС НОО 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экспертная оценка на педагогической практике  и практическом занят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здавать в кабинете предметно-развивающую среду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оответствие образовательного пространства, в котором осуществляется развивающее обучение, возрастным и индивидуальным особенностям учащихся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ответствие предметно-развивающей среды предъявляемым требованиям; </w:t>
            </w:r>
          </w:p>
          <w:p>
            <w:pPr>
              <w:pStyle w:val="Normal"/>
              <w:jc w:val="both"/>
              <w:rPr/>
            </w:pPr>
            <w:r>
              <w:rPr/>
              <w:t>- оптимальность учета взаимодействия  компонентов, при которых среда приобретает определенные свойства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гибкост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непрерывност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ариативност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интегрированност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ткрытост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становку на совместное деятельное общение всех субъектов образовательного процесса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в процессе учебной практики (ознакомительной, наблюдательной, показательных уроков и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кспертная оценка на учебной и производственной практике, практическом занят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 xml:space="preserve">обоснованность выбора педагогической и методической литературы в области начального общего образования; соответствие  анализа содержания разработки заявленной проблеме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>аргументированность выбора способа решения педагогических проблем методиче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>полнота анализа опыта учителей начальных классов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 xml:space="preserve">соответствие </w:t>
            </w:r>
            <w:r>
              <w:rPr>
                <w:color w:val="000000"/>
              </w:rPr>
              <w:t xml:space="preserve">выбранной образовательной технологии </w:t>
            </w:r>
            <w:r>
              <w:rPr/>
              <w:t xml:space="preserve">цели, содержанию, методам и средствам обучения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логичность составленной программы самосовершенствования педагогического мастерства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текущий контроль в форме защиты конспекта занятия, устного опроса, письменного творческого отч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экспертная оценка на  практическом занят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ащита рефера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экспертная оценка на учебной и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формлять педагогические разработки в виде отчетов, рефератов, выступлений и др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актуальность  педагогических разработок различных видов в соответствии с заявленной формой в виде отчетов, рефератов, выступлений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ответствие представленных педагогических разработок установленным требованиям к написанию методических разработок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полнота оформления портфолио педагогических достижений в соответствии с требованиями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тчет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ступление в школ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езентация и защита портфоли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заимоанализ педагогических разработо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педагогических разработок;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</w:rPr>
            </w:pPr>
            <w:r>
              <w:rPr/>
              <w:t>Участвовать в исследовательской  и проектной деятельности в области нач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7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соответствие результата исследовательской и проектной деятельности поставленным целя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логическая связь в  постановке целей, задач планирования исследовательской и проектной деятельности в области нача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обоснованность (правильность) выбора методов и методик педагогического исследования и проектиров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правильность оформления результатов педагогического исследования и проектирования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кспертная оценка учебного исследования в рамках выпускной квалификацио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урсовая и выпускная квалификационная рабо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623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ind w:left="0"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сущности и социальной значимости будущей профессии (учителя начальных класс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личие  положительных отзывов по итогам педагогической прак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оявление интереса к педагогической литературе и педагогическим новациям 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роцессе педагогической практики (при выполнении работ по учебной и производственной практикам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зыв по итогам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езентация методического пособия  </w:t>
            </w:r>
          </w:p>
        </w:tc>
      </w:tr>
      <w:tr>
        <w:trPr>
          <w:trHeight w:val="1944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критериев оценки эффективности собственной учебной деятельности в соответствии с программой самообраз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решение ситуацион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ценка на практических занятиях при выполнении работ по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защита программы самообразования на практических занятиях;</w:t>
            </w:r>
          </w:p>
        </w:tc>
      </w:tr>
      <w:tr>
        <w:trPr>
          <w:trHeight w:val="1044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ценивать риски и принимать решения в нестандартных ситу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адекватность принятия решений в </w:t>
            </w:r>
            <w:r>
              <w:rPr/>
              <w:t>стандартных и нестандартных ситуациях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наблюдение и оценка на практических занятиях, в процессе педагогическ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решение ситуационных задач;</w:t>
            </w:r>
          </w:p>
        </w:tc>
      </w:tr>
      <w:tr>
        <w:trPr>
          <w:trHeight w:val="2304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тбор и использование необходимой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оценка на практических занятиях, в процессе педагогическ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в ходе выполнения исследовательской и проектной работы студента;</w:t>
            </w:r>
          </w:p>
        </w:tc>
      </w:tr>
      <w:tr>
        <w:trPr>
          <w:trHeight w:val="1975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использование </w:t>
            </w:r>
            <w:r>
              <w:rPr/>
              <w:t>информационно-коммуникационных технологий как  методического оснащения профессиональной деятельности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презентации к урокам, выступлениям и др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редставление  методических разработок с ИКТ;</w:t>
            </w:r>
          </w:p>
        </w:tc>
      </w:tr>
      <w:tr>
        <w:trPr>
          <w:trHeight w:val="1764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  <w:p>
            <w:pPr>
              <w:pStyle w:val="List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аимодействие с участниками педагогического процесса: обучающимися, учителями школ, с родителями школьников и социальными партнерами  при разработке учебно-методических материалов и организации методической работ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оценка на практических занятиях, в процессе производственной и 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4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пособность ставить цель, выбирать методы и приемы, направленные на формирование мотивации учащихся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мение планировать организацию и контроль деятельности обучающихся; </w:t>
            </w:r>
          </w:p>
          <w:p>
            <w:pPr>
              <w:pStyle w:val="Normal"/>
              <w:rPr/>
            </w:pPr>
            <w:r>
              <w:rPr>
                <w:bCs/>
              </w:rPr>
              <w:t>- проявление ответственности за качество образовательного процесса (занятий, мероприятий)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оценка планов, конспектов занятий и мероприят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организаторских способностей  на основе портфолио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амостоятельность планирования обучающимся повышения личностного и профессионального уров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флексивный анализ (личный маршрут студента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динамики развития;</w:t>
            </w:r>
          </w:p>
        </w:tc>
      </w:tr>
      <w:tr>
        <w:trPr>
          <w:trHeight w:val="1971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особность адаптироваться методических материалов к изменяющимся условиям профессиональной деятельности с учетом психолого-педагогических особенностей учащихся и виду образовательного учре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проявление интереса к инновациям в области начального образования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-наблюдение и оценка на практических занятиях, в процессе производственной практики;</w:t>
            </w:r>
          </w:p>
        </w:tc>
      </w:tr>
      <w:tr>
        <w:trPr>
          <w:trHeight w:val="1431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</w:t>
            </w:r>
          </w:p>
          <w:p>
            <w:pPr>
              <w:pStyle w:val="List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планирование  способов (форм и методов) профилактики травматизма, обеспечения охраны жизни и здоровья детей  в методических материалах;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-соблюдение техники безопасности при организации учебного процесса в начальных классах;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оценка планов, конспектов мероприятий в ходе производственной практики;</w:t>
            </w:r>
          </w:p>
        </w:tc>
      </w:tr>
      <w:tr>
        <w:trPr>
          <w:trHeight w:val="1251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троить профессиональную деятельность с соблюдением правовых норм ее регулирующ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правовых норм профессиональной деятельности при разработке учебно-методических материалов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оценка планов, конспектов мероприят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79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ланирование учебно-методических материалов с учетом подготовки к исполнению воинской обязанности  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о военно-патриотическому воспитанию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наблюдение и оценка планов, конспектов мероприятий;</w:t>
            </w:r>
          </w:p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АУ СПО ЯО Рыбинский педколлед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Г.Копотю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АУ СПО ЯО Рыбинский педколлед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ститель директора по учебной рабо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А.Смирн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спер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35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eastAsia="Calibri;Century Gothic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 Знак"/>
    <w:basedOn w:val="Style12"/>
    <w:qFormat/>
    <w:rPr>
      <w:sz w:val="24"/>
      <w:szCs w:val="24"/>
      <w:lang w:val="ru-RU" w:bidi="ar-SA"/>
    </w:rPr>
  </w:style>
  <w:style w:type="character" w:styleId="Style15">
    <w:name w:val="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1">
    <w:name w:val="small1"/>
    <w:basedOn w:val="Style12"/>
    <w:qFormat/>
    <w:rPr/>
  </w:style>
  <w:style w:type="character" w:styleId="WW">
    <w:name w:val="WW- Знак"/>
    <w:basedOn w:val="Style12"/>
    <w:qFormat/>
    <w:rPr>
      <w:sz w:val="24"/>
      <w:szCs w:val="24"/>
      <w:lang w:val="ru-RU" w:bidi="ar-SA"/>
    </w:rPr>
  </w:style>
  <w:style w:type="character" w:styleId="WW1">
    <w:name w:val="WW- Знак1"/>
    <w:basedOn w:val="Style12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59:00Z</dcterms:created>
  <dc:creator>Admin</dc:creator>
  <dc:description/>
  <dc:language>en-US</dc:language>
  <cp:lastModifiedBy>Kopotuk</cp:lastModifiedBy>
  <cp:lastPrinted>2009-08-03T08:58:00Z</cp:lastPrinted>
  <dcterms:modified xsi:type="dcterms:W3CDTF">2002-01-20T10:04:00Z</dcterms:modified>
  <cp:revision>39</cp:revision>
  <dc:subject/>
  <dc:title>МИНИСТЕРСТВО ОБРАЗОВАНИЯ И НАУКИ</dc:title>
</cp:coreProperties>
</file>