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Задания с выбором ответ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2"/>
        <w:gridCol w:w="3074"/>
      </w:tblGrid>
      <w:tr>
        <w:trPr>
          <w:trHeight w:val="4494" w:hRule="atLeast"/>
        </w:trPr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те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, шкала которого изображена на рисунке, можно использовать для измерения напряжения на зажимах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614295" cy="197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29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вторичной цепи сварочного трансформа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первичной цепи сварочного трансформа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сварочной цепи сварочного выпрямит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2700"/>
      </w:tblGrid>
      <w:tr>
        <w:trPr/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ите соответств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рка стали                      Сваривае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15М2Н                        а) хорош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35                                б) удовлетвори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40ХН                          в) огранич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40                                г) плох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1б, 2в, 3а, 4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1а, 2б, 3г, 4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1в, 2г, 3а, 4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2700"/>
      </w:tblGrid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становите последовательность</w:t>
            </w:r>
            <w:r>
              <w:rPr>
                <w:sz w:val="28"/>
                <w:szCs w:val="28"/>
              </w:rPr>
              <w:t xml:space="preserve"> выполнения сварного соединения, изображенного на рисун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</w:t>
            </w:r>
            <w:r>
              <w:rPr/>
              <w:object w:dxaOrig="2534" w:dyaOrig="12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2.55pt;height:39.75pt" filled="f" o:ole="">
                  <v:imagedata r:id="rId4" o:title=""/>
                </v:shape>
                <o:OLEObject Type="Embed" ProgID="" ShapeID="ole_rId3" DrawAspect="Content" ObjectID="_286031909" r:id="rId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ыполнить прихва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резать за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резать кром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оварить 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зачистить прихва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6) собрать под свар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1, 2, 3, 4, 5,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2, 1, 3, 4, 5,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2, 3, 6, 1, 5,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3, 2, 6, 5, 1,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4163"/>
      </w:tblGrid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те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величения ширины сварного шва при ручной дуговой сварке необходимо …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снизить напря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увеличить силу т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низить силу то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 увеличить наклон элект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. увеличить напряжение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со свободно формулируемым ответо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те фрагмент сборочного чертежа бал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6395" cy="232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длину бал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количество деталей поз.3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вид и тип соединения деталей поз.1 с деталями поз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порядок действий при отсутствии у сварочной горелки разряжения (инжекции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вернуть накидную гайку и отсоединить наконечник от корпуса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ь кислородный вентиль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ь ацетиленовый вентиль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наконечник на место и испытать горелку на наличие разря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ернуть инжектор из смесительной камеры на ½ об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практическая квалификационная работа для учащихся учреждений НП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я по ОК «Электросварщик ручной свар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сборку и ручную дуговую сварку металлоконструкции в соответствии с технической документацией и выбранным разрядом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08"/>
        <w:gridCol w:w="3147"/>
        <w:gridCol w:w="2366"/>
      </w:tblGrid>
      <w:tr>
        <w:trPr>
          <w:trHeight w:val="95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борочного чертеж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разря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швов при сварк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ОМ 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– горизонт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– нижне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– 8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ка – 10 мин.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– потоло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– вертикально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– 8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ка – 11 мин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именении электродов Э42А–УОНИ–13/45 указанная норма времени увеличивается в 1,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ебования к сборке и свар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Способ сборки: в приспособлении прихватками, количество и размеры прихваток определить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Сварочное оборудование: сварочный выпрямитель, допустимо использование сварочного трансформ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Технологические параметры свар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793"/>
        <w:gridCol w:w="2042"/>
        <w:gridCol w:w="2061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шв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электр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то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о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сила ток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, обратн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– 100 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тима замена постоянного тока на переменный 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каче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202"/>
        <w:gridCol w:w="4113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онтрол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онтрол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и измерительны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осиновой пробо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нк оценивания профессиональных знаний, умений и навыков выпускников УНПО по профессии «Сварщик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Дата проведения   ________________                   Фамилия, имя  ______________________                    Заключение комиссии:</w:t>
      </w:r>
    </w:p>
    <w:p>
      <w:pPr>
        <w:pStyle w:val="Normal"/>
        <w:rPr/>
      </w:pPr>
      <w:r>
        <w:rPr/>
        <w:t xml:space="preserve">     </w:t>
      </w:r>
      <w:r>
        <w:rPr/>
        <w:t>Название УНПО  _________________                  Группа  _________  № по журн. _______                     Сумма баллов _____________________</w:t>
      </w:r>
    </w:p>
    <w:p>
      <w:pPr>
        <w:pStyle w:val="Normal"/>
        <w:rPr/>
      </w:pPr>
      <w:r>
        <w:rPr/>
        <w:t xml:space="preserve">     </w:t>
      </w:r>
      <w:r>
        <w:rPr/>
        <w:t>МР    ___________________________                   Профессия по ОК  ___________________                   Отметка __________________________</w:t>
      </w:r>
    </w:p>
    <w:p>
      <w:pPr>
        <w:pStyle w:val="Normal"/>
        <w:rPr/>
      </w:pPr>
      <w:r>
        <w:rPr/>
        <w:t xml:space="preserve">     </w:t>
      </w:r>
      <w:r>
        <w:rPr/>
        <w:t>КОД УНПО _____________________                   Вариант  _______   Разряд  ___________                     Присвоенный разряд 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4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861"/>
        <w:gridCol w:w="2073"/>
        <w:gridCol w:w="2225"/>
        <w:gridCol w:w="1946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 времени по этапам работы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время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ча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конча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полнен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44"/>
        <w:gridCol w:w="7809"/>
        <w:gridCol w:w="1105"/>
        <w:gridCol w:w="1106"/>
        <w:gridCol w:w="1106"/>
        <w:gridCol w:w="1106"/>
      </w:tblGrid>
      <w:tr>
        <w:trPr>
          <w:trHeight w:val="156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рабо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боты, балл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ошибки, дефекта или отклон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 за этап</w:t>
            </w:r>
          </w:p>
        </w:tc>
      </w:tr>
      <w:tr>
        <w:trPr>
          <w:trHeight w:val="14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,</w:t>
            </w:r>
          </w:p>
          <w:p>
            <w:pPr>
              <w:pStyle w:val="Normal"/>
              <w:rPr/>
            </w:pPr>
            <w:r>
              <w:rPr/>
              <w:t>соблюдение норм и правил охраны труда и техники безопасност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соблюдением норм и правил охраны труда и техники безопас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незначительными нарушениями норм и правил охраны труда и техники безопасности. Количество нарушений ≤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организовано с незначительными нарушениями норм и правил охраны труда и техники безопасности, количество наруш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грубыми нарушениями норм и правил охраны труда и техники безопасности. Количество нарушений ≤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организовано с грубыми нарушениями норм и правил охраны труда и техники безопасности. Количество наруш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металлоконструкц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в соответствии с требованиями сборочного чертеж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с незначительными отклонениями от требований сборочного чертежа. Количество отклонений ≤ 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собрана под сварку с незначительными отклонениями от требований сборочного чертежа. Количество отклон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собрана под сварку с грубыми отклонениями от требований сборочного чертежа. Количество отклонений ≤ 2, ошибка с кодом Г 2.2 отсутствует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с грубыми отклонениями от требований сборочного чертежа. Количество отклонений ≥ 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металлоконструкц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 в заданном положении, детали конструкции не деформированы, швы зачищены от шла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пространственное положение швов при сварке не соответствовало требованиям задания. Швы зачищен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зачищены. В околошовной зоне наблюдаются цвета побежалос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но не зачищены от шла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зачищены от шлака, деформированы отдельные детали конструк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ормы времен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выполне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не более чем на 2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на 21…5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 на 51…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более чем на 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е размеры швов (ширина, высота, катет) соответствуют требованиям чертежа, швы имеют не более 3-х незначительных дефектов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значительно превышают допустимые значения, швы имеют не более 3-х незначительн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значительно превышают допустимые значения, швы имеют незначительные дефек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 соответствуют требованиям чертежа, швы имеют не более 3-х груб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 соответствуют требованиям чертежа, швы имеют более 3-х груб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 * При наличии любой из ошибок с кодами Г 3.1, Г 3.2, Г 4.1, Г 4.5 – Г 4.14 присваиваемый разряд снижается до 3 (базового) разряда.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 наличии любого из дефектов с кодами Г 4.2, Г 4.3 и Г 4.4 результат работы не засчитывается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** При превышении рабочей нормы времен более чем в 1,5 раза результат работы не засчи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Шкала оценивания:                                                                                                Председатель комиссии __________________ / ___________________ /</w:t>
      </w:r>
    </w:p>
    <w:p>
      <w:pPr>
        <w:pStyle w:val="Normal"/>
        <w:rPr/>
      </w:pPr>
      <w:r>
        <w:rPr/>
        <w:t>«3» – 10 –17 баллов                                                                                                Члены комиссии:            __________________ / ___________________ /</w:t>
      </w:r>
    </w:p>
    <w:p>
      <w:pPr>
        <w:pStyle w:val="Normal"/>
        <w:rPr/>
      </w:pPr>
      <w:r>
        <w:rPr/>
        <w:t>«4» – 18 –21 баллов                                                                                                                                          __________________ / ___________________ /</w:t>
      </w:r>
    </w:p>
    <w:p>
      <w:pPr>
        <w:pStyle w:val="Normal"/>
        <w:rPr/>
      </w:pPr>
      <w:r>
        <w:rPr/>
        <w:t>«5» – 22 –25 баллов                                                                                                                                          __________________ / ___________________ 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__________________ / 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профессиональных знаний, умений и навы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ников учреждений НПО по профессии «Электросварщик ручной свар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72"/>
        <w:gridCol w:w="4500"/>
        <w:gridCol w:w="1080"/>
        <w:gridCol w:w="3600"/>
        <w:gridCol w:w="3600"/>
      </w:tblGrid>
      <w:tr>
        <w:trPr>
          <w:trHeight w:val="8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талон выполнения этап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ошибки, дефекта или отклонения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ые нарушения, дефекты, отклонения от норматива</w:t>
            </w:r>
          </w:p>
        </w:tc>
      </w:tr>
      <w:tr>
        <w:trPr>
          <w:trHeight w:val="8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начитель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ительные (грубые)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; соблюдение норм и правил охраны труда и техники безопасност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 перед началом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готовлены инструменты и приспособления, необходимые для выполнения работ, проверена их исправ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о наличие заземления сварочного оборудования и сто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а исправность сварочных кабелей и электродержа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о состояние средств индивидуальной защи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обран светофильтр нужной марки (С6 или С7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а на отсутствие пятен горючих веществ рабочая одежда и рукавиц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пецодежда надета, застегнута на пуговицы, манжеты рукавов застегнуты или подвязаны, волосы убраны под каск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ключена вентиляция.</w:t>
            </w:r>
          </w:p>
          <w:p>
            <w:pPr>
              <w:pStyle w:val="Normal"/>
              <w:rPr/>
            </w:pPr>
            <w:r>
              <w:rPr/>
              <w:t>2. Соблюдение ТБ во время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защитных очков при зачистке свариваемых поверхностей и удалении слоя шлака и брызг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маски со светофильтром при производстве сварочных работ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ключение сварочного аппарата во время перерывов в работе и закрепление электродержателя на специальной подставке или подвес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тилизация огарков электродов в металлическую емкость.</w:t>
            </w:r>
          </w:p>
          <w:p>
            <w:pPr>
              <w:pStyle w:val="Normal"/>
              <w:rPr/>
            </w:pPr>
            <w:r>
              <w:rPr/>
              <w:t>3. Соблюдение ТБ по окончании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ключено сварочное оборудова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браны и уложены в отведенное место провода и защитные приспособ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брано рабочее место по окончании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смотрено рабочее место с целью выявления очагов возможного возгорания; </w:t>
            </w:r>
          </w:p>
          <w:p>
            <w:pPr>
              <w:pStyle w:val="Normal"/>
              <w:rPr/>
            </w:pPr>
            <w:r>
              <w:rPr/>
              <w:t>- выключена местная вентиляц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нята и повешена в шкаф спецодеж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браны волосы под головной убор, не обута спецобув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стегнута на пуговицы спецодежда, нет резинок на манжетах рука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оверено наличие заземления сварочного оборудования и стола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оверена исправность сварочных кабелей и электродержателя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бран светофильтр не той марки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тся пятна горючих веществ на спецодежд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тилизированы в металлическую емкость огарки электр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овались защитные очки при зачистке кромок металла и швов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тключалось сварочное оборудование во время перерывов в работ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креплялся на специальной подставке электродержатель во время перерывов в работ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брано рабочее место по окончании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тключено сварочное оборудование по окончании работы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смотрено рабочее место для выявления очагов возможного возгорания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металлокон-струк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 расположены в соответствии с чертежом;</w:t>
            </w:r>
          </w:p>
          <w:p>
            <w:pPr>
              <w:pStyle w:val="Normal"/>
              <w:rPr/>
            </w:pPr>
            <w:r>
              <w:rPr/>
              <w:t>зачищены кромки металла под сварку;</w:t>
            </w:r>
          </w:p>
          <w:p>
            <w:pPr>
              <w:pStyle w:val="Normal"/>
              <w:rPr/>
            </w:pPr>
            <w:r>
              <w:rPr/>
              <w:t>выполнены 2 - 3 прихватки длиной 12…30 мм;</w:t>
            </w:r>
          </w:p>
          <w:p>
            <w:pPr>
              <w:pStyle w:val="Normal"/>
              <w:rPr/>
            </w:pPr>
            <w:r>
              <w:rPr/>
              <w:t>размеры зазоров соответствуют чертежу;</w:t>
            </w:r>
          </w:p>
          <w:p>
            <w:pPr>
              <w:pStyle w:val="Normal"/>
              <w:rPr/>
            </w:pPr>
            <w:r>
              <w:rPr/>
              <w:t>смещение кромок соответствует требованиям чертежа;</w:t>
            </w:r>
          </w:p>
          <w:p>
            <w:pPr>
              <w:pStyle w:val="Normal"/>
              <w:rPr/>
            </w:pPr>
            <w:r>
              <w:rPr/>
              <w:t>прихватки зачищ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азоров превышают допустимые значения не более чем на 1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щение кромок  превышает допустимое значение не более чем на 0,5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рихваток короче 12мм, либо превышает 30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 чертежу расположение деталей, не выдержан угол 9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чищены кромки металла под сварку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чищены прихватки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азоров превышают допустимые значения более чем на 1 мм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щение кромок превышает допустимое значение на 1мм и более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металлокон-струк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</w:t>
            </w:r>
          </w:p>
          <w:p>
            <w:pPr>
              <w:pStyle w:val="Normal"/>
              <w:rPr/>
            </w:pPr>
            <w:r>
              <w:rPr/>
              <w:t>пространственное положение стыков после начала сварки не изменено,</w:t>
            </w:r>
          </w:p>
          <w:p>
            <w:pPr>
              <w:pStyle w:val="Normal"/>
              <w:rPr/>
            </w:pPr>
            <w:r>
              <w:rPr/>
              <w:t>швы сваривались в заданном пространственном поло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сваривались не в заданном положении шва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лочные швы сваривались в нижнем положении шва,</w:t>
            </w:r>
          </w:p>
          <w:p>
            <w:pPr>
              <w:pStyle w:val="Normal"/>
              <w:rPr/>
            </w:pPr>
            <w:r>
              <w:rPr/>
              <w:t>неповоротные швы сваривались поворотно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о после начала сварки пространственное положение стыков 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не зачищены от шлака</w:t>
            </w:r>
          </w:p>
        </w:tc>
      </w:tr>
      <w:tr>
        <w:trPr>
          <w:trHeight w:val="101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ый и измерительный контроль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и высота шва соответствует требованиям чертежа;</w:t>
            </w:r>
          </w:p>
          <w:p>
            <w:pPr>
              <w:pStyle w:val="Normal"/>
              <w:rPr/>
            </w:pPr>
            <w:r>
              <w:rPr/>
              <w:t>швы не имеют деф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размеров швов от нормативных значений не превышает 2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единичных п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подрезов глубиной менее 1мм и протяженностью до 30% длины ш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единичных шлаковых включ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аплывов протяженностью до 30% длины ш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уйчатость швов не превышает 2 м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поверхностях деталей единичных брызг наплавленного метал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герметичность швов в отдельных точк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размеров швов от нормативных значений превышает 2 мм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трещин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свищей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рожогов в швах или в основном металле</w:t>
            </w:r>
          </w:p>
        </w:tc>
      </w:tr>
      <w:tr>
        <w:trPr>
          <w:trHeight w:val="6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езаваренных кратеров, скоплений пор</w:t>
            </w:r>
          </w:p>
        </w:tc>
      </w:tr>
      <w:tr>
        <w:trPr>
          <w:trHeight w:val="4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епровара</w:t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подрезов глубиной более 1 мм и протяженностью более 30% длины шва</w:t>
            </w:r>
          </w:p>
        </w:tc>
      </w:tr>
      <w:tr>
        <w:trPr>
          <w:trHeight w:val="90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в швах наплывов протяженностью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30% длины шва</w:t>
            </w:r>
          </w:p>
        </w:tc>
      </w:tr>
      <w:tr>
        <w:trPr>
          <w:trHeight w:val="9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поверхностях деталей массовых брызг наплавленного металла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езаваренных участков в начале и конце стыка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копления шлаковых включений, скопления пор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герметичность швов</w:t>
            </w:r>
          </w:p>
          <w:p>
            <w:pPr>
              <w:pStyle w:val="Normal"/>
              <w:rPr/>
            </w:pPr>
            <w:r>
              <w:rPr/>
              <w:t>(за исключением точечной)</w:t>
            </w:r>
          </w:p>
        </w:tc>
      </w:tr>
      <w:tr>
        <w:trPr>
          <w:trHeight w:val="33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шуйчатость швов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 мм</w:t>
            </w:r>
          </w:p>
        </w:tc>
      </w:tr>
      <w:tr>
        <w:trPr>
          <w:trHeight w:val="4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не зачищены от шла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02:00Z</dcterms:created>
  <dc:creator>User27</dc:creator>
  <dc:description/>
  <cp:keywords/>
  <dc:language>en-US</dc:language>
  <cp:lastModifiedBy>User27</cp:lastModifiedBy>
  <dcterms:modified xsi:type="dcterms:W3CDTF">2011-12-01T09:07:00Z</dcterms:modified>
  <cp:revision>9</cp:revision>
  <dc:subject/>
  <dc:title>Примеры закрытых заданий</dc:title>
</cp:coreProperties>
</file>