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е и учебно-методическое обеспечение образовательного процесса в условиях введения нового ФГОС Н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47"/>
        <w:gridCol w:w="2654"/>
        <w:gridCol w:w="2257"/>
        <w:gridCol w:w="2372"/>
        <w:gridCol w:w="51"/>
        <w:gridCol w:w="2347"/>
        <w:gridCol w:w="53"/>
      </w:tblGrid>
      <w:tr>
        <w:trPr>
          <w:trHeight w:val="14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комплек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ГИА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дисциплин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модуле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дисциплины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дисциплин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и ПП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ОС НП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ФИРО для 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среднего (полного) общего образования 200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екомендуемой литературы ФИР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еречень учебников для О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учебный пла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ограмм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учебный пла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дисциплин, модул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и локальные акты к устав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т оценочных средств для  государственной итоговой аттестации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одул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й пла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к рабочей программе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й пла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к рабочей программе)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4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й план (приложение к рабочей программе)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7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рочный план УП и ПП (приложение к рабочей программе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Комплект оценочных средств для текущей и промежуточной аттестации*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рабочей программе)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4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 для внеаудиторной работы и рекомендации по их выполнению*</w:t>
            </w:r>
          </w:p>
          <w:p>
            <w:pPr>
              <w:pStyle w:val="Normal"/>
              <w:spacing w:lineRule="auto" w:line="240" w:before="0" w:after="0"/>
              <w:ind w:left="104" w:hanging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рабочей программе)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14" w:leader="none"/>
              </w:tabs>
              <w:spacing w:lineRule="auto" w:line="240" w:before="0" w:after="0"/>
              <w:ind w:left="0" w:firstLine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т заданий для внеаудиторной работы и рекомендации по их выполнению*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firstLine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рабочей программе)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я и инструкции по проведению лабораторных и практических работ*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атериалов по реализации компетентностного подхода* (предметные декады, конкурсы, олимпиады, деловые игры и проч.)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т оценочных средств для текущей и промежуточной аттестации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к рабочей программе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ая литература: учебники, пособия и т.п.</w:t>
            </w:r>
          </w:p>
        </w:tc>
        <w:tc>
          <w:tcPr>
            <w:tcW w:w="4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образовательные ресурсы: электронные учебники, презентации педагога, диски и др.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ния и инструкции по проведению лабораторных и практических работ*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14" w:leader="none"/>
              </w:tabs>
              <w:spacing w:lineRule="auto" w:line="240" w:before="0" w:after="0"/>
              <w:ind w:left="114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занятий (технологические карты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мплект материалов по реализации компетентностного подхода* (предметные декады, конкурсы, олимпиады, деловые игры и проч.)*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14" w:leader="none"/>
              </w:tabs>
              <w:spacing w:lineRule="auto" w:line="240" w:before="0" w:after="0"/>
              <w:ind w:left="114" w:hanging="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кабинета  включающий КМ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14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  учебно-методическое)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бно-методическая литература: учебники, пособия и т.п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образовательные ресурсы: электронные учебники, презентации педагога, диски и др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занятий (технологические карты, инструкционные карты и др.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кабинета, мастерской,  лаборатории, включающий КМ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в т.ч.   учебно-методическое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У НПО ЯО профессиональный лицей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рабочей программе по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материалов для внеаудитор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827"/>
        <w:gridCol w:w="1744"/>
      </w:tblGrid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одержание работ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элементы средств вычислительной тех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35 с.14 № 45, вопросы с. 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е 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пект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беспроводных сет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случайного доступ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физической передачи данных в беспроводных сетя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ераты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uetooth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-F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щие рекомендации по выполнению работы и обоснование времени на выполн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ферат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спект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т.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ль, 201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34:00Z</dcterms:created>
  <dc:creator>Зуев</dc:creator>
  <dc:description/>
  <cp:keywords/>
  <dc:language>en-US</dc:language>
  <cp:lastModifiedBy>Admin</cp:lastModifiedBy>
  <cp:lastPrinted>2011-10-20T11:37:00Z</cp:lastPrinted>
  <dcterms:modified xsi:type="dcterms:W3CDTF">2011-11-30T05:20:00Z</dcterms:modified>
  <cp:revision>10</cp:revision>
  <dc:subject/>
  <dc:title/>
</cp:coreProperties>
</file>