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материалам статьи Ирины Дайнеко. Журнал «Школьная библиотека». – 2009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№9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налитические компетентно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 деятельности библиоте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аналитических фор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определять эффективность обслуживания и перспективы его развит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искать причины неудач в недостатках собственной деятель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критически мыслить.</w:t>
      </w:r>
    </w:p>
    <w:p>
      <w:pPr>
        <w:pStyle w:val="Style15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учение читательских интересов и особенностей чтения, учащихся в целях определения интенсивности чтения, установление изменений в чтении разных возрастных групп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ниторинговая деятельнос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обобщать и делать выво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объективно оценивать работу библиоте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оценивать и контролировать читательскую деятельность (пользователей и собственную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осуществлять аналитико-синтетическую переработку информации.</w:t>
      </w:r>
    </w:p>
    <w:p>
      <w:pPr>
        <w:pStyle w:val="Normal"/>
        <w:rPr/>
      </w:pPr>
      <w:r>
        <w:rPr>
          <w:i/>
          <w:sz w:val="32"/>
          <w:szCs w:val="32"/>
        </w:rPr>
        <w:t>План презентации «Аналитические компетентности</w:t>
      </w:r>
      <w:r>
        <w:rPr>
          <w:sz w:val="32"/>
          <w:szCs w:val="32"/>
        </w:rPr>
        <w:t>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аналитическая компетентность? (определени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ы, формирующие аналитические способност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ласть примен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31:00Z</dcterms:created>
  <dc:creator>davydova</dc:creator>
  <dc:description/>
  <cp:keywords/>
  <dc:language>en-US</dc:language>
  <cp:lastModifiedBy>Светлана Владимировна Успенская</cp:lastModifiedBy>
  <dcterms:modified xsi:type="dcterms:W3CDTF">2014-05-27T07:50:00Z</dcterms:modified>
  <cp:revision>12</cp:revision>
  <dc:subject/>
  <dc:title/>
</cp:coreProperties>
</file>