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t xml:space="preserve">Информационные технологии в школьной библиотеке </w:t>
      </w:r>
    </w:p>
    <w:p>
      <w:pPr>
        <w:pStyle w:val="Normal"/>
        <w:jc w:val="right"/>
        <w:rPr/>
      </w:pPr>
      <w:r>
        <w:rPr>
          <w:b/>
          <w:bCs/>
        </w:rPr>
        <w:t>В.Б. Антипова</w:t>
      </w:r>
      <w:r>
        <w:rPr/>
        <w:t xml:space="preserve">, зав. библиотекой ПОИПКРО, г. Псков </w:t>
      </w:r>
    </w:p>
    <w:p>
      <w:pPr>
        <w:pStyle w:val="Normal"/>
        <w:rPr>
          <w:lang w:val="en-US"/>
        </w:rPr>
      </w:pPr>
      <w:r>
        <w:rPr/>
        <w:br/>
        <w:t xml:space="preserve">Библиотека – структурное подразделение образовательного учреждения, призванное накапливать, обрабатывать, хранить и распространять информацию для обеспечения образовательного процесса информацией и ресурсами. Помимо этого функциями школьной библиотеки являются содействие общему развитию учащихся, формирование и совершенствование информационной компетентности участников образовательного пространства, содействие профессиональному развитию педагогических кадров. </w:t>
        <w:br/>
        <w:t xml:space="preserve">В условиях информатизации школы и общества первоочередной задачей для школьных библиотек является внедрение в деятельность информационно-коммуникационных технологий, которые помогут сделать библиотеку более доступной, привлекательной и эффективной. </w:t>
        <w:br/>
        <w:t xml:space="preserve">Это выводит на первый план такие задачи, как: </w:t>
      </w:r>
    </w:p>
    <w:p>
      <w:pPr>
        <w:pStyle w:val="Normal"/>
        <w:rPr/>
      </w:pPr>
      <w:r>
        <w:rPr/>
        <w:t xml:space="preserve">- накопление, обработка, распространение информационных ресурсов и материалов в различных форматах; </w:t>
      </w:r>
    </w:p>
    <w:p>
      <w:pPr>
        <w:pStyle w:val="Normal"/>
        <w:rPr/>
      </w:pPr>
      <w:r>
        <w:rPr/>
        <w:t xml:space="preserve">- ведение информационно-поисковых систем и библиографических бах данных, позволяющих оперативно и полно находить необходимую информацию; </w:t>
      </w:r>
    </w:p>
    <w:p>
      <w:pPr>
        <w:pStyle w:val="Normal"/>
        <w:rPr/>
      </w:pPr>
      <w:r>
        <w:rPr/>
        <w:t xml:space="preserve">- создание и наполнение баз данных по методике и образованию; </w:t>
      </w:r>
    </w:p>
    <w:p>
      <w:pPr>
        <w:pStyle w:val="Normal"/>
        <w:rPr/>
      </w:pPr>
      <w:r>
        <w:rPr/>
        <w:t xml:space="preserve">- помощь учащимся и педагогам в определении ресурсов и использовании информации; </w:t>
      </w:r>
    </w:p>
    <w:p>
      <w:pPr>
        <w:pStyle w:val="Normal"/>
        <w:rPr/>
      </w:pPr>
      <w:r>
        <w:rPr/>
        <w:t xml:space="preserve">- систематическое обучение учащихся информационно-поисково-аналитической деятельности; </w:t>
      </w:r>
    </w:p>
    <w:p>
      <w:pPr>
        <w:pStyle w:val="Normal"/>
        <w:rPr/>
      </w:pPr>
      <w:r>
        <w:rPr/>
        <w:t xml:space="preserve">- воспитание культурного и гражданского самосознания, помощь в социализации школьников, развитие их творческого потенциала. </w:t>
        <w:br/>
        <w:t xml:space="preserve">Исходя из этого, можно выделить три главных направления интеграции информационно-коммуникационных технологий в деятельность школьных библиотек: </w:t>
      </w:r>
    </w:p>
    <w:p>
      <w:pPr>
        <w:pStyle w:val="Normal"/>
        <w:rPr/>
      </w:pPr>
      <w:r>
        <w:rPr/>
        <w:t xml:space="preserve">- расширение информационного пространства библиотеки; </w:t>
      </w:r>
    </w:p>
    <w:p>
      <w:pPr>
        <w:pStyle w:val="Normal"/>
        <w:rPr/>
      </w:pPr>
      <w:r>
        <w:rPr/>
        <w:t xml:space="preserve">- автоматизация библиотечных процессов; </w:t>
      </w:r>
    </w:p>
    <w:p>
      <w:pPr>
        <w:pStyle w:val="Normal"/>
        <w:rPr>
          <w:lang w:val="en-US"/>
        </w:rPr>
      </w:pPr>
      <w:r>
        <w:rPr/>
        <w:t xml:space="preserve">- использование ИКТ для повышения эффективности педагогической деятельности школьного библиотекаря. </w:t>
        <w:br/>
        <w:t>В свою очередь, эти направления включают уровни, на основе которых можно составить таксономию внедрения информационных технологий в деятельность школьных библиотек:</w:t>
      </w:r>
    </w:p>
    <w:p>
      <w:pPr>
        <w:pStyle w:val="Normal"/>
        <w:rPr/>
      </w:pPr>
      <w:r>
        <w:rPr/>
        <w:t xml:space="preserve">- расширение спектра библиотечных услуг и предоставление доступа к электронным ресурсам; </w:t>
      </w:r>
    </w:p>
    <w:p>
      <w:pPr>
        <w:pStyle w:val="Normal"/>
        <w:rPr/>
      </w:pPr>
      <w:r>
        <w:rPr/>
        <w:t xml:space="preserve">- внедрение автоматизированных информационно-библиотечных систем; </w:t>
      </w:r>
    </w:p>
    <w:p>
      <w:pPr>
        <w:pStyle w:val="Normal"/>
        <w:rPr/>
      </w:pPr>
      <w:r>
        <w:rPr/>
        <w:t xml:space="preserve">- накопление и организация электронных ресурсов; </w:t>
      </w:r>
    </w:p>
    <w:p>
      <w:pPr>
        <w:pStyle w:val="Normal"/>
        <w:rPr/>
      </w:pPr>
      <w:r>
        <w:rPr/>
        <w:t xml:space="preserve">- создание собственных цифровых ресурсов; </w:t>
      </w:r>
    </w:p>
    <w:p>
      <w:pPr>
        <w:pStyle w:val="Normal"/>
        <w:rPr/>
      </w:pPr>
      <w:r>
        <w:rPr/>
        <w:t xml:space="preserve">- создание сайтов/электронных библиотек; </w:t>
      </w:r>
    </w:p>
    <w:p>
      <w:pPr>
        <w:pStyle w:val="Normal"/>
        <w:rPr/>
      </w:pPr>
      <w:r>
        <w:rPr/>
        <w:t xml:space="preserve">- использование технологий для продвижения книги и чтения; </w:t>
      </w:r>
    </w:p>
    <w:p>
      <w:pPr>
        <w:pStyle w:val="Normal"/>
        <w:rPr/>
      </w:pPr>
      <w:r>
        <w:rPr/>
        <w:t xml:space="preserve">- формирование информационной грамотности (обучение с помощью технологий); </w:t>
      </w:r>
    </w:p>
    <w:p>
      <w:pPr>
        <w:pStyle w:val="Normal"/>
        <w:rPr>
          <w:lang w:val="en-US"/>
        </w:rPr>
      </w:pPr>
      <w:r>
        <w:rPr/>
        <w:t xml:space="preserve">- интеграция библиотечных продуктов и услуг в информационно-образовательное пространство школы. </w:t>
      </w:r>
    </w:p>
    <w:p>
      <w:pPr>
        <w:pStyle w:val="Normal"/>
        <w:jc w:val="center"/>
        <w:rPr>
          <w:b/>
          <w:b/>
          <w:bCs/>
          <w:lang w:val="en-US"/>
        </w:rPr>
      </w:pPr>
      <w:r>
        <w:rPr>
          <w:b/>
          <w:bCs/>
          <w:lang w:val="en-US"/>
        </w:rPr>
      </w:r>
    </w:p>
    <w:p>
      <w:pPr>
        <w:pStyle w:val="Normal"/>
        <w:jc w:val="both"/>
        <w:rPr>
          <w:lang w:val="en-US"/>
        </w:rPr>
      </w:pPr>
      <w:r>
        <w:rPr>
          <w:b/>
          <w:bCs/>
        </w:rPr>
        <w:t xml:space="preserve">Расширение спектра библиотечных услуг и предоставление доступа к электронным ресурсам. </w:t>
      </w:r>
      <w:r>
        <w:rPr/>
        <w:br/>
        <w:t xml:space="preserve">Одной из задач учебной библиотеки по информационному наполнению образовательного пространства школы является накопление и организация электронных ресурсов. Эта деятельность включает не только формирование фондов мультимедиа материалов, но и поиск, сбор, оценку, систематизацию интернет-ресурсов для его использования как в режиме on-line, так и в режиме локального доступа. Сегодня все большее количество библиотек предоставляют доступ к электронным ресурсам, как локальным, так и ресурсам сети Интернет. </w:t>
      </w:r>
    </w:p>
    <w:p>
      <w:pPr>
        <w:pStyle w:val="Normal"/>
        <w:jc w:val="both"/>
        <w:rPr/>
      </w:pPr>
      <w:r>
        <w:rPr/>
        <w:t xml:space="preserve">Особую важность имеет проблема использования Интернет-ресурсов школьниками. В сети есть немалое количество замечательных информационных ресурсов, в том числе, для сопровождения образовательного процесса. Однако переизбыток информации, наличие недоброкачественных, а подчас и опасных материалов, делают незаменимой роль школьной библиотеки, одна из задач которой состоит в том, чтобы фильтровать, отбирать, систематизировать качественные ресурсы для формирования фондов электронных материалов, таких как: - базы данных; - текстовые материалы; - файловые архивы; - мультимедиа-, аудио- и видеоматериалы; - графические иллюстрации; - учебные компьютерные программы; - развивающие игры; - тестовые задания и т.д. </w:t>
      </w:r>
      <w:r>
        <w:br w:type="page"/>
      </w:r>
    </w:p>
    <w:p>
      <w:pPr>
        <w:pStyle w:val="Normal"/>
        <w:jc w:val="center"/>
        <w:rPr>
          <w:b/>
          <w:b/>
          <w:bCs/>
        </w:rPr>
      </w:pPr>
      <w:r>
        <w:rPr>
          <w:b/>
          <w:bCs/>
        </w:rPr>
        <w:t>Автоматизация библиотечных процессов</w:t>
      </w:r>
    </w:p>
    <w:p>
      <w:pPr>
        <w:pStyle w:val="Normal"/>
        <w:rPr/>
      </w:pPr>
      <w:r>
        <w:rPr/>
        <w:t xml:space="preserve">Уровень автоматизации библиотечных процессов предполагает внедрение автоматизированных информационно-библиотечных систем (АИБС) и требует активного включения библиотекаря в процесс освоения компьютера и программного обеспечения. Главным результатом внедрения АИБС в работу библиотек является обеспечение интеллектуального доступа к информации на более высоком уровне, в том числе, и через создание таких информационных продуктов, как: </w:t>
        <w:br/>
        <w:t xml:space="preserve">- электронные каталоги; </w:t>
        <w:br/>
        <w:t xml:space="preserve">- электронные картотеки; </w:t>
        <w:br/>
        <w:t xml:space="preserve">- библиографические указатели литературы; </w:t>
        <w:br/>
        <w:t xml:space="preserve">- списки новых поступлений и т.п. </w:t>
        <w:br/>
        <w:t xml:space="preserve">Сегодня многие школьные библиотеки внедряют АИБС, такие как «Марк SQL – школьная библиотека», «1С: школьная библиотека» для автоматизации библиотечных процессов, создания библиографических баз данных и совершенствования информационно-библиографического обслуживания. </w:t>
      </w:r>
    </w:p>
    <w:p>
      <w:pPr>
        <w:pStyle w:val="Normal"/>
        <w:rPr/>
      </w:pPr>
      <w:r>
        <w:rPr/>
      </w:r>
    </w:p>
    <w:p>
      <w:pPr>
        <w:pStyle w:val="Normal"/>
        <w:jc w:val="center"/>
        <w:rPr>
          <w:b/>
          <w:b/>
          <w:bCs/>
        </w:rPr>
      </w:pPr>
      <w:r>
        <w:rPr>
          <w:b/>
          <w:bCs/>
        </w:rPr>
        <w:t>Создание собственных цифровых ресурсов</w:t>
      </w:r>
    </w:p>
    <w:p>
      <w:pPr>
        <w:pStyle w:val="Normal"/>
        <w:rPr>
          <w:lang w:val="en-US"/>
        </w:rPr>
      </w:pPr>
      <w:r>
        <w:rPr/>
        <w:t xml:space="preserve">Внедрение ИКТ в деятельность библиотек позволяет библиотекарю создавать собственные информационные продукты, которые помогают читателю/пользователю ориентироваться в информационно-образовательном пространстве. Это могут быть: </w:t>
        <w:br/>
        <w:t xml:space="preserve">- справочные базы данных; </w:t>
        <w:br/>
        <w:t xml:space="preserve">- рекомендательные списки литературы; </w:t>
        <w:br/>
        <w:t xml:space="preserve">- списки внеклассного чтения; </w:t>
        <w:br/>
        <w:t xml:space="preserve">- путеводители по фондам; </w:t>
        <w:br/>
        <w:t xml:space="preserve">- аннотированные иллюстрированные картотеки; </w:t>
        <w:br/>
        <w:t xml:space="preserve">- памятки, буклеты; </w:t>
        <w:br/>
        <w:t xml:space="preserve">- книжные обозрения и т.п. </w:t>
        <w:br/>
        <w:t xml:space="preserve">Такие ресурсы легко можно создавать с помощью традиционных приложений Microsoft например, MS PowerPoint, MS Excel, MS Publisher. </w:t>
        <w:br/>
        <w:t xml:space="preserve">В качестве примера можно привести и опыт работы библиотекаря Е. Качевой, которая активно использует информационные технологии для создания электронных ресурсов. «Сначала на основе отзывов, буклетов, созданных детьми, начали делать печатный детский рекомендательный указатель. Потом создали мультимедийный путеводитель «Любимые книги». Структура указателя традиционна, по жанрам: фантастика, приключения, детективы, сказки, книги о ровесниках. Читатель может познакомиться и с биографиями писателей. Указатель прост в обращении и открыт для доступа новых поступлений» [8]. </w:t>
      </w:r>
    </w:p>
    <w:p>
      <w:pPr>
        <w:pStyle w:val="Normal"/>
        <w:rPr>
          <w:lang w:val="en-US"/>
        </w:rPr>
      </w:pPr>
      <w:r>
        <w:rPr>
          <w:lang w:val="en-US"/>
        </w:rPr>
      </w:r>
    </w:p>
    <w:p>
      <w:pPr>
        <w:pStyle w:val="Normal"/>
        <w:jc w:val="center"/>
        <w:rPr>
          <w:b/>
          <w:b/>
          <w:bCs/>
        </w:rPr>
      </w:pPr>
      <w:r>
        <w:rPr>
          <w:b/>
          <w:bCs/>
        </w:rPr>
        <w:t>Создание сайтов/электронных библиотек</w:t>
      </w:r>
    </w:p>
    <w:p>
      <w:pPr>
        <w:pStyle w:val="Normal"/>
        <w:rPr/>
      </w:pPr>
      <w:r>
        <w:rPr/>
        <w:t xml:space="preserve">Одним из цифровых продуктов библиотеки является сайт – электронный ресурс, предназначенный заполнить лакуны информационного обеспечения потребностей читателей библиотеки. Сайт – это визитная карточка, которая рассказывает читателям, администраторам и коллегам о возможностях и деятельности библиотеки. Кроме того, сайт может стать мощнейшим инструментом поощрения чтения, продвижения идей и информации, которые могут оказать позитивное воздействие на развитие школьников и реализовать такие направления библиотечной работы, как: </w:t>
      </w:r>
    </w:p>
    <w:p>
      <w:pPr>
        <w:pStyle w:val="Normal"/>
        <w:rPr/>
      </w:pPr>
      <w:r>
        <w:rPr/>
        <w:t xml:space="preserve">- предоставление доступа к ресурсам и материалам; </w:t>
      </w:r>
    </w:p>
    <w:p>
      <w:pPr>
        <w:pStyle w:val="Normal"/>
        <w:rPr/>
      </w:pPr>
      <w:r>
        <w:rPr/>
        <w:t xml:space="preserve">- справочно-информационное обслуживание; </w:t>
      </w:r>
    </w:p>
    <w:p>
      <w:pPr>
        <w:pStyle w:val="Normal"/>
        <w:rPr/>
      </w:pPr>
      <w:r>
        <w:rPr/>
        <w:t xml:space="preserve">- поощрение чтения; </w:t>
      </w:r>
    </w:p>
    <w:p>
      <w:pPr>
        <w:pStyle w:val="Normal"/>
        <w:rPr>
          <w:lang w:val="en-US"/>
        </w:rPr>
      </w:pPr>
      <w:r>
        <w:rPr/>
        <w:t xml:space="preserve">- помощь в работе с информацией. </w:t>
        <w:br/>
        <w:br/>
        <w:t xml:space="preserve">Несмотря на существование бесплатных сервисов, позволяющих достаточно легко создать функциональный сайт, такая работа требует от библиотекаря владения организационными навыками и навыками использования технологий. Тем не менее, все большее число школьных библиотекарей начинает создавать собственные сайты. Так, в каталоге библиотек на справочно-информационном портале Library.ru насчитывается уже немало сайтов школьных библиотек [12]. </w:t>
      </w:r>
    </w:p>
    <w:p>
      <w:pPr>
        <w:pStyle w:val="Normal"/>
        <w:rPr>
          <w:lang w:val="en-US"/>
        </w:rPr>
      </w:pPr>
      <w:r>
        <w:rPr>
          <w:lang w:val="en-US"/>
        </w:rPr>
      </w:r>
    </w:p>
    <w:p>
      <w:pPr>
        <w:pStyle w:val="Normal"/>
        <w:rPr/>
      </w:pPr>
      <w:r>
        <w:rPr>
          <w:b/>
          <w:bCs/>
        </w:rPr>
        <w:t>Использование технологий в педагогической деятельности библиотекаря</w:t>
      </w:r>
      <w:r>
        <w:rPr/>
        <w:br/>
        <w:t xml:space="preserve">Традиционно школьные библиотеки содействуют воспитанию и общему развитию школьников через поощрение чтения, через разработку и проведение массовых мероприятий. Информационно-коммуникационные технологии позволяют не только углубить и расширить эти направления работы, но и внедрять новые формы. </w:t>
        <w:br/>
        <w:t xml:space="preserve">Существует множество сервисов и программ, которые библиотекарь может использовать в воспитательной и обучающей деятельности. Перечислим некоторые из них: </w:t>
      </w:r>
    </w:p>
    <w:p>
      <w:pPr>
        <w:pStyle w:val="Normal"/>
        <w:rPr/>
      </w:pPr>
      <w:r>
        <w:rPr/>
        <w:t xml:space="preserve">- компьютерные публикации для создания книг, буклетов, брошюр, листовок, газет и проч.; </w:t>
      </w:r>
    </w:p>
    <w:p>
      <w:pPr>
        <w:pStyle w:val="Normal"/>
        <w:rPr/>
      </w:pPr>
      <w:r>
        <w:rPr/>
        <w:t xml:space="preserve">- презентационные программы для создания портфолио, презентаций; </w:t>
      </w:r>
    </w:p>
    <w:p>
      <w:pPr>
        <w:pStyle w:val="Normal"/>
        <w:rPr/>
      </w:pPr>
      <w:r>
        <w:rPr/>
        <w:t xml:space="preserve">- сервисы (например, документы Google), которые позволяют работать нескольким людям над одним документом, позволяя при этом анализировать, делать сравнения; </w:t>
      </w:r>
    </w:p>
    <w:p>
      <w:pPr>
        <w:pStyle w:val="Normal"/>
        <w:rPr/>
      </w:pPr>
      <w:r>
        <w:rPr/>
        <w:t xml:space="preserve">- вики-сервисы для создания сборников, сайтов; </w:t>
      </w:r>
    </w:p>
    <w:p>
      <w:pPr>
        <w:pStyle w:val="Normal"/>
        <w:rPr/>
      </w:pPr>
      <w:r>
        <w:rPr/>
        <w:t xml:space="preserve">- блоги для создания дискуссий, обсуждений, рекомендаций; </w:t>
      </w:r>
    </w:p>
    <w:p>
      <w:pPr>
        <w:pStyle w:val="Normal"/>
        <w:rPr/>
      </w:pPr>
      <w:r>
        <w:rPr/>
        <w:t xml:space="preserve">- карты знаний для упорядочивания знаний, систематизации материала; </w:t>
      </w:r>
    </w:p>
    <w:p>
      <w:pPr>
        <w:pStyle w:val="Normal"/>
        <w:rPr/>
      </w:pPr>
      <w:r>
        <w:rPr/>
        <w:t xml:space="preserve">- веб-квесты для формирования навыков информационно-аналитической деятельности; </w:t>
      </w:r>
    </w:p>
    <w:p>
      <w:pPr>
        <w:pStyle w:val="Normal"/>
        <w:rPr/>
      </w:pPr>
      <w:r>
        <w:rPr/>
        <w:t xml:space="preserve">- социальные медиасервисы для повышения мотивации учебной деятельности; </w:t>
      </w:r>
    </w:p>
    <w:p>
      <w:pPr>
        <w:pStyle w:val="Normal"/>
        <w:rPr/>
      </w:pPr>
      <w:r>
        <w:rPr/>
        <w:t xml:space="preserve">- подкастинг для развития навыков устной речи; </w:t>
      </w:r>
    </w:p>
    <w:p>
      <w:pPr>
        <w:pStyle w:val="Normal"/>
        <w:rPr>
          <w:lang w:val="en-US"/>
        </w:rPr>
      </w:pPr>
      <w:r>
        <w:rPr/>
        <w:t xml:space="preserve">- интерактивные карты. </w:t>
      </w:r>
    </w:p>
    <w:p>
      <w:pPr>
        <w:pStyle w:val="Normal"/>
        <w:rPr>
          <w:lang w:val="en-US"/>
        </w:rPr>
      </w:pPr>
      <w:r>
        <w:rPr>
          <w:lang w:val="en-US"/>
        </w:rPr>
      </w:r>
    </w:p>
    <w:p>
      <w:pPr>
        <w:pStyle w:val="Normal"/>
        <w:jc w:val="center"/>
        <w:rPr>
          <w:b/>
          <w:b/>
          <w:bCs/>
        </w:rPr>
      </w:pPr>
      <w:r>
        <w:rPr>
          <w:b/>
          <w:bCs/>
        </w:rPr>
        <w:t xml:space="preserve">Сетевые сервисы </w:t>
      </w:r>
    </w:p>
    <w:p>
      <w:pPr>
        <w:pStyle w:val="Normal"/>
        <w:rPr/>
      </w:pPr>
      <w:r>
        <w:rPr/>
        <w:t xml:space="preserve">Одним из наиболее перспективных направлений работы со школьниками являются сетевые интерактивные технологии Web 2.0, которые развиваются на принципах доступности, открытости, интерактивности, взаимодействия и позволяют пользователю реализовать свой творческий и социальный потенциал. Не случайно, В.П. Чудинова, рассматривая достоинства и недостатки Интернета подчеркивает, что это «самый мощный инструмент для развития личности, который когда-либо существовал» [11]. </w:t>
        <w:br/>
        <w:t xml:space="preserve">Большим потенциалом при организации работы со школьниками обладают </w:t>
      </w:r>
      <w:r>
        <w:rPr>
          <w:b/>
          <w:bCs/>
        </w:rPr>
        <w:t>вики-сервисы</w:t>
      </w:r>
      <w:r>
        <w:rPr/>
        <w:t xml:space="preserve">. Википедия определяет вики как «программное обеспечение, которое легко позволяет пользователям создавать, редактировать и связывать страницы» [5]. Самым большим достоинством вики является возможность коллективно создавать, хранить, структурировать документы, материалы и информационные ресурсы. Кроме того, к плюсам относятся простота, скорость, безопасность, гибкость. </w:t>
        <w:br/>
        <w:t xml:space="preserve">К особенностям можно отнести простоту дизайна: содержание более важно, чем дизайн. </w:t>
        <w:br/>
        <w:t xml:space="preserve">Вики-технологии можно использовать: </w:t>
      </w:r>
    </w:p>
    <w:p>
      <w:pPr>
        <w:pStyle w:val="Normal"/>
        <w:rPr/>
      </w:pPr>
      <w:r>
        <w:rPr/>
        <w:t xml:space="preserve">- для создания банков учебных материалов; </w:t>
      </w:r>
    </w:p>
    <w:p>
      <w:pPr>
        <w:pStyle w:val="Normal"/>
        <w:rPr/>
      </w:pPr>
      <w:r>
        <w:rPr/>
        <w:t xml:space="preserve">- в качестве платформы для организации библиотечных уроков; </w:t>
      </w:r>
    </w:p>
    <w:p>
      <w:pPr>
        <w:pStyle w:val="Normal"/>
        <w:rPr/>
      </w:pPr>
      <w:r>
        <w:rPr/>
        <w:t xml:space="preserve">- создания коллективных исследовательских проектов школьников; </w:t>
      </w:r>
    </w:p>
    <w:p>
      <w:pPr>
        <w:pStyle w:val="Normal"/>
        <w:rPr/>
      </w:pPr>
      <w:r>
        <w:rPr/>
        <w:t xml:space="preserve">- для создания сайтов; </w:t>
      </w:r>
    </w:p>
    <w:p>
      <w:pPr>
        <w:pStyle w:val="Normal"/>
        <w:rPr/>
      </w:pPr>
      <w:r>
        <w:rPr/>
        <w:t xml:space="preserve">- для организации справочных и фактографических баз данных; </w:t>
      </w:r>
    </w:p>
    <w:p>
      <w:pPr>
        <w:pStyle w:val="Normal"/>
        <w:rPr/>
      </w:pPr>
      <w:r>
        <w:rPr/>
        <w:t xml:space="preserve">- для проектов по поощрению чтения (например, сборники литературных работ школьников, литературные веб-сайты и пр.); </w:t>
      </w:r>
    </w:p>
    <w:p>
      <w:pPr>
        <w:pStyle w:val="Normal"/>
        <w:rPr/>
      </w:pPr>
      <w:r>
        <w:rPr/>
        <w:t xml:space="preserve">- в качестве платформы для конференций, в том числе, ученических; </w:t>
      </w:r>
    </w:p>
    <w:p>
      <w:pPr>
        <w:pStyle w:val="Normal"/>
        <w:rPr/>
      </w:pPr>
      <w:r>
        <w:rPr/>
        <w:t xml:space="preserve">- в качестве интерактивной доски; </w:t>
      </w:r>
    </w:p>
    <w:p>
      <w:pPr>
        <w:pStyle w:val="Normal"/>
        <w:rPr/>
      </w:pPr>
      <w:r>
        <w:rPr/>
        <w:t xml:space="preserve">- в качестве дискуссионной платформы и др. </w:t>
        <w:br/>
        <w:t xml:space="preserve">Например, Е.Д. Патаракин выделяет следующие способы использования вики в педагогической практике: </w:t>
        <w:br/>
        <w:t xml:space="preserve">- представление, расширение и аннотирование учебных материалов. </w:t>
        <w:br/>
        <w:t xml:space="preserve">- совместное создание виртуальных краеведческих и экологических экскурсий школьниками и студентами. </w:t>
        <w:br/>
        <w:t xml:space="preserve">- коллективное создание творческих работ — сказок, стихотворений, эссе. </w:t>
        <w:br/>
        <w:t xml:space="preserve">- коллективное создание учительских, студенческих и школьных энциклопедий [10]. </w:t>
      </w:r>
    </w:p>
    <w:p>
      <w:pPr>
        <w:pStyle w:val="Normal"/>
        <w:rPr>
          <w:lang w:val="en-US"/>
        </w:rPr>
      </w:pPr>
      <w:r>
        <w:rPr/>
        <w:t xml:space="preserve">Наиболее популярным программным обеспечением является медиаВики. В частности, работа Википедии, свободной энциклопедии, основана на этом программном механизме. К неудобствам можно отнести то, что программное обеспечение надо обязательно загружать и устанавливать на своем компьютере. </w:t>
        <w:br/>
        <w:t xml:space="preserve">Между тем, сегодня существует довольно много вики-сервисов, которые можно использовать прямо на сервере предоставляющей их компании. Все, что нужно – это доступ в Интернет и браузер. Приведем только несколько сервисов, удобных для создания образовательных проектов: </w:t>
        <w:br/>
        <w:t xml:space="preserve">- </w:t>
      </w:r>
      <w:hyperlink r:id="rId2">
        <w:r>
          <w:rPr>
            <w:rStyle w:val="InternetLink"/>
          </w:rPr>
          <w:t>http://pbworks.com/academic.wiki</w:t>
        </w:r>
      </w:hyperlink>
      <w:r>
        <w:rPr/>
        <w:t xml:space="preserve"> </w:t>
        <w:br/>
        <w:t xml:space="preserve">- </w:t>
      </w:r>
      <w:hyperlink r:id="rId3">
        <w:r>
          <w:rPr>
            <w:rStyle w:val="InternetLink"/>
          </w:rPr>
          <w:t>http://wikisineducation.wetpaint.com</w:t>
        </w:r>
      </w:hyperlink>
      <w:r>
        <w:rPr/>
        <w:t xml:space="preserve"> </w:t>
        <w:br/>
        <w:t xml:space="preserve">- </w:t>
      </w:r>
      <w:hyperlink r:id="rId4">
        <w:r>
          <w:rPr>
            <w:rStyle w:val="InternetLink"/>
          </w:rPr>
          <w:t>http://www.seedwiki.com</w:t>
        </w:r>
      </w:hyperlink>
      <w:r>
        <w:rPr/>
        <w:t xml:space="preserve"> </w:t>
        <w:br/>
        <w:t xml:space="preserve">В качестве примера использования одного из таких сервисов можно привести проект «Электронная школьная библиотека», коллективный информационный ресурс, созданный на основе сервиса PBWorks [13]. </w:t>
        <w:br/>
        <w:t xml:space="preserve">Отличным инструментом являются </w:t>
      </w:r>
      <w:r>
        <w:rPr>
          <w:b/>
          <w:bCs/>
        </w:rPr>
        <w:t>блого-сервисы</w:t>
      </w:r>
      <w:r>
        <w:rPr/>
        <w:t xml:space="preserve">. Блог (от weblog – сетевой дневник) - это веб-сайт, который содержит регулярно обновляемые материалы. Отличительными особенностями блога от традиционного сайта являются отсутствие традиционного меню, порядок записей, при котором последние посты помещаются сверху. </w:t>
        <w:br/>
        <w:t xml:space="preserve">Первоначально блоги возникли как средство выражения себя, общения с друзьями, создания сообщества единомышленников. Сегодня блог является одной из самых популярных особенностей эпохи Веба 2.0. По данным исследования OCLC [15] 28% интернет-пользователей ведут или пробовали вести свой блог. Это не удивительно, потому что блогсервисы обладают массой достоинств: низкая стоимость / бесплатность; легкость в использовании; режим асинхронных коммуникаций; быстрота коммуникаций; интерактивность; возможность добавления гаджетов/виджетов; возможность использовать RSS. </w:t>
        <w:br/>
        <w:t xml:space="preserve">Образовательный блог является отличным инструментом для создания обучающей среды, который позволяет: </w:t>
        <w:br/>
        <w:t xml:space="preserve">- держать учащихся в курсе последних событий; </w:t>
        <w:br/>
        <w:t xml:space="preserve">- организовывать дискуссии и обсуждения; </w:t>
        <w:br/>
        <w:t xml:space="preserve">- продвигать идеи и информацию; </w:t>
        <w:br/>
        <w:t xml:space="preserve">- организовывать совместные проекты; </w:t>
        <w:br/>
        <w:t xml:space="preserve">- обмениваться информацией; </w:t>
        <w:br/>
        <w:t xml:space="preserve">- проводить консультации; </w:t>
        <w:br/>
        <w:t xml:space="preserve">- изучать потребности учащихся; </w:t>
        <w:br/>
        <w:t xml:space="preserve">- получать обратную связь. </w:t>
        <w:br/>
        <w:t xml:space="preserve">Какие блоги можно вести в библиотеке? Приведем несколько примеров. </w:t>
        <w:br/>
      </w:r>
      <w:r>
        <w:rPr>
          <w:b/>
          <w:bCs/>
          <w:i/>
          <w:iCs/>
          <w:color w:val="0000FF"/>
        </w:rPr>
        <w:t>Официальный блог библиотеки</w:t>
      </w:r>
      <w:r>
        <w:rPr>
          <w:color w:val="38761D"/>
        </w:rPr>
        <w:t>.</w:t>
      </w:r>
      <w:r>
        <w:rPr/>
        <w:t xml:space="preserve"> В первую очередь, предназначен для публикации новостей и событий библиотеки. В отличие от обычной ленты новостей на сайте, блог позволяет использовать более неформальную манеру общения, а также привлекать читателей к созданию комментариев, получая, таким образом обратную связь. </w:t>
        <w:br/>
      </w:r>
      <w:r>
        <w:rPr>
          <w:b/>
          <w:bCs/>
          <w:i/>
          <w:iCs/>
          <w:color w:val="0000FF"/>
          <w:shd w:fill="FFFFFF" w:val="clear"/>
        </w:rPr>
        <w:t>Блог – сайт школьной библиотеки</w:t>
      </w:r>
      <w:r>
        <w:rPr>
          <w:color w:val="0000FF"/>
        </w:rPr>
        <w:t>,</w:t>
      </w:r>
      <w:r>
        <w:rPr/>
        <w:t xml:space="preserve"> который предлагает информацию о библиотеке, ссылки на интересные и полезные ресурсы, помощь в работе с информацией и т.п. </w:t>
        <w:br/>
      </w:r>
      <w:r>
        <w:rPr>
          <w:b/>
          <w:bCs/>
          <w:i/>
          <w:iCs/>
          <w:color w:val="0000FF"/>
        </w:rPr>
        <w:t>Тематический блог</w:t>
      </w:r>
      <w:r>
        <w:rPr/>
        <w:t xml:space="preserve">, предназначен для определенной аудитории (учащиеся, учителя-предметники, коллеги-библиотекари, родители) или включающий материалы на определенную тему. Например, это может быть блог для учителей и учащихся, обеспечивающий информационное обслуживание для подготовки к ЕГЭ. Или блог, продвигающий книги и чтение. Например, Медиатека школы [9], Блог библиотекаря [4]. </w:t>
        <w:br/>
      </w:r>
      <w:r>
        <w:rPr>
          <w:b/>
          <w:bCs/>
          <w:i/>
          <w:iCs/>
          <w:color w:val="0000FF"/>
        </w:rPr>
        <w:t>Блог – платформа деятельности для поощрения чтения</w:t>
      </w:r>
      <w:r>
        <w:rPr/>
        <w:t xml:space="preserve"> , которая позволяет использовать различные формы работы. Это может быть литературный дискуссионный клуб, который ведется библиотекарем совместно с учащимися. Литературный форум, где школьники добавляют информацию о прочитанных книгах. Информационная копилка, куда учащиеся добавляют аннотированные ссылки на интересные ресурсы. </w:t>
        <w:br/>
      </w:r>
      <w:r>
        <w:rPr>
          <w:b/>
          <w:bCs/>
          <w:i/>
          <w:iCs/>
          <w:color w:val="0000FF"/>
        </w:rPr>
        <w:t>Блог – образовательная платформа</w:t>
      </w:r>
      <w:r>
        <w:rPr/>
        <w:t xml:space="preserve">, которая используется библиотекарем в процессе проведения библиотечных уроков. Например, БиблиоNETиК@ [1]. </w:t>
        <w:br/>
      </w:r>
      <w:r>
        <w:rPr>
          <w:b/>
          <w:bCs/>
          <w:i/>
          <w:iCs/>
          <w:color w:val="0000FF"/>
        </w:rPr>
        <w:t>Персональный блог библиотекаря</w:t>
      </w:r>
      <w:r>
        <w:rPr/>
        <w:t xml:space="preserve">. Содержание этого блога полностью зависят от желания и способностей библиотекаря. </w:t>
        <w:br/>
        <w:t xml:space="preserve">Наконец, блог является отличным инструментом для организации сотрудничества с учителями школы. Библиотекарь может приглашать учителей-предметников принимать участие в дискуссиях, выступать экспертами проектов, становится соавторами. </w:t>
        <w:br/>
        <w:t xml:space="preserve">Одна из серьезных проблем, которую видят перед собой библиотекари – это падение интереса к книге и чтению среди детей и подростков. Отчасти это объясняется тем, что информационные технологии составляют конкуренцию традиционным источникам информации. Однако в действительности, современные технологии обладают значительным потенциалом для продвижения книги и литературы, для приобщения к чтению, и могут использоваться как в массовой, так и индивидуальной работе с учащимися. </w:t>
        <w:br/>
      </w:r>
      <w:r>
        <w:rPr>
          <w:b/>
          <w:bCs/>
        </w:rPr>
        <w:t>Социальные сайты</w:t>
      </w:r>
      <w:r>
        <w:rPr/>
        <w:t xml:space="preserve"> - это сетевые сервисы, которые проектируются для создания и поддержки социальных коммуникаций, для объединения сообществ людей, имеющих общие интересы и деятельность, для людей, которые готовы общаться, или готовы узнать, какие интересы имеют другие люди во всем мире. Примером популярного русскоязычного социального сайта является </w:t>
      </w:r>
      <w:hyperlink r:id="rId5">
        <w:r>
          <w:rPr>
            <w:rStyle w:val="InternetLink"/>
          </w:rPr>
          <w:t>В контакте.ру</w:t>
        </w:r>
      </w:hyperlink>
      <w:r>
        <w:rPr/>
        <w:t xml:space="preserve">, универсальное средство поиска знакомых. В конце 2007 года сервис насчитывал более 5 000 000 пользователей, сегодня – 69 101 324. Позволяет найти конкретных людей, познакомиться с новыми. Нельзя не отметить, что сайту присущи некоторые недочеты, в частности, при регистрации требуется предоставлять точные, конкретные, достоверные личные данные вплоть до номера телефона. А между тем, одним из правил поведения в сети является осторожность. </w:t>
      </w:r>
    </w:p>
    <w:p>
      <w:pPr>
        <w:pStyle w:val="Normal"/>
        <w:rPr>
          <w:lang w:val="en-US"/>
        </w:rPr>
      </w:pPr>
      <w:r>
        <w:rPr>
          <w:b/>
          <w:bCs/>
        </w:rPr>
        <w:t>Социальные медиасервисы</w:t>
      </w:r>
      <w:r>
        <w:rPr/>
        <w:t xml:space="preserve"> предназначены, в первую очередь, для того, чтобы предоставить возможность делиться цифровым содержанием (фото, видео). </w:t>
        <w:br/>
        <w:t xml:space="preserve">Одним из самых популярных социальных медиасервисов является </w:t>
      </w:r>
      <w:hyperlink r:id="rId6">
        <w:r>
          <w:rPr>
            <w:rStyle w:val="InternetLink"/>
          </w:rPr>
          <w:t>Flickr</w:t>
        </w:r>
      </w:hyperlink>
      <w:r>
        <w:rPr/>
        <w:t xml:space="preserve">, сервис для публикации фотографий. Его использование позволяет предложить свои фотографии на суд тысяч зрителей, найти фотографии других пользователей, комментировать, искать друзей и единомышленников. Сегодня существует множество русскоязычных сервисов для обмена цифровым фотосодержанием, например, </w:t>
      </w:r>
      <w:hyperlink r:id="rId7">
        <w:r>
          <w:rPr>
            <w:rStyle w:val="InternetLink"/>
          </w:rPr>
          <w:t>Flamber</w:t>
        </w:r>
      </w:hyperlink>
      <w:r>
        <w:rPr/>
        <w:t xml:space="preserve"> и </w:t>
      </w:r>
      <w:hyperlink r:id="rId8">
        <w:r>
          <w:rPr>
            <w:rStyle w:val="InternetLink"/>
          </w:rPr>
          <w:t>Яндекс фотки.</w:t>
        </w:r>
      </w:hyperlink>
      <w:r>
        <w:rPr/>
        <w:t xml:space="preserve"> </w:t>
        <w:br/>
        <w:t xml:space="preserve">Еще большей популярностью обладает </w:t>
      </w:r>
      <w:hyperlink r:id="rId9">
        <w:r>
          <w:rPr>
            <w:rStyle w:val="InternetLink"/>
          </w:rPr>
          <w:t>Youtube</w:t>
        </w:r>
      </w:hyperlink>
      <w:r>
        <w:rPr/>
        <w:t xml:space="preserve"> - онлайновый сервис для обмена и публикации видеороликов, которые выкладывают туда энтузиасты. Сегодня этот сервис хранит десятки миллионов видеоклипов, которые содержат самую различную информацию обо всем на свете – от серьезной до развлекательной. </w:t>
        <w:br/>
        <w:t xml:space="preserve">К социальным медиасервисам можно отнести и </w:t>
      </w:r>
      <w:r>
        <w:rPr>
          <w:b/>
          <w:bCs/>
        </w:rPr>
        <w:t>подкастинг</w:t>
      </w:r>
      <w:r>
        <w:rPr/>
        <w:t xml:space="preserve"> (производное от английских слов iPod, популярный mp3-плеер и broadcasting - широковещание), который представляет из себя новый формат распространения аудио и видеоконтента через Интернет. Подкастинг – это создание аудио-содержимого и предложение его на суд тысяч слушателей. </w:t>
        <w:br/>
        <w:t xml:space="preserve">Пример русскоязычного сервиса – «терминал правильных подкастов» </w:t>
      </w:r>
      <w:hyperlink r:id="rId10">
        <w:r>
          <w:rPr>
            <w:rStyle w:val="InternetLink"/>
          </w:rPr>
          <w:t>Podfm.ru</w:t>
        </w:r>
      </w:hyperlink>
      <w:r>
        <w:rPr/>
        <w:t xml:space="preserve"> </w:t>
        <w:br/>
        <w:t xml:space="preserve">Все большую популярность приобретает </w:t>
      </w:r>
      <w:hyperlink r:id="rId11">
        <w:r>
          <w:rPr>
            <w:rStyle w:val="InternetLink"/>
          </w:rPr>
          <w:t>Voki</w:t>
        </w:r>
      </w:hyperlink>
      <w:r>
        <w:rPr/>
        <w:t xml:space="preserve"> – сервис, который позволяет озвучить сайт, блог, профиль в социальной сети и т.д. Сервис позволяет использовать свой собственный голос, создавая при этом образы различных персонажей: животных, кукол, людей, монстров, политических деятелей и т.п. Название сервиса происходит от комбинации латинского "vox" (голос) и "Loki", божество в Норвежской мифологии, способное менять свое обличье. Разработан Нью-Йоркской компанией Oddcast, которая создавала говорящие характеры в вебе на протяжении пяти лет. </w:t>
        <w:br/>
      </w:r>
      <w:r>
        <w:rPr>
          <w:b/>
          <w:bCs/>
        </w:rPr>
        <w:t>Закладки</w:t>
      </w:r>
      <w:r>
        <w:rPr/>
        <w:t xml:space="preserve">. Еще одна группа сервисов, которая помогает ориентироваться в необъятном информационном пространстве, сайты, бесплатно предоставляющие пользователям услуги хранения и публикации закладок, то есть избранных ссылок на страницы Интернета. Мы привыкли делать закладки в браузерах, однако использование социальных сервисов закладок имеет ряд преимуществ, таких как доступ к своим закладкам с любого компьютера или возможность найти ресурсы на аналогичную тему, добавленные другими людьми. </w:t>
        <w:br/>
        <w:t xml:space="preserve">Первая и самая популярная в мире социальная система управления закладками - </w:t>
      </w:r>
      <w:hyperlink r:id="rId12">
        <w:r>
          <w:rPr>
            <w:rStyle w:val="InternetLink"/>
          </w:rPr>
          <w:t>delicious</w:t>
        </w:r>
      </w:hyperlink>
      <w:r>
        <w:rPr/>
        <w:t xml:space="preserve">. Она позволяет сохранить ссылку на просматриваемый сайт, добавить описание и тэги, с помощью которых ссылку легко будет найти потом. Кроме того, сервис позволяет делиться своим списком ссылок с друзьями, они включаются в RSS и в поиск. Если у вас нет желания делиться вашими закладками с другими жителями планеты, можно добавлять личные, скрытые закладки. Русскоязычных сервисов интернет-закладок сегодня существует немало, но мы назовем только два из них: </w:t>
      </w:r>
      <w:hyperlink r:id="rId13">
        <w:r>
          <w:rPr>
            <w:rStyle w:val="InternetLink"/>
          </w:rPr>
          <w:t xml:space="preserve">Мемори.ру </w:t>
        </w:r>
      </w:hyperlink>
      <w:r>
        <w:rPr/>
        <w:t xml:space="preserve">и </w:t>
      </w:r>
      <w:hyperlink r:id="rId14">
        <w:r>
          <w:rPr>
            <w:rStyle w:val="InternetLink"/>
          </w:rPr>
          <w:t>Бобрдобр</w:t>
        </w:r>
      </w:hyperlink>
      <w:r>
        <w:rPr/>
        <w:t xml:space="preserve">. </w:t>
        <w:br/>
        <w:t xml:space="preserve">Использование сетевых интерактивных технологий для поощрения чтения и продвижения литературы и ресурсов представляется одним из наиболее перспективных направлений работы со школьниками, потому что позволяет не только приобщать к чтению, но и формировать навыки информационной грамотности, а также навыки групповой работы и сотрудничества. </w:t>
        <w:br/>
        <w:t xml:space="preserve">Нельзя не отметить, что до сих пор идут определенные дискуссии по поводу эффективности использования технологий в образовательном процессе. Многие исследователи выделяют негативные последствия, в частности, такие как: </w:t>
      </w:r>
    </w:p>
    <w:p>
      <w:pPr>
        <w:pStyle w:val="Normal"/>
        <w:rPr/>
      </w:pPr>
      <w:r>
        <w:rPr/>
        <w:t xml:space="preserve">- непредсказуемое влияние на развитие ребенка; </w:t>
      </w:r>
    </w:p>
    <w:p>
      <w:pPr>
        <w:pStyle w:val="Normal"/>
        <w:rPr/>
      </w:pPr>
      <w:r>
        <w:rPr/>
        <w:t xml:space="preserve">- повышенные риски угроз в сети; </w:t>
      </w:r>
    </w:p>
    <w:p>
      <w:pPr>
        <w:pStyle w:val="Normal"/>
        <w:rPr/>
      </w:pPr>
      <w:r>
        <w:rPr/>
        <w:t xml:space="preserve">- повышение требований к педагогическим работникам; </w:t>
      </w:r>
    </w:p>
    <w:p>
      <w:pPr>
        <w:pStyle w:val="Normal"/>
        <w:rPr/>
      </w:pPr>
      <w:r>
        <w:rPr/>
        <w:t xml:space="preserve">- понижение роли учителя; </w:t>
      </w:r>
    </w:p>
    <w:p>
      <w:pPr>
        <w:pStyle w:val="Normal"/>
        <w:rPr/>
      </w:pPr>
      <w:r>
        <w:rPr/>
        <w:t xml:space="preserve">- поощрение только поиска информации, а не создание нового знания; </w:t>
      </w:r>
    </w:p>
    <w:p>
      <w:pPr>
        <w:pStyle w:val="Normal"/>
        <w:rPr/>
      </w:pPr>
      <w:r>
        <w:rPr/>
        <w:t xml:space="preserve">- сведение процесса учения к изучению обычной информации; </w:t>
      </w:r>
    </w:p>
    <w:p>
      <w:pPr>
        <w:pStyle w:val="Normal"/>
        <w:rPr>
          <w:lang w:val="en-US"/>
        </w:rPr>
      </w:pPr>
      <w:r>
        <w:rPr/>
        <w:t xml:space="preserve">- создание ситуации переизбытка информации; </w:t>
      </w:r>
    </w:p>
    <w:p>
      <w:pPr>
        <w:pStyle w:val="Normal"/>
        <w:rPr/>
      </w:pPr>
      <w:r>
        <w:rPr/>
        <w:t xml:space="preserve">- создание неадекватного обучающего окружения, т.к. виртуальная реальность – это не настоящая жизнь [14]. </w:t>
        <w:br/>
        <w:t xml:space="preserve">Однако многие ученые считают, что ИКТ расширяют информационно-образовательное пространство, приближают обучающую обстановку в реальной жизни. К преимуществам использования технологий в образовательном процессе относят: </w:t>
        <w:br/>
        <w:t xml:space="preserve">- повышение эффективности обучения и влияние на повышение учебных достижений; </w:t>
        <w:br/>
        <w:t xml:space="preserve">- обогащение обучающего окружения, активизация учебного процесса; </w:t>
        <w:br/>
        <w:t xml:space="preserve">- потенциал в формировании учебных навыков и развитии умений конструктивной информационно-аналитической деятельности; </w:t>
        <w:br/>
        <w:t xml:space="preserve">- повышение мотивации школьников по сравнению с традиционным учебным окружением </w:t>
        <w:br/>
        <w:t xml:space="preserve">- возможность реализовать творческий потенциал школьников </w:t>
        <w:br/>
        <w:t xml:space="preserve">- возможность учитывать индивидуальные особенности школьников, поощрять самостоятельное учение, развивать навыки непрерывного образования, проявлять гибкость для учащихся с особыми потребностями. </w:t>
        <w:br/>
        <w:t xml:space="preserve">- содействие формированию коммуникативных навыков, культуры общения школьников, навыков совместной работы. </w:t>
        <w:br/>
        <w:t xml:space="preserve">Постепенно уходит в прошлое имидж библиотеки как хранилища документов и материалов на бумажных носителях, все более возрастают потребности в использовании электронных ресурсов. Современные дети и подростки также меняют представления о библиотеке. Может быть, показательны мнения о библиотеке будущего, представленные на сайте одной из школьных библиотек. Мнение восьмиклассника отражает скорее реалии настоящего: « ...огромный зал с книгами и; несколько компьютеров. Посетители через компьютер ищут необходимые книги. Просто и рационально»[3]. </w:t>
        <w:br/>
        <w:t xml:space="preserve">Использование самых современных информационных технологий во всех сферах деятельности позволит вывести информационно-библиотечное обслуживание в школьной библиотеке на качественно новый уровень, сделать библиотеку адекватной Национальной образовательной инициативе «Наша новая школа» и привлекательной для школьников. </w:t>
      </w:r>
      <w:r>
        <w:br w:type="page"/>
      </w:r>
    </w:p>
    <w:p>
      <w:pPr>
        <w:pStyle w:val="Normal"/>
        <w:rPr>
          <w:lang w:val="en-US"/>
        </w:rPr>
      </w:pPr>
      <w:r>
        <w:rPr>
          <w:b/>
          <w:bCs/>
        </w:rPr>
        <w:t xml:space="preserve">Литература и ресурсы: </w:t>
      </w:r>
      <w:r>
        <w:rPr/>
        <w:br/>
        <w:br/>
        <w:t xml:space="preserve">1. БиблиоNETиК@ [Электронный ресурс]. Режим доступа: </w:t>
      </w:r>
      <w:hyperlink r:id="rId15">
        <w:r>
          <w:rPr>
            <w:rStyle w:val="InternetLink"/>
          </w:rPr>
          <w:t>http://biblionetika.blogspot.com/</w:t>
        </w:r>
      </w:hyperlink>
      <w:r>
        <w:rPr/>
        <w:t xml:space="preserve"> </w:t>
        <w:br/>
        <w:t xml:space="preserve">2. Библиотека школы № 175 г. Зеленогорска [Электронный ресурс]. Режим доступа: </w:t>
      </w:r>
      <w:hyperlink r:id="rId16">
        <w:r>
          <w:rPr>
            <w:rStyle w:val="InternetLink"/>
          </w:rPr>
          <w:t>http://edu.zelenogorsk.ru/schools/175/divan.htm</w:t>
        </w:r>
      </w:hyperlink>
      <w:r>
        <w:rPr/>
        <w:t xml:space="preserve"> </w:t>
        <w:br/>
        <w:t xml:space="preserve">3. Библиотеку будущего я представляю так [Электронный ресурс] // Библиотека гимназии №1 города Перми. Режим доступа: </w:t>
      </w:r>
      <w:hyperlink r:id="rId17">
        <w:r>
          <w:rPr>
            <w:rStyle w:val="InternetLink"/>
          </w:rPr>
          <w:t>http://gimnaz1.narod.ru</w:t>
        </w:r>
      </w:hyperlink>
      <w:r>
        <w:rPr/>
        <w:t xml:space="preserve"> </w:t>
        <w:br/>
        <w:t xml:space="preserve">4. Блог библиотекаря. Режим доступа: </w:t>
      </w:r>
      <w:hyperlink r:id="rId18">
        <w:r>
          <w:rPr>
            <w:rStyle w:val="InternetLink"/>
          </w:rPr>
          <w:t>http://schoolibrary-stranger.blogspot.com/</w:t>
        </w:r>
      </w:hyperlink>
      <w:r>
        <w:rPr/>
        <w:t xml:space="preserve"> </w:t>
        <w:br/>
        <w:t xml:space="preserve">5. Википедия: свободная энциклопедия [Электронный ресурс]. Режим доступа: </w:t>
      </w:r>
      <w:hyperlink r:id="rId19">
        <w:r>
          <w:rPr>
            <w:rStyle w:val="InternetLink"/>
          </w:rPr>
          <w:t>http://en.wikipedia.org/wiki/WIKI</w:t>
        </w:r>
      </w:hyperlink>
      <w:r>
        <w:rPr/>
        <w:t xml:space="preserve"> </w:t>
        <w:br/>
        <w:t xml:space="preserve">6. Виртуальная книжная выставка [Электронный ресурс] // Открытый класс. Режим доступа: </w:t>
      </w:r>
      <w:hyperlink r:id="rId20">
        <w:r>
          <w:rPr>
            <w:rStyle w:val="InternetLink"/>
          </w:rPr>
          <w:t>http://www.openclass.ru/master_class_work_page/57500</w:t>
        </w:r>
      </w:hyperlink>
      <w:r>
        <w:rPr/>
        <w:t xml:space="preserve"> </w:t>
        <w:br/>
        <w:t xml:space="preserve">7. Использование информационных и коммуникационных технологий в общем среднем образовании: разработка Института дистантного образования Российского университета дружбы народов [Электронный ресурс]. 2006. Режим доступа: </w:t>
      </w:r>
      <w:hyperlink r:id="rId21">
        <w:r>
          <w:rPr>
            <w:rStyle w:val="InternetLink"/>
          </w:rPr>
          <w:t>http://www.ido.rudn.ru/nfpk/ikt/ikt2.html</w:t>
        </w:r>
      </w:hyperlink>
      <w:r>
        <w:rPr/>
        <w:t xml:space="preserve"> </w:t>
        <w:br/>
        <w:t xml:space="preserve">8. Качева Е.В. Мультимедийные средства - инновационное направление в работе школьной библиотеки [Электронный ресурс] // Фестиваль «Открытый урок 2006/2007». Режим доступа: </w:t>
      </w:r>
      <w:hyperlink r:id="rId22">
        <w:r>
          <w:rPr>
            <w:rStyle w:val="InternetLink"/>
          </w:rPr>
          <w:t>http://festival.1september.ru/2004_2005/index.php?numb_artic=211575</w:t>
        </w:r>
      </w:hyperlink>
      <w:r>
        <w:rPr/>
        <w:t xml:space="preserve"> </w:t>
        <w:br/>
        <w:t xml:space="preserve">9. Медиатека школы. Режим доступа: </w:t>
      </w:r>
      <w:hyperlink r:id="rId23">
        <w:r>
          <w:rPr>
            <w:rStyle w:val="InternetLink"/>
          </w:rPr>
          <w:t>http://biblio-media.blogspot.com/</w:t>
        </w:r>
      </w:hyperlink>
      <w:r>
        <w:rPr/>
        <w:t xml:space="preserve"> </w:t>
        <w:br/>
        <w:t xml:space="preserve">10. Патаракин Е.Д. Социальные сервисы Веб 2.0 в помощь учителю [Электронный ресурс]. 2-е изд., испр. и доп. М. 2007. 64 с. Режим доступа: </w:t>
      </w:r>
      <w:hyperlink r:id="rId24">
        <w:r>
          <w:rPr>
            <w:rStyle w:val="InternetLink"/>
          </w:rPr>
          <w:t>http://www.bgpu.ru/intel/courses/manual_3.pdf</w:t>
        </w:r>
      </w:hyperlink>
      <w:r>
        <w:rPr/>
        <w:t xml:space="preserve"> </w:t>
        <w:br/>
        <w:t xml:space="preserve">11. Чудинова В.П. Дети и взрослые в киберпространстве [Электронный ресурс] // Школьная библиотека. 2006. Режим доступа </w:t>
      </w:r>
      <w:hyperlink r:id="rId25">
        <w:r>
          <w:rPr>
            <w:rStyle w:val="InternetLink"/>
          </w:rPr>
          <w:t>http://schoollibrary.ioso.ru/index.php?news_id=455</w:t>
        </w:r>
      </w:hyperlink>
      <w:r>
        <w:rPr/>
        <w:t xml:space="preserve">). </w:t>
        <w:br/>
        <w:t xml:space="preserve">12. Школьные библиотеки // Library.ry: справочно-информационный портал. Режим доступа: </w:t>
      </w:r>
      <w:r>
        <w:fldChar w:fldCharType="begin"/>
      </w:r>
      <w:r>
        <w:rPr>
          <w:rStyle w:val="InternetLink"/>
        </w:rPr>
        <w:instrText xml:space="preserve"> HYPERLINK "http://www.library.ru/3/biblionet/?rub=7" \l "found"</w:instrText>
      </w:r>
      <w:r>
        <w:rPr>
          <w:rStyle w:val="InternetLink"/>
        </w:rPr>
        <w:fldChar w:fldCharType="separate"/>
      </w:r>
      <w:r>
        <w:rPr>
          <w:rStyle w:val="InternetLink"/>
        </w:rPr>
        <w:t>http://www.library.ru/3/biblionet/?rub=7#found</w:t>
      </w:r>
      <w:r>
        <w:rPr>
          <w:rStyle w:val="InternetLink"/>
        </w:rPr>
        <w:fldChar w:fldCharType="end"/>
      </w:r>
      <w:r>
        <w:rPr/>
        <w:t xml:space="preserve"> </w:t>
        <w:br/>
        <w:t xml:space="preserve">13. Электронная школьная библиотека [Электронный ресурс]. Режим доступа: </w:t>
      </w:r>
      <w:hyperlink r:id="rId26">
        <w:r>
          <w:rPr>
            <w:rStyle w:val="InternetLink"/>
          </w:rPr>
          <w:t>http://yourlibrary.pbworks.com/</w:t>
        </w:r>
      </w:hyperlink>
      <w:r>
        <w:rPr/>
        <w:t xml:space="preserve"> </w:t>
        <w:br/>
        <w:t xml:space="preserve">14. </w:t>
      </w:r>
      <w:r>
        <w:rPr>
          <w:lang w:val="en-US"/>
        </w:rPr>
        <w:t xml:space="preserve">Integrating computers in the schools: a review of criticisms / K.M. Smith ets. // Educational media and technology yearbook. Vol.32. Westport, Connecticut, London: Libraries Unlimited , 2007. P.3-19. </w:t>
        <w:br/>
        <w:t xml:space="preserve">15. Sharing, Privacy and Trust in Our Networked World: A Report to the OCLC Membership. Dublin, Ohio: OCLC Online Computer Library Center, Inc., 2007. URL: </w:t>
      </w:r>
      <w:hyperlink r:id="rId27">
        <w:r>
          <w:rPr>
            <w:rStyle w:val="InternetLink"/>
            <w:lang w:val="en-US"/>
          </w:rPr>
          <w:t>http://www.oclc.org/reports/pdfs/sharing_introduction.pdf</w:t>
        </w:r>
      </w:hyperlink>
    </w:p>
    <w:p>
      <w:pPr>
        <w:pStyle w:val="Normal"/>
        <w:rPr>
          <w:lang w:val="en-US"/>
        </w:rPr>
      </w:pPr>
      <w:r>
        <w:rPr>
          <w:lang w:val="en-US"/>
        </w:rPr>
      </w:r>
      <w:bookmarkStart w:id="0" w:name="page-comments"/>
      <w:bookmarkStart w:id="1" w:name="page-comments"/>
      <w:bookmarkEnd w:id="1"/>
    </w:p>
    <w:sectPr>
      <w:headerReference w:type="default" r:id="rId2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Sitessystemlink">
    <w:name w:val="sites-system-link"/>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works.com/academic.wiki" TargetMode="External"/><Relationship Id="rId3" Type="http://schemas.openxmlformats.org/officeDocument/2006/relationships/hyperlink" Target="http://wikisineducation.wetpaint.com/" TargetMode="External"/><Relationship Id="rId4" Type="http://schemas.openxmlformats.org/officeDocument/2006/relationships/hyperlink" Target="http://www.seedwiki.com/" TargetMode="External"/><Relationship Id="rId5" Type="http://schemas.openxmlformats.org/officeDocument/2006/relationships/hyperlink" Target="http://vkontakte.ru/" TargetMode="External"/><Relationship Id="rId6" Type="http://schemas.openxmlformats.org/officeDocument/2006/relationships/hyperlink" Target="http://www.flickr.com/" TargetMode="External"/><Relationship Id="rId7" Type="http://schemas.openxmlformats.org/officeDocument/2006/relationships/hyperlink" Target="http://flamber.ru/" TargetMode="External"/><Relationship Id="rId8" Type="http://schemas.openxmlformats.org/officeDocument/2006/relationships/hyperlink" Target="http://fotki.yandex.ru/" TargetMode="External"/><Relationship Id="rId9" Type="http://schemas.openxmlformats.org/officeDocument/2006/relationships/hyperlink" Target="http://www.youtube.com/" TargetMode="External"/><Relationship Id="rId10" Type="http://schemas.openxmlformats.org/officeDocument/2006/relationships/hyperlink" Target="http://podfm.rpod.ru/" TargetMode="External"/><Relationship Id="rId11" Type="http://schemas.openxmlformats.org/officeDocument/2006/relationships/hyperlink" Target="http://www.voki.com/" TargetMode="External"/><Relationship Id="rId12" Type="http://schemas.openxmlformats.org/officeDocument/2006/relationships/hyperlink" Target="http://del.icio.us/" TargetMode="External"/><Relationship Id="rId13" Type="http://schemas.openxmlformats.org/officeDocument/2006/relationships/hyperlink" Target="http://memori.ru/" TargetMode="External"/><Relationship Id="rId14" Type="http://schemas.openxmlformats.org/officeDocument/2006/relationships/hyperlink" Target="http://bobrdobr.ru/main.html" TargetMode="External"/><Relationship Id="rId15" Type="http://schemas.openxmlformats.org/officeDocument/2006/relationships/hyperlink" Target="http://biblionetika.blogspot.com/" TargetMode="External"/><Relationship Id="rId16" Type="http://schemas.openxmlformats.org/officeDocument/2006/relationships/hyperlink" Target="http://edu.zelenogorsk.ru/schools/175/divan.htm" TargetMode="External"/><Relationship Id="rId17" Type="http://schemas.openxmlformats.org/officeDocument/2006/relationships/hyperlink" Target="http://gimnaz1.narod.ru/" TargetMode="External"/><Relationship Id="rId18" Type="http://schemas.openxmlformats.org/officeDocument/2006/relationships/hyperlink" Target="http://schoolibrary-stranger.blogspot.com/" TargetMode="External"/><Relationship Id="rId19" Type="http://schemas.openxmlformats.org/officeDocument/2006/relationships/hyperlink" Target="http://en.wikipedia.org/wiki/WIKI" TargetMode="External"/><Relationship Id="rId20" Type="http://schemas.openxmlformats.org/officeDocument/2006/relationships/hyperlink" Target="http://www.openclass.ru/master_class_work_page/57500" TargetMode="External"/><Relationship Id="rId21" Type="http://schemas.openxmlformats.org/officeDocument/2006/relationships/hyperlink" Target="http://www.ido.rudn.ru/nfpk/ikt/ikt2.html" TargetMode="External"/><Relationship Id="rId22" Type="http://schemas.openxmlformats.org/officeDocument/2006/relationships/hyperlink" Target="http://festival.1september.ru/2004_2005/index.php?numb_artic=211575" TargetMode="External"/><Relationship Id="rId23" Type="http://schemas.openxmlformats.org/officeDocument/2006/relationships/hyperlink" Target="http://biblio-media.blogspot.com/" TargetMode="External"/><Relationship Id="rId24" Type="http://schemas.openxmlformats.org/officeDocument/2006/relationships/hyperlink" Target="http://www.bgpu.ru/intel/courses/manual_3.pdf" TargetMode="External"/><Relationship Id="rId25" Type="http://schemas.openxmlformats.org/officeDocument/2006/relationships/hyperlink" Target="http://schoollibrary.ioso.ru/index.php?news_id=455" TargetMode="External"/><Relationship Id="rId26" Type="http://schemas.openxmlformats.org/officeDocument/2006/relationships/hyperlink" Target="http://yourlibrary.pbworks.com/" TargetMode="External"/><Relationship Id="rId27" Type="http://schemas.openxmlformats.org/officeDocument/2006/relationships/hyperlink" Target="http://www.oclc.org/reports/pdfs/sharing_introduction.pdf"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58:00Z</dcterms:created>
  <dc:creator>davydova</dc:creator>
  <dc:description/>
  <cp:keywords/>
  <dc:language>en-US</dc:language>
  <cp:lastModifiedBy>Светлана Владимировна Успенская</cp:lastModifiedBy>
  <cp:lastPrinted>2014-05-15T09:45:00Z</cp:lastPrinted>
  <dcterms:modified xsi:type="dcterms:W3CDTF">2014-05-15T05:45:00Z</dcterms:modified>
  <cp:revision>9</cp:revision>
  <dc:subject/>
  <dc:title/>
</cp:coreProperties>
</file>