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онтова М.С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омпетентность библиотечного специалиста как условие его профессионального развит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еферат диссертации на соискание учёной степени кандидата педагогическ4их наук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рофессиональной компетентности современного библиотекаря в сфере информационно-коммуникационных технологий (ИКТ-компетентности) является актуальной как в  теории, так и в практике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ьный период распространения информационно-коммуникационных технологий ИКТ-компетентность воспринималась как некая новая составляющая грамотности населения («компьютерная грамотность»), выражающаяся в наличии технических знаний, умений и навыков пользования компьютером и некоторым «общепринятым» набором ИКТ. Однако по мере широкого распространения ИКТ, возрастающего опыта их использования в профессиональных занятиях различных категорий специалистов, осмысления их влияния на жизнедеятельность общества пришло понимание, что понятие ИКТ-компетентности требует более детального и глубокого рассмотрения. В настоящее время это понятие увязывается с переходом к новой образовательной парадигме, в основе которой лежит компетентностный подход, начинающий реализовываться на всех уровнях системы образования, как общего, так и профессионального. 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м три основные аспекта названной компетентности:</w:t>
      </w:r>
    </w:p>
    <w:p>
      <w:pPr>
        <w:pStyle w:val="ListParagraph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статочного уровня функциональной грамотности в сфере ИКТ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эффективное обоснованное применение ИКТ в деятельности для решения профессиональных, социальных и личностных задач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понимание ИКТ как основы новой парадигмы в образовании, направленной на развитие учащихся как субъектов информационного общества, способных к созданию знаний, умеющих оперировать массивами информации для получения нового интеллектуального и/или деятельностного результата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уществующей практики функционирования образовательных систем показывает, что потребность в ИКТ-компетентности библиотекарей и применении ИКТ в образовательном процессе возникает вместе с появлением нового функционала и/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ю достижения новых образовательных результатов в рамках модернизации российской системы образования. ИКТ-компетентность  должна обеспечивать реализацию</w:t>
      </w:r>
    </w:p>
    <w:p>
      <w:pPr>
        <w:pStyle w:val="ListParagraph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х целей образования;</w:t>
      </w:r>
    </w:p>
    <w:p>
      <w:pPr>
        <w:pStyle w:val="ListParagraph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х форм организации образовательного процесса;</w:t>
      </w:r>
    </w:p>
    <w:p>
      <w:pPr>
        <w:pStyle w:val="ListParagraph"/>
        <w:numPr>
          <w:ilvl w:val="0"/>
          <w:numId w:val="1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 содержания образовательной деятельности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е выше требования могут быть реализованы в рамках двухуровневой модели ИКТ-компетентности, </w:t>
      </w:r>
      <w:r>
        <w:rPr>
          <w:rFonts w:cs="Times New Roman" w:ascii="Times New Roman" w:hAnsi="Times New Roman"/>
          <w:sz w:val="28"/>
          <w:szCs w:val="28"/>
        </w:rPr>
        <w:t>изображенной на рису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3335</wp:posOffset>
                </wp:positionV>
                <wp:extent cx="6081395" cy="447675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4476600"/>
                          <a:chOff x="0" y="0"/>
                          <a:chExt cx="6081480" cy="447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1480" cy="447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1480" cy="118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08148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Уровни ИКТ-компетентности современного библиотекар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646560"/>
                                <a:ext cx="31291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наниевый уровень (подготовленность к деятельности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1080" y="646560"/>
                                <a:ext cx="284040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еятельностный уровень (состоявшаяся деятельность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577160" y="646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72800" y="646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74280" y="1343160"/>
                              <a:ext cx="2360160" cy="87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ункциональная (компьютерная) грамотность, обеспечивающая знания умения и навыки в сфере И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2389680"/>
                              <a:ext cx="2360160" cy="126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бщепедагогическая готовность, обеспечивающая знания, умения и навыки применения ИКТ в содействии реализации образовательных програ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3793320"/>
                              <a:ext cx="236016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формированность о новых формах хранения и пользования информаци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3720" y="416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000" y="416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000" y="300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5000" y="169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89320" y="1395000"/>
                            <a:ext cx="24004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ганизационные иннов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9320" y="2080800"/>
                            <a:ext cx="24004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держательные иннов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30280" y="230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9440" y="16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9440" y="231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05pt;width:478.85pt;height:352.45pt" coordorigin="13,21" coordsize="9577,7049">
                <v:group id="shape_0" style="position:absolute;left:13;top:21;width:9577;height:7049">
                  <v:group id="shape_0" style="position:absolute;left:13;top:21;width:9577;height:186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3;top:21;width:9576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ровни ИКТ-компетентности современного библиотекар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;top:1039;width:4927;height:8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наниевый уровень (подготовленность к деятельности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5117;top:1039;width:4472;height:8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еятельностный уровень (состоявшаяся деятельность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497;top:104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372;top:104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1075;top:2136;width:3716;height:1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ункциональная (компьютерная) грамотность, обеспечивающая знания умения и навыки в сфере И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75;top:3784;width:3716;height:19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бщепедагогическая готовность, обеспечивающая знания, умения и навыки применения ИКТ в содействии реализации образовательных програ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75;top:5995;width:371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формированность о новых формах хранения и пользования информаци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t" o:allowincell="f" style="position:absolute;left:397;top:6575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76;top:6576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76;top:475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076;top:269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fillcolor="white" stroked="t" o:allowincell="f" style="position:absolute;left:5193;top:2218;width:3779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ганизационные иннов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93;top:3298;width:3779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держательные иннов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9352;top:3658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973;top:256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973;top:3659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уровень организационных иннов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является в эффективной реализации библиотекарем нового организационно-технологического функционала, в частности</w:t>
      </w:r>
    </w:p>
    <w:p>
      <w:pPr>
        <w:pStyle w:val="ListParagraph"/>
        <w:numPr>
          <w:ilvl w:val="0"/>
          <w:numId w:val="2"/>
        </w:numPr>
        <w:ind w:left="-426" w:firstLine="568"/>
        <w:jc w:val="both"/>
        <w:rPr/>
      </w:pPr>
      <w:r>
        <w:rPr>
          <w:color w:val="000000"/>
          <w:sz w:val="28"/>
          <w:szCs w:val="28"/>
        </w:rPr>
        <w:t>организации и сопровождения сетевых форм осуществления образовательного процесса;</w:t>
      </w:r>
    </w:p>
    <w:p>
      <w:pPr>
        <w:pStyle w:val="ListParagraph"/>
        <w:numPr>
          <w:ilvl w:val="0"/>
          <w:numId w:val="2"/>
        </w:numPr>
        <w:ind w:left="-426" w:firstLine="568"/>
        <w:jc w:val="both"/>
        <w:rPr/>
      </w:pPr>
      <w:r>
        <w:rPr>
          <w:color w:val="000000"/>
          <w:sz w:val="28"/>
          <w:szCs w:val="28"/>
        </w:rPr>
        <w:t>содействие в реализации дистанционного, очно-заочного, домашнего обучения и т. д.;</w:t>
      </w:r>
    </w:p>
    <w:p>
      <w:pPr>
        <w:pStyle w:val="ListParagraph"/>
        <w:numPr>
          <w:ilvl w:val="0"/>
          <w:numId w:val="2"/>
        </w:numPr>
        <w:ind w:left="-426" w:firstLine="568"/>
        <w:jc w:val="both"/>
        <w:rPr/>
      </w:pPr>
      <w:r>
        <w:rPr>
          <w:color w:val="000000"/>
          <w:sz w:val="28"/>
          <w:szCs w:val="28"/>
        </w:rPr>
        <w:t>информационное  сопровождение обучения на основе индивидуальных образовательных траекторий и индивидуальных учебных планов учащихся;</w:t>
      </w:r>
    </w:p>
    <w:p>
      <w:pPr>
        <w:pStyle w:val="ListParagraph"/>
        <w:numPr>
          <w:ilvl w:val="0"/>
          <w:numId w:val="2"/>
        </w:numPr>
        <w:ind w:left="-426" w:firstLine="568"/>
        <w:jc w:val="both"/>
        <w:rPr/>
      </w:pPr>
      <w:r>
        <w:rPr>
          <w:color w:val="000000"/>
          <w:sz w:val="28"/>
          <w:szCs w:val="28"/>
        </w:rPr>
        <w:t>соорганизации разных форм образовательной деятельности – урочной, внеурочной, самостоятельной, воспитательной и других – в единый образовательный процесс;</w:t>
      </w:r>
    </w:p>
    <w:p>
      <w:pPr>
        <w:pStyle w:val="ListParagraph"/>
        <w:numPr>
          <w:ilvl w:val="0"/>
          <w:numId w:val="2"/>
        </w:numPr>
        <w:ind w:left="-426" w:firstLine="568"/>
        <w:jc w:val="both"/>
        <w:rPr/>
      </w:pPr>
      <w:r>
        <w:rPr>
          <w:color w:val="000000"/>
          <w:sz w:val="28"/>
          <w:szCs w:val="28"/>
        </w:rPr>
        <w:t>участие в проведении мониторинга образования.</w:t>
      </w:r>
    </w:p>
    <w:p>
      <w:pPr>
        <w:pStyle w:val="ListParagraph"/>
        <w:numPr>
          <w:ilvl w:val="0"/>
          <w:numId w:val="4"/>
        </w:numPr>
        <w:ind w:left="-426" w:firstLine="568"/>
        <w:jc w:val="both"/>
        <w:rPr/>
      </w:pPr>
      <w:r>
        <w:rPr>
          <w:color w:val="000000"/>
          <w:sz w:val="28"/>
          <w:szCs w:val="28"/>
        </w:rPr>
        <w:t>сопровождение новых видов образовательной деятельности, к которым относя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-426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ый и проектный подходы в обучении учащихся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-426" w:firstLine="568"/>
        <w:jc w:val="both"/>
        <w:rPr/>
      </w:pPr>
      <w:r>
        <w:rPr>
          <w:color w:val="000000"/>
          <w:sz w:val="28"/>
          <w:szCs w:val="28"/>
        </w:rPr>
        <w:t xml:space="preserve">организация образовательного процесса на основе самостоятельной индивидуальной и групповой деятельности учащихся по реализации своих личностных, образовательных, социальных и других потребностей и интересов; </w:t>
      </w:r>
    </w:p>
    <w:p>
      <w:pPr>
        <w:pStyle w:val="ListParagraph"/>
        <w:numPr>
          <w:ilvl w:val="0"/>
          <w:numId w:val="2"/>
        </w:numPr>
        <w:ind w:left="142" w:hanging="142"/>
        <w:jc w:val="both"/>
        <w:rPr/>
      </w:pPr>
      <w:r>
        <w:rPr>
          <w:color w:val="000000"/>
          <w:sz w:val="28"/>
          <w:szCs w:val="28"/>
        </w:rPr>
        <w:t>организация взаимодействия учащихся при решении проблем и задач на основе ИКТ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ahoma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entury Schoolbook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Bserpitemtextpassage">
    <w:name w:val="b-serp-item__text_passage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Bserpitemlinksitembserpitemlinkssaved">
    <w:name w:val="b-serp-item__links-item b-serp-item__links-saved"/>
    <w:basedOn w:val="Style14"/>
    <w:qFormat/>
    <w:rPr/>
  </w:style>
  <w:style w:type="character" w:styleId="Bserpitemlinksitembserpitemlinksmore">
    <w:name w:val="b-serp-item__links-item b-serp-item__links-mor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R Cyr MT;Tahoma" w:hAnsi="Times NR Cyr MT;Tahoma" w:eastAsia="Times New Roman" w:cs="Times NR Cyr MT;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1:00Z</dcterms:created>
  <dc:creator>davydova</dc:creator>
  <dc:description/>
  <cp:keywords/>
  <dc:language>en-US</dc:language>
  <cp:lastModifiedBy>Светлана Владимировна Успенская</cp:lastModifiedBy>
  <cp:lastPrinted>2014-05-15T09:52:00Z</cp:lastPrinted>
  <dcterms:modified xsi:type="dcterms:W3CDTF">2014-05-15T05:52:00Z</dcterms:modified>
  <cp:revision>13</cp:revision>
  <dc:subject/>
  <dc:title/>
</cp:coreProperties>
</file>