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зучения креати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60-х годах, пионером исследований в области креативности Дж. Гилфордом, был составлен тест для измерения шести параметров креативно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обнаружению и постановке пробле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генерированию большого числа ид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бкость – способность продуцировать разнообразные иде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игинальность – способность к необычным, редко встречающимся ответ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усовершенствовать объект, добавляя детал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ешать проблемы, то есть способность к анализу и синте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21:00Z</dcterms:created>
  <dc:creator>davydova</dc:creator>
  <dc:description/>
  <cp:keywords/>
  <dc:language>en-US</dc:language>
  <cp:lastModifiedBy>Светлана Владимировна Успенская</cp:lastModifiedBy>
  <dcterms:modified xsi:type="dcterms:W3CDTF">2014-05-27T07:53:00Z</dcterms:modified>
  <cp:revision>9</cp:revision>
  <dc:subject/>
  <dc:title/>
</cp:coreProperties>
</file>