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№9. Тема: СПП с придаточными изъяснительным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5148"/>
        <w:gridCol w:w="4094"/>
      </w:tblGrid>
      <w:tr>
        <w:trPr>
          <w:trHeight w:val="885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элементы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материал с указанием заданий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 усвоению учебного материала</w:t>
            </w:r>
          </w:p>
        </w:tc>
      </w:tr>
      <w:tr>
        <w:trPr>
          <w:trHeight w:val="12025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1"/>
                <w:szCs w:val="21"/>
              </w:rPr>
              <w:t>Проверка д/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Целеполаг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своение нов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креп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флек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омашнее задание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знакомство с задачей урока, с критериями полного усвоения темы. Запись учащимися индивидуальных задач и целей занятия.</w:t>
            </w:r>
          </w:p>
          <w:p>
            <w:pPr>
              <w:pStyle w:val="Normal"/>
              <w:rPr/>
            </w:pPr>
            <w:r>
              <w:rPr/>
              <w:t>Цель: узнать признаки придаточных изъяснительных, поработать с синтаксическими синоним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формировать умение определять придаточные изъяснительные, выделять средства связи, строить схемы предложений; совершенствовать пунктуационные навыки.</w:t>
            </w:r>
          </w:p>
          <w:p>
            <w:pPr>
              <w:pStyle w:val="Normal"/>
              <w:rPr/>
            </w:pPr>
            <w:r>
              <w:rPr/>
              <w:t>Обяз. уровень - №109</w:t>
            </w:r>
          </w:p>
          <w:p>
            <w:pPr>
              <w:pStyle w:val="Normal"/>
              <w:rPr/>
            </w:pPr>
            <w:r>
              <w:rPr/>
              <w:t>Повыш. уровень - №109 (</w:t>
            </w:r>
            <w:r>
              <w:rPr>
                <w:lang w:val="en-US"/>
              </w:rPr>
              <w:t>I</w:t>
            </w:r>
            <w:r>
              <w:rPr/>
              <w:t>), №111.</w:t>
            </w:r>
          </w:p>
          <w:p>
            <w:pPr>
              <w:pStyle w:val="Normal"/>
              <w:rPr/>
            </w:pPr>
            <w:r>
              <w:rPr/>
              <w:t>Углубл. уровень - №111 и задание по цитированию (исследовательское задание по стихотворению Бальмон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оценить полноту усвоения учебного материала.</w:t>
            </w:r>
          </w:p>
          <w:p>
            <w:pPr>
              <w:pStyle w:val="Normal"/>
              <w:rPr/>
            </w:pPr>
            <w:r>
              <w:rPr/>
              <w:t>Рефлексия в соответствии с задачами и цел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совершенствовать умение определять придаточные изъяснительные, их средства связи, правильно ставить знаки препинания, конструировать предложения.</w:t>
            </w:r>
          </w:p>
          <w:p>
            <w:pPr>
              <w:pStyle w:val="Normal"/>
              <w:rPr/>
            </w:pPr>
            <w:r>
              <w:rPr/>
              <w:t>Обяз. уровень - №110.</w:t>
            </w:r>
          </w:p>
          <w:p>
            <w:pPr>
              <w:pStyle w:val="Normal"/>
              <w:rPr/>
            </w:pPr>
            <w:r>
              <w:rPr/>
              <w:t>Повыш. уровень - №112, №113.</w:t>
            </w:r>
          </w:p>
          <w:p>
            <w:pPr>
              <w:pStyle w:val="Normal"/>
              <w:rPr/>
            </w:pPr>
            <w:r>
              <w:rPr/>
              <w:t>Углубл. уровень - №1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те правильность выполнения д/з: №104 (схемы на доске); №106 (орфограммы в словах) – по ключу на компьютере; №109 – по ключу на компьюте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тайте целеполагающую часть технологической карты, определите, что необходимо освоить вам на занятии.</w:t>
            </w:r>
          </w:p>
          <w:p>
            <w:pPr>
              <w:pStyle w:val="Normal"/>
              <w:rPr/>
            </w:pPr>
            <w:r>
              <w:rPr/>
              <w:t>Работая с презентацией, заполните таблицу. Выполните предложенные консультантами задания. Прочитайте материал параграфа 11, если необходимо, дополните табли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9 – запишите предложения, расставляя знаки препинания; средства связи заключите в овал, постройте схемы предложений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1 – запишите предложения (1-7), расставляя знаки препинания; укажите вид придаточных, их позицию, составьте схемы 1, 2 и 4 предложений.</w:t>
            </w:r>
          </w:p>
          <w:p>
            <w:pPr>
              <w:pStyle w:val="Normal"/>
              <w:rPr/>
            </w:pPr>
            <w:r>
              <w:rPr/>
              <w:t>Задание по цитированию на карточке.</w:t>
            </w:r>
          </w:p>
          <w:p>
            <w:pPr>
              <w:pStyle w:val="Normal"/>
              <w:rPr/>
            </w:pPr>
            <w:r>
              <w:rPr/>
              <w:t>Приготовьтесь представить свою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ряясь с целеполагающей частью карты и вашей целью урока, оцените полноту усвоения учебного материала. Отметьте уже усвоенный материал в О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е также материал по опорному конспекту «НЕ с разными частями речи» (подготовиться к словарному диктанту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27:00Z</dcterms:created>
  <dc:creator>1</dc:creator>
  <dc:description/>
  <cp:keywords/>
  <dc:language>en-US</dc:language>
  <cp:lastModifiedBy>Елена</cp:lastModifiedBy>
  <dcterms:modified xsi:type="dcterms:W3CDTF">2010-08-24T14:30:00Z</dcterms:modified>
  <cp:revision>2</cp:revision>
  <dc:subject/>
  <dc:title>Урок №9</dc:title>
</cp:coreProperties>
</file>