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амоконтроля и самооце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980"/>
        <w:gridCol w:w="2160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я цель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о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товарища</w:t>
            </w:r>
          </w:p>
        </w:tc>
      </w:tr>
      <w:tr>
        <w:trPr>
          <w:trHeight w:val="6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АМОКОНТРОЛЯ И САМООЦЕН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420"/>
      </w:tblGrid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Фамилия, имя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ц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товарища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достигли вы цели, поставленной в начале уро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гли ли вы найти свои зада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ысили или занизили свой уровен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еще остались трудност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задания нужно выполнить дом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5:00Z</dcterms:created>
  <dc:creator>1</dc:creator>
  <dc:description/>
  <cp:keywords/>
  <dc:language>en-US</dc:language>
  <cp:lastModifiedBy>1</cp:lastModifiedBy>
  <dcterms:modified xsi:type="dcterms:W3CDTF">2009-02-09T15:33:00Z</dcterms:modified>
  <cp:revision>2</cp:revision>
  <dc:subject/>
  <dc:title>Лист самоконтроля и самооценки</dc:title>
</cp:coreProperties>
</file>