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Индивидуальный образовательный маршрут </w:t>
      </w:r>
      <w:r>
        <w:rPr/>
        <w:t xml:space="preserve">Маловой Юли </w:t>
      </w:r>
    </w:p>
    <w:tbl>
      <w:tblPr>
        <w:tblW w:w="13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86"/>
        <w:gridCol w:w="1373"/>
        <w:gridCol w:w="1373"/>
        <w:gridCol w:w="1372"/>
        <w:gridCol w:w="1372"/>
        <w:gridCol w:w="810"/>
        <w:gridCol w:w="720"/>
        <w:gridCol w:w="1754"/>
        <w:gridCol w:w="1620"/>
        <w:gridCol w:w="1800"/>
      </w:tblGrid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год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е заведе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фер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П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оры выбо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ль 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сы (предметы)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зов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фи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ктивные </w:t>
            </w:r>
          </w:p>
        </w:tc>
      </w:tr>
      <w:tr>
        <w:trPr>
          <w:trHeight w:val="216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росла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лезнодорожный техн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-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рикмах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ой аге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накомьтесь :параметр»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Анализ и интерпретация текста»-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-2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бизнес планирование собственного дела»-1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ный дизайн.-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росла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лезнодорожный техн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-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росла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лезнодорожный техн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Его величество параметр»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Анализ и интерпретация текста»-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-2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бизнес планирование собственного дела»-1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ный дизайн.-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Г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иофа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Ж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-Ч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(ЕГЭ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ГЭ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й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актикум решения математических задач»-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айны текста»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-2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тернет-технологии»-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ловое общение»-1ч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11:00Z</dcterms:created>
  <dc:creator>UserN</dc:creator>
  <dc:description/>
  <cp:keywords/>
  <dc:language>en-US</dc:language>
  <cp:lastModifiedBy>UserN</cp:lastModifiedBy>
  <dcterms:modified xsi:type="dcterms:W3CDTF">2010-08-24T07:38:00Z</dcterms:modified>
  <cp:revision>4</cp:revision>
  <dc:subject/>
  <dc:title/>
</cp:coreProperties>
</file>