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4926"/>
      </w:tblGrid>
      <w:tr>
        <w:trPr/>
        <w:tc>
          <w:tcPr>
            <w:tcW w:w="96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ложение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Утвержден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иказом департамента образо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Ярославской обла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т ___________ №  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РИМЕРНЫЕ ПОКАЗАТЕЛИ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ЭФФЕКТИВНОСТИ ДЕЯТЕЛЬНОСТИ РУКОВОДИТЕЛЕЙ </w:t>
      </w:r>
    </w:p>
    <w:p>
      <w:pPr>
        <w:pStyle w:val="Normal"/>
        <w:spacing w:lineRule="auto" w:line="240" w:before="0" w:after="0"/>
        <w:jc w:val="center"/>
        <w:rPr/>
      </w:pPr>
      <w:r>
        <w:rPr/>
        <w:t>МУНИЦИПАЛЬНЫХ ОБЩЕОБРАЗОВАТЕЛЬН</w:t>
      </w:r>
      <w:bookmarkStart w:id="0" w:name="_GoBack"/>
      <w:bookmarkEnd w:id="0"/>
      <w:r>
        <w:rPr/>
        <w:t>ЫХ УЧРЕЖДЕНИЙ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850"/>
        <w:gridCol w:w="3827"/>
        <w:gridCol w:w="4537"/>
        <w:gridCol w:w="3827"/>
      </w:tblGrid>
      <w:tr>
        <w:trPr>
          <w:trHeight w:val="645" w:hRule="atLeas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Направление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lang w:eastAsia="ru-RU"/>
              </w:rPr>
              <w:t>показателя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</w:t>
            </w:r>
          </w:p>
        </w:tc>
        <w:tc>
          <w:tcPr>
            <w:tcW w:w="453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Значения показателей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римечания </w:t>
            </w:r>
          </w:p>
        </w:tc>
      </w:tr>
      <w:tr>
        <w:trPr>
          <w:trHeight w:val="612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оответствие деятельности учреждения требованиям законодатель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Отсутствие неисполненных в срок предписаний надзорных орган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б. - предписания отсутствуют или исполнены в срок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б. - предписания исполнены с нарушением с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0 б. - предписание исполнено частич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 1 б.-  предписание не исполнено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Отсутствие отрицательных заключений и представлений проверяющих орган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 б. – учреждение не проверялось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 б. – выявлены незначительные нарушения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1 б. - выявлены значительные нарушения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езначительными считаются нарушения, не влекущие вынесение взыскания руководителю образовательного учреждения</w:t>
            </w:r>
          </w:p>
        </w:tc>
      </w:tr>
      <w:tr>
        <w:trPr>
          <w:trHeight w:val="112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Отсутствие обоснованных жалоб на деятельность учреждени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1 б.- жалобы отсутствуют полность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0 б. – жалобы есть, но они не обоснов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-1 б. – есть обоснованные жалобы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15276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ксимальное количество баллов по направлению - 4</w:t>
            </w:r>
          </w:p>
        </w:tc>
      </w:tr>
      <w:tr>
        <w:trPr>
          <w:trHeight w:val="552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Качество управления О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Наличие действующего органа государственно-общественного управления (ОГОУ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-2 б. - ОГОУ отсутствует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0 б. - деятельность ОГОУ носит формальный характе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 xml:space="preserve">2 б.- деятельность ОГОУ эффективна, подтверждена документально, он наделен полномочиями в соответствии с законодательством РФ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ОГОУ признается управляющий или наблюдательный совет учреждения.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 xml:space="preserve">Для ВСШ при исправительных учреждениях – 1 б. </w:t>
            </w:r>
          </w:p>
        </w:tc>
      </w:tr>
      <w:tr>
        <w:trPr>
          <w:trHeight w:val="111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 xml:space="preserve">Исполнение муниципального задания по объему и качеству за отчетный период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б. – исполнено на 95 – 10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0 б. – исполнено на 91 - 94 %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 1 б. -  исполнено менее 90 %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Исполнение муниципального задания рассчитывается как интегральный показатель объема и качества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 xml:space="preserve">Количество обучающихся приходящихся на 1 учителя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2 б.- более 9 чел. (город), более 3 (се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1 б. -8-9 чел. (город), 2-3 чел. (село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 xml:space="preserve">0 б. – менее 8 чел. (город), менее 3 (село)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При расчете показателя численность обучающихся, занимающихся по программам коррекционных классов умножается на 2</w:t>
            </w:r>
          </w:p>
        </w:tc>
      </w:tr>
      <w:tr>
        <w:trPr>
          <w:trHeight w:val="97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Отношение нормативной и фактической средней наполняемости классов (классов – комплектов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2 б. – от 1 до 1,1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1 б. – 1,25 -1,3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0 б.-  1,3 -1,5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 xml:space="preserve">Для учреждений расположенных в сельской местности и классов - комплектов пороговые значения и баллы определяются учред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 xml:space="preserve">Наполняемость классов коррекции рассчитывается отдельно и выводится величина средняя по учреждению    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2.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Доля работников, относящихся к основному персоналу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б. – выше среднего показателя по учреждениям данного ти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0 б. – отклонение от среднего показателя + - 10%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 б. – ниже среднего показателя более чем на 10%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 xml:space="preserve">Значение среднего показателя устанавливается отдельно для учреждений расположенных в городской и сельской местности 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lang w:eastAsia="ru-RU"/>
              </w:rPr>
              <w:t>2.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ля педагогических работников, аттестованных на квалификационные категор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б.- 80 % и боле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1 б. - от 60 до 79%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- 1 б. – менее 40%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 xml:space="preserve">Возможно также в баллах учитывать динамику качественного состава педагогического коллектива, например, положительная динамика, отсутствие динамики, отрицательная динамика  </w:t>
            </w:r>
          </w:p>
        </w:tc>
      </w:tr>
      <w:tr>
        <w:trPr>
          <w:trHeight w:val="107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Участие педагогов учреждения в конкурсах профессионального мастерст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1 б. за каждого участника конкурса профессионального мастер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Доля педагогических работников в возрасте до 35 лет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0 б. – мене 15%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1 б. -  от 15 до 18 %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2.б. – свыше 18 %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 xml:space="preserve">При расчете показателя учитываются только штатные сотрудники (без совместителей) </w:t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Наличие платных образовательных услуг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0 б. - платные услуги отсутствуют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2 б. – есть плат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Для ВСШ при исправительных учреждениях – 1 б.</w:t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1.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Отсутствие замечаний по качеству и срокам предоставления установленной отчетности учреждения и запрашиваемой учредителем информац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2 б. - отчеты предоставляются своевременно, замечаний по качеству н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- 2 б.- отчеты предоставляются несвоевременно, имеются замечания по качеству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2.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 xml:space="preserve">Отсутствие просроченной кредиторской задолженности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2 б. – кредиторская задолженность отсутству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 xml:space="preserve">- 2 б. – имеется просроченная кредиторская задолженность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Учитывается просроченная кредиторская задолженность по вине руководителя учреждения </w:t>
            </w:r>
          </w:p>
        </w:tc>
      </w:tr>
      <w:tr>
        <w:trPr>
          <w:trHeight w:val="1661" w:hRule="atLeast"/>
        </w:trPr>
        <w:tc>
          <w:tcPr>
            <w:tcW w:w="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1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Организация повышения квалификации кадров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 б.-  отсутствие   педагогов, не проходивших КПК (не менее 72 ч) в течение 3 л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2 б. - наличие педагогов, не проходивших КПК (не менее 72 ч) в течение 3 л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5276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ксимальное количество баллов по направлению  - 21</w:t>
            </w:r>
          </w:p>
        </w:tc>
      </w:tr>
      <w:tr>
        <w:trPr>
          <w:trHeight w:val="1035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Информационная открытость учрежд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Соответствие структуры сайта требованиям законодательст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 б. – сайт соответствует требованиям законодательства и регулярно обновляетс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1 б. - сайт соответствует требованиям законодательства, но обновляется нерегулярно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 2 б.  - сайт не соответствует требованиям законод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Актуальность размещения материалов учреждения на сайте 86-н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 б. – материалы размещаются в установленные сроки и не имеют замечаний по качес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1 б. – материалы размещаются в установленные сроки, но имеют незначительные замечания по качеству (возврат на доработку не более 1 раз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0 б. – материалы размещаются в срок, но имеют значительные замечания по качеству (возврат на доработку более 1 раза)</w:t>
            </w:r>
          </w:p>
          <w:p>
            <w:pPr>
              <w:pStyle w:val="Normal"/>
              <w:spacing w:lineRule="auto" w:line="240" w:before="0" w:after="0"/>
              <w:rPr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 2 – систематически нарушаются сроки размещения материалов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3.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Наличие публичной отчетности учреждени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2 б. – есть публичный отчет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1 б.  - нет публичного отчета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5276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eastAsia="ru-RU"/>
              </w:rPr>
              <w:t>Максимальное количество баллов по направлению - 6</w:t>
            </w:r>
          </w:p>
        </w:tc>
      </w:tr>
      <w:tr>
        <w:trPr>
          <w:trHeight w:val="912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чество образовательной, воспитательной и социокультурной деятельности обучающихс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Правонарушения обучающихся в отчетном период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2 б. – правонарушения отсутствуют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 б. – правонарушения е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о данным материалов районных УВ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Для ВСШ при исправительных учреждениях – 1 б.</w:t>
            </w:r>
          </w:p>
        </w:tc>
      </w:tr>
      <w:tr>
        <w:trPr>
          <w:trHeight w:val="578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Доля обучающихся воспитанников, охваченных здоровье сберегающими технологиям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б. – более 6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б.  - более 50, но менее 6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 б. - менее 5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 1 б. – менее 40%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Для ВСШ при исправительных учреждениях начисляется   1 б.</w:t>
            </w:r>
          </w:p>
        </w:tc>
      </w:tr>
      <w:tr>
        <w:trPr>
          <w:trHeight w:val="578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3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Доля обучающихся (воспитанников), систематически участвующих в спортивно-оздоровительных мероприятиях ОУ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б. – более 6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б.  - более 50, но менее 6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 б. - менее 5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 1 б. – менее 40%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Школьные спортивные праздники, соревнования, дни здоровья и т.п. 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Для ВСШ при исправительных учреждениях – 1 б.  </w:t>
            </w:r>
          </w:p>
        </w:tc>
      </w:tr>
      <w:tr>
        <w:trPr>
          <w:trHeight w:val="763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4.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Наличие действующих музея, театра, художественной студии и т.п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1 б. - за каждое объединение, но в сумме не более 3 б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 2 б. -  отсутствие объединений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Для ВСШ при исправительных учреждениях начисляется – 1 б.</w:t>
            </w:r>
          </w:p>
        </w:tc>
      </w:tr>
      <w:tr>
        <w:trPr>
          <w:trHeight w:val="83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4.5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lang w:eastAsia="ru-RU"/>
              </w:rPr>
              <w:t>Наличие действующего научного общества учащихс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2 б. – научное общество создано и работа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- 2 б.- научное общество не создан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Работающим считается научное общество в случае, если его члены участвуют в школьных, районных, областных научных конференциях школьников.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Для ВСШ при исправительных учреждениях – 1 б.</w:t>
            </w:r>
          </w:p>
        </w:tc>
      </w:tr>
      <w:tr>
        <w:trPr>
          <w:trHeight w:val="78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4.6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Доля обучающихся, охваченных различными формами отдых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2 б. – регулярно организуется лагерь дневного пребывания более чем на 1 смен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1 б. – регулярно организуется лагерь дневного пребывания на 1 смен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Для ВСШ при исправительных учреждениях начисляется 1 б.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7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highlight w:val="yellow"/>
                <w:lang w:eastAsia="ru-RU"/>
              </w:rPr>
            </w:pPr>
            <w:r>
              <w:rPr>
                <w:lang w:eastAsia="ru-RU"/>
              </w:rPr>
              <w:t xml:space="preserve">Участие обучающихся в конкурах, смотрах, олимпиадах регионального и межрегионального уровней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0, 1 б.-  за каждого участника, но в сумме не более 3 б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Для ВСШ при исправительных учреждениях начисляется 1 б.</w:t>
            </w:r>
          </w:p>
        </w:tc>
      </w:tr>
      <w:tr>
        <w:trPr>
          <w:trHeight w:val="563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4.8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Участие обучающихся в   общественно-значимых социальных проектах (не менее 4-х в течение года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ru-RU"/>
              </w:rPr>
              <w:t>2 б. – более 50% обучающихся заняты в социальных проекта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б - более 40, но менее 5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 б. - менее 40%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 1 б. – менее 30%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Социально-значимыми проектами считается деятельность обучающихся направленная на преобразование действительности, помощь людям, экологическая деятельность и т.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Для ВСШ при исправительных учреждениях начисляется 1 б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9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аличие и реализация специальной программы и деятельности, направленной на работу с одаренными детьм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2 б. – программа создана и реализуется;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- 2 б. – программа отсутствует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Для ВСШ при исправительных учреждениях начисляется 1 б.</w:t>
            </w:r>
          </w:p>
        </w:tc>
      </w:tr>
      <w:tr>
        <w:trPr>
          <w:trHeight w:val="645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10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обучающихся, получающих образование по индивидуальным учебным планам (ИУП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2 б.- более 25%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1 б. – 15-25%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0 б. – менее 14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-2 б. обучение по ИУП отсутству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 расчете показателя учитывается численность 10-11 классов</w:t>
            </w:r>
          </w:p>
        </w:tc>
      </w:tr>
      <w:tr>
        <w:trPr>
          <w:trHeight w:val="78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4.1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ru-RU"/>
              </w:rPr>
              <w:t>Доля обучающихся, осваивающих образовательные программы на профильном уровне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2 б. - 20-25%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1 б. –10 -19% 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-2 б. – отсутствие   обучающихся, осваивающих программы  общего образования на профильном уровн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Для ВСШ при исправительных учреждениях начисляется 1 б.</w:t>
            </w:r>
          </w:p>
        </w:tc>
      </w:tr>
      <w:tr>
        <w:trPr>
          <w:trHeight w:val="689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4.12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обучающихся, охваченных дополнительными образовательными программами учреждения (при наличии лицензии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 xml:space="preserve">2 б. – более 15 % обучающихся охвачены дополнительными образовательными программами О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1 б. – от 5 до 15 % обучающихся охвачены дополнительными образовательными программами ОУ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При расчете показателей учитываются обучающиеся, охваченные лицензионными программами дополните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 xml:space="preserve">Дополнительно может быть добавлен 1 б. в случае реализации на базе школы образовательных программ учреждений дополнительного образования (при наличии договор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Для ВСШ при исправительных учреждениях начисляется 1 б.</w:t>
            </w:r>
          </w:p>
        </w:tc>
      </w:tr>
      <w:tr>
        <w:trPr>
          <w:trHeight w:val="638" w:hRule="atLeast"/>
        </w:trPr>
        <w:tc>
          <w:tcPr>
            <w:tcW w:w="15276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ксимальное количество баллов по направлению - 24</w:t>
            </w:r>
          </w:p>
        </w:tc>
      </w:tr>
      <w:tr>
        <w:trPr>
          <w:trHeight w:val="638" w:hRule="atLeast"/>
        </w:trPr>
        <w:tc>
          <w:tcPr>
            <w:tcW w:w="6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ачество образовательных результат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5.1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оля обучающихся 1- 8 –х классов, освоивших образовательные программы 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3 б. – 100 %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 б. – 98-99%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- 2 б. – менее 98%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.2.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ля обучающихся удовлетворенных качеством образовани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3 б.- более 60% отпрошенных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.б.- от 50 до 59% опрошенны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 б. – от 40 до 49% опрошенны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 б. - менее 40% опрошенных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Для ВСШ при исправительных учреждениях – 1 б.</w:t>
            </w:r>
          </w:p>
        </w:tc>
      </w:tr>
      <w:tr>
        <w:trPr>
          <w:trHeight w:val="93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.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Отношение среднего балла ЕГЭ  у 10 % выпускников с лучшими результатами к среднему баллу ЕГЭ у 10% выпускников с худшими результатами по следующим предметам: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-русский язы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математика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оказатель устанавливается учредителем образовательного учрежд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44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5.4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ля выпускников 9-х классов прошедших успешно государственную итоговую аттестацию (ГИА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б. – 100% выдержали ГИА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б. – 99,8-99.9% выдержали ГИ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15276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Максимальное количество баллов по направлению  - 5 </w:t>
            </w:r>
          </w:p>
        </w:tc>
      </w:tr>
      <w:tr>
        <w:trPr>
          <w:trHeight w:val="525" w:hRule="atLeast"/>
        </w:trPr>
        <w:tc>
          <w:tcPr>
            <w:tcW w:w="15276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Общее количество максимально возможных баллов – 60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Верхний колонтитул Знак"/>
    <w:qFormat/>
    <w:rPr>
      <w:rFonts w:eastAsia="Calibri"/>
      <w:sz w:val="28"/>
      <w:szCs w:val="28"/>
    </w:rPr>
  </w:style>
  <w:style w:type="character" w:styleId="Style19">
    <w:name w:val="Нижний колонтитул Знак"/>
    <w:qFormat/>
    <w:rPr>
      <w:rFonts w:eastAsia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46:00Z</dcterms:created>
  <dc:creator>User</dc:creator>
  <dc:description/>
  <dc:language>en-US</dc:language>
  <cp:lastModifiedBy>Галина Валентиновна Куприянова</cp:lastModifiedBy>
  <cp:lastPrinted>2013-07-10T11:45:00Z</cp:lastPrinted>
  <dcterms:modified xsi:type="dcterms:W3CDTF">2014-09-03T10:46:00Z</dcterms:modified>
  <cp:revision>2</cp:revision>
  <dc:subject/>
  <dc:title>Примерные показатели эффективности деятельности руководителей муниципальных общеобразователь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">
    <vt:lpwstr/>
  </property>
  <property fmtid="{D5CDD505-2E9C-101B-9397-08002B2CF9AE}" pid="3" name="DocDate">
    <vt:lpwstr>2013-09-05T00:00:00Z</vt:lpwstr>
  </property>
  <property fmtid="{D5CDD505-2E9C-101B-9397-08002B2CF9AE}" pid="4" name="docType">
    <vt:lpwstr>70</vt:lpwstr>
  </property>
</Properties>
</file>