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 урок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http://internat4.ucoz.ru/load/dlja_uchitelej/avtorskie_materialy_uchitelja_nachalnykh_klassov_kirillovskoj_eleny_evgenevny/urok_po_okruzhajushhemu_miru_na_temu_zimujushhie_pticy_ikh_pitanie_zimoj/15-1-0-252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Савастьянова О.А.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Кирилловская Е.Е.</w:t>
      </w:r>
    </w:p>
    <w:p>
      <w:pPr>
        <w:pStyle w:val="Normal"/>
        <w:spacing w:lineRule="atLeast" w:line="2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мет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_обучающиеся с ЗПР 1 класс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>Урок изучения нового материала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tbl>
      <w:tblPr>
        <w:tblW w:w="14772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12035"/>
      </w:tblGrid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имующие птицы, их питание зимой.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редставлений о многообразии зимующих птиц</w:t>
            </w:r>
            <w:r>
              <w:rPr>
                <w:rFonts w:cs="Times New Roman" w:ascii="Times New Roman" w:hAnsi="Times New Roman"/>
                <w:color w:val="0E2B5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ажности заботы о них.</w:t>
            </w:r>
          </w:p>
        </w:tc>
      </w:tr>
      <w:tr>
        <w:trPr>
          <w:trHeight w:val="367" w:hRule="atLeast"/>
        </w:trPr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овторить группы животных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живых организмо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пределить отличительные признаки зимующих пти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формировать представление о необходимости помощи зимующим птиц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знакомить с видами корма и разнообразием кормуше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ррекция и развитие мыш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особствовать формированию познавательных УУД через поиск решения проблемы, построение логических рассуждений, выполнение заданий на анализ, сравнение, классификацию, осуществление поиска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особствовать формированию регулятивных УУД через обучение постановке учебной задачи, осуществление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особствовать формированию коммуникативных УУД через организацию группового взаимодействия, ведение диало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пособствовать формированию личностных УУД через воспитание внимательного и бережного отношения к животным.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отличительные признаки зимующих птиц,  виды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кор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распознавать зимующих птиц на основе их отличительных признако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бъяснять необходимость заботы о зимующих птиц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изготавливать простейшие кормушки и выбирать кор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стетическое восприятие мир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ind w:left="0" w:first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основные правила и нормы бережного отношения к животным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инимать и ставить учебно-познавательную задачу и сохранять её до конца учебных действ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йствовать по инструкциям учител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нтролировать выполнение действий, вносить необходимые корректив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существлять поиск информации, необходимой для решения учебной задачи на основе собственных наблюд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нимать информацию, представленную в изобразительной и модель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именять для решения задач (под руководством учителя) логические действия анализа, сравнения, классификации, установления причинно-следственных связей, построения рассуждений и вывод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ргументированно отвечать на вопросы, обосновывать свою точку зр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тупать в учебное сотрудничество с учителем и одноклассниками, осуществлять совместную деятельность в группах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, кормушка, меню.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предметные связи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, русский язык, музыка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урсы</w:t>
            </w:r>
          </w:p>
          <w:p>
            <w:pPr>
              <w:pStyle w:val="Normal"/>
              <w:spacing w:lineRule="atLeast" w:line="20" w:before="0" w:after="0"/>
              <w:ind w:left="4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шаков А.А. Окружающий мир. Учебник для 1 класса. 1-я часть – М.: Просвещение, 2014.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шаков А.А. Окружающий мир.1 класс. Рабочая тетрадь № 1 – М.: Просвещение, 2014.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, мультимедийный проектор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зные картинки с зимующими птицами для работы в парах. Наборы карточек с изображением корма для работы в группах. Пакеты из-под молока, верёвка, ножницы для изготовления кормушки (для работы в группах). Виды корма для рассматривания детьми.</w:t>
            </w:r>
          </w:p>
        </w:tc>
      </w:tr>
      <w:tr>
        <w:trPr>
          <w:trHeight w:val="526" w:hRule="atLeast"/>
        </w:trPr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уемые технологии</w:t>
            </w:r>
          </w:p>
        </w:tc>
        <w:tc>
          <w:tcPr>
            <w:tcW w:w="1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проблемного обучения, деятельностный подход, здоровьесберегающие технологии, ИКТ.</w:t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val="en-US"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3"/>
        <w:gridCol w:w="5954"/>
        <w:gridCol w:w="2835"/>
        <w:gridCol w:w="2126"/>
        <w:gridCol w:w="2126"/>
      </w:tblGrid>
      <w:tr>
        <w:trPr/>
        <w:tc>
          <w:tcPr>
            <w:tcW w:w="18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дактиче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уктура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 (этапы урока)</w:t>
            </w:r>
          </w:p>
        </w:tc>
        <w:tc>
          <w:tcPr>
            <w:tcW w:w="5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еников </w:t>
            </w:r>
          </w:p>
        </w:tc>
        <w:tc>
          <w:tcPr>
            <w:tcW w:w="4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18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УД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ит задачу — проверить готовность рабочего мес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ёт эмоциональный настрой на урок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озьмитесь за руки, закройте глаза и постарайтесь представить то, что изобразил композитор (звучит муз. П.И.Чайковского “Февраль”)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Действие_первое._Картина_2.Вальс_снежных_хлопьев_(танец_снежинок).mp3</w:t>
              </w:r>
            </w:hyperlink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время года изобразил композитор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сейчас время года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яют готовность рабочего места (наличие учебника, печатной тетради, письменных принадлежностей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предположения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контроль за состоянием рабочего мес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строение речевого высказывания, осуществление учебного сотрудничества с учителем и со сверстниками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уализация опорных знаний. Мотивация к учебной деятельност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повторени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дул сильный ветер и снежинки разлетелись. Какие слова можно собрать из букв, написанных на снежинках?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6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6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слова у вас получились? Объедините их общим понятием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7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7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мы знаем о животных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им необходимо для жизни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ят и называют слова, написанные на снежинках. Объединяют их общим понятием.  Повторяют пройденный материа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группы животных, признаки живых организмов.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огические: синтез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строение речевого высказывания, осуществление учебного сотрудничества с учителем и со сверстниками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ка проблемы и определение учебной задачи</w:t>
            </w:r>
          </w:p>
          <w:p>
            <w:pPr>
              <w:pStyle w:val="Normal"/>
              <w:spacing w:lineRule="atLeast" w:line="2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20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ассуждени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Белым ровным слоем покрыл снег землю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9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9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чью шёл снег, а утром на снегу можно увидеть много таинственных значков, точек, чёрточек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10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10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это?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леды всех птиц можно увидеть зимой? Почему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назвать птиц, которые остаются зимовать?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то и будет тема нашего урока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осмотрите на птиц, оставивших следы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1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11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жете ли вы их узнать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116205</wp:posOffset>
                      </wp:positionV>
                      <wp:extent cx="504825" cy="257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6.9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16205</wp:posOffset>
                      </wp:positionV>
                      <wp:extent cx="514350" cy="257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                      нет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учебную задачу поставим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свои предположения. Строят рассуждения. Пытаются сформулировать тему урока, поставить учебную задач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и формулирование темы урок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огические: анализ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ание проблем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целеполагание (принятие и постановка учебной задачи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строение речевого высказывания, осуществление учебного сотрудничества с учителем и со сверстниками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ешение проблемной ситуации (работа по теме урока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работу обучающихся в парах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вас в конвертах части разрезанной картинки. Соберите из частей картинку с изображением птицы и наклейте её на лист бумаги.</w:t>
            </w:r>
          </w:p>
          <w:p>
            <w:pPr>
              <w:pStyle w:val="Normal"/>
              <w:spacing w:lineRule="atLeast" w:line="2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ушайте внимательно загадку и узнайте свою птицу.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8"/>
              <w:gridCol w:w="2479"/>
            </w:tblGrid>
            <w:tr>
              <w:trPr/>
              <w:tc>
                <w:tcPr>
                  <w:tcW w:w="2478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ик-чирик! К зёрнышкам прыг!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люй, не робей! Кто это?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воробей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3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3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Я по дереву стучу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ервячка добыть хочу.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оть и скрылся под корой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сё равно он будет мой.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дятел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4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4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478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сит серенький жилет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 у крыльев – чёрный цвет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идишь, кружит, двадцать пар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 кричат: - Карр! Карр! Карр!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ворона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5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5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расногрудый, чернокрылый,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юбит зёрнышки клевать,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 первым снегом на рябине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н появится опять.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снегирь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6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6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478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ти птички с хохолком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чень яркие притом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 рябину прилетели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тички эти…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свиристели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7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7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 жёлтой грудкой у окошка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бирает шустро крошки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гадайте, что за птица?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зывается…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синица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8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8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478" w:type="dxa"/>
                  <w:tcBorders/>
                </w:tcPr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 стволу вниз головой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щет корм свой под корой.</w:t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поползень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instrText xml:space="preserve"> HYPERLINK "../in/%D0%B7%D0%B8%D0%BC%D1%83%D1%8E%D1%89%D0%B8%D0%B5%20%D0%BF%D1%82%D0%B8%D1%86%D1%8B.pptx" \l "19"</w:instrTex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  <w:t>зимующие птицы.pptx#19</w:t>
                  </w:r>
                  <w:r>
                    <w:rPr>
                      <w:rStyle w:val="InternetLink"/>
                      <w:sz w:val="28"/>
                      <w:i/>
                      <w:szCs w:val="28"/>
                      <w:rFonts w:eastAsia="Times New Roman" w:cs="Times New Roman" w:ascii="Times New Roman" w:hAnsi="Times New Roman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игру - Игра «Узнай птицу»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знайте зимующих птиц по фрагментам картинки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0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20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ptx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#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2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ptx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#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3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ptx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#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4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24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ирают картинку из частей, отгадывают загадку, соотносят отгадку с картинкой. Обосновывают свой выбор. Выделяют отличительные признаки зимующих птиц. Узнают птиц по фрагмента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отличительных признаков зимующих птиц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ические: анализ, синтез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ические (выбор оснований для классификации), формулирование проблемы, построение рассуждения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целеполагание (принятие и постановка учебной задачи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строение речевого высказывания, осуществление учебного сотрудничества с учителем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 физкультминутку с использованием мультимедийной презентации, где птицы под музыку показывают танцевальные движения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25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25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яют  танцевальные движения за птицам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образование (мотивация)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ует рассуждение по прослушанному стихотворению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уть живой, не чирикает даже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мерзает совсем вороб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 заметит подводу с поклаже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-под крыши бросается к н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 дрожит он над зёрнышком бедный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 летит к чердаку своем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 гляди, не становится вредным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ттого, что так трудно ем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ком это стихотворение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м представляется воробей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й урок может извлечь человек, прочитав это стихотворение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умеете ли вы помогать птицам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ещё учебную задачу поставим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групповую работу обучающихся по изготовлению кормушки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делает человек птицам зимой вы узнаете, отгадав загадку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 за стол среди берёз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д открытым небом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гощает он в мороз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тиц зерном и хлебом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рмушка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 чего можно сделать кормушку?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38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38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егодня мы сами изготовим кормушку из бумажного паке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мотрите на схему и составьте план работы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39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39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бы изготовить кормушку, разделимся на группы. Возьмите картинки, которые лежат у вас на партах. В первую группу объединяются те, у кого на картинках изображены жёлтые птицы, во вторую   –  те, у кого чёрные птицы, а в третью – те, у кого красные птиц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и инструментами мы будем работать? Повторим правила безопасно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обучающимся  подобрать из предложенного подходящий для птиц корм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ещё нужно птицам кроме кормушки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 знаете, какой корм надо положить в кормушку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ещё задачу поставим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коробочку и подберите из предложенного подходящий для птиц кор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яют учебное сотрудничество,  обосновывают свой выбор, отвечают на вопросы учителя, строят рассуждения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ют схему, обсуждают порядок изготовления изделия, составляют план работы. Изготавливают кормушку. Вспоминают правила техники безопасности при работе с инструментами. Осуществляют выбор корма из предложенного.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заботливого отношения к птицам. Представление о многообразии видов кормушек и разнообразии корм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роение системы нравственных  ценностей (эстетическое восприятие мира, бережное отношение к  животным )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гические: анализ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казательство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рассуждения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целеполагание (принятие и постановка учебной задачи), планирование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роение речевого высказывания, осуществление учебного сотрудничества с учителем и сверстник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основ гражданской индентичности.</w:t>
            </w:r>
          </w:p>
        </w:tc>
      </w:tr>
      <w:tr>
        <w:trPr>
          <w:trHeight w:val="1737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флекс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детям обобщить знания, полученные на уроке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ком мы сегодня говорили на уроке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учебные задачи мы ставили на уроке?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умели мы достигнуть поставленных задач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х птиц вы запомнили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помочь птицам зимой?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уют знания, полученные на урок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. предыдущие этапы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речевого высказыван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04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ует групповую работу обучающихся по составлению меню для птичьей столовой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составим меню для птичьей столовой. А что такое меню? А где можно уточнить значение этого слова? (в словаре, в интернете)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41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41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судите и определите по картинкам, какой корм подходит для подкормки птиц.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../in/%D0%B7%D0%B8%D0%BC%D1%83%D1%8E%D1%89%D0%B8%D0%B5%20%D0%BF%D1%82%D0%B8%D1%86%D1%8B.pptx" \l "43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ующие птицы.pptx#43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ёт оценку коммуникативных УУД через наблюдение оценивает сформированность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обучающимся оценить свою работу на уроке с помощью специальных значков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те свою работу на уроке. Посадите на кормушку птицу соответствующего ц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g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8947785</wp:posOffset>
                      </wp:positionV>
                      <wp:extent cx="1068070" cy="1069975"/>
                      <wp:effectExtent l="0" t="0" r="0" b="13335"/>
                      <wp:wrapNone/>
                      <wp:docPr id="3" name="Группа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1069920"/>
                                <a:chOff x="0" y="0"/>
                                <a:chExt cx="1068120" cy="106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720" y="313200"/>
                                  <a:ext cx="756360" cy="757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5160" y="480600"/>
                                  <a:ext cx="8388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080" y="491400"/>
                                  <a:ext cx="8388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314200">
                                  <a:off x="155520" y="155160"/>
                                  <a:ext cx="756360" cy="75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14400" h="914400">
                                      <a:moveTo>
                                        <a:pt x="457200" y="0"/>
                                      </a:moveTo>
                                      <a:cubicBezTo>
                                        <a:pt x="709705" y="0"/>
                                        <a:pt x="914400" y="204695"/>
                                        <a:pt x="914400" y="457200"/>
                                      </a:cubicBezTo>
                                      <a:lnTo>
                                        <a:pt x="457200" y="457200"/>
                                      </a:lnTo>
                                      <a:lnTo>
                                        <a:pt x="457200" y="0"/>
                                      </a:lnTo>
                                      <a:close/>
                                    </a:path>
                                    <a:path fill="none" w="914400" h="914400">
                                      <a:moveTo>
                                        <a:pt x="457200" y="0"/>
                                      </a:moveTo>
                                      <a:cubicBezTo>
                                        <a:pt x="709705" y="0"/>
                                        <a:pt x="914400" y="204695"/>
                                        <a:pt x="914400" y="4572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8" style="position:absolute;margin-left:136.05pt;margin-top:716.8pt;width:61.1pt;height:72pt" coordorigin="2721,14336" coordsize="1222,1440">
                      <v:oval id="shape_0" ID="Овал 23" stroked="t" o:allowincell="t" style="position:absolute;left:2721;top:14584;width:1190;height:1191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ID="Овал 24" fillcolor="#4f81bd" stroked="t" o:allowincell="t" style="position:absolute;left:3035;top:14848;width:131;height:164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oval id="shape_0" ID="Овал 25" fillcolor="#4f81bd" stroked="t" o:allowincell="t" style="position:absolute;left:3515;top:14865;width:131;height:164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shape id="shape_0" ID="Дуга 27" coordsize="914400,914400" path="m457200,0c709705,0,914400,204695,914400,457200l457200,457200l457200,0xem457200,0c709705,0,914400,204695,914400,457200e" stroked="t" o:allowincell="t" style="position:absolute;left:2752;top:14335;width:1190;height:1191;mso-wrap-style:none;v-text-anchor:middle;rotation:138">
                        <v:fill o:detectmouseclick="t" on="false"/>
                        <v:stroke color="#4a7ebb" weight="38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5715</wp:posOffset>
                      </wp:positionH>
                      <wp:positionV relativeFrom="paragraph">
                        <wp:posOffset>9108440</wp:posOffset>
                      </wp:positionV>
                      <wp:extent cx="1106170" cy="1392555"/>
                      <wp:effectExtent l="0" t="12700" r="0" b="0"/>
                      <wp:wrapNone/>
                      <wp:docPr id="4" name="Группа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1392480"/>
                                <a:chOff x="0" y="0"/>
                                <a:chExt cx="1106280" cy="139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160" y="0"/>
                                  <a:ext cx="784800" cy="78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0" y="173520"/>
                                  <a:ext cx="871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4880" y="184680"/>
                                  <a:ext cx="871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182600">
                                  <a:off x="160560" y="447120"/>
                                  <a:ext cx="78480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14400" h="914400">
                                      <a:moveTo>
                                        <a:pt x="457200" y="0"/>
                                      </a:moveTo>
                                      <a:cubicBezTo>
                                        <a:pt x="709705" y="0"/>
                                        <a:pt x="914400" y="204695"/>
                                        <a:pt x="914400" y="457200"/>
                                      </a:cubicBezTo>
                                      <a:lnTo>
                                        <a:pt x="457200" y="457200"/>
                                      </a:lnTo>
                                      <a:lnTo>
                                        <a:pt x="457200" y="0"/>
                                      </a:lnTo>
                                      <a:close/>
                                    </a:path>
                                    <a:path fill="none" w="914400" h="914400">
                                      <a:moveTo>
                                        <a:pt x="457200" y="0"/>
                                      </a:moveTo>
                                      <a:cubicBezTo>
                                        <a:pt x="709705" y="0"/>
                                        <a:pt x="914400" y="204695"/>
                                        <a:pt x="914400" y="4572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9" style="position:absolute;margin-left:413.1pt;margin-top:717.2pt;width:63.45pt;height:96.95pt" coordorigin="8262,14344" coordsize="1269,1939">
                      <v:oval id="shape_0" ID="Овал 30" stroked="t" o:allowincell="t" style="position:absolute;left:8296;top:14344;width:1235;height:123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ID="Овал 31" fillcolor="#4f81bd" stroked="t" o:allowincell="t" style="position:absolute;left:8621;top:14617;width:136;height:170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oval id="shape_0" ID="Овал 32" fillcolor="#4f81bd" stroked="t" o:allowincell="t" style="position:absolute;left:9119;top:14635;width:136;height:170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shape id="shape_0" ID="Дуга 33" coordsize="914400,914400" path="m457200,0c709705,0,914400,204695,914400,457200l457200,457200l457200,0xem457200,0c709705,0,914400,204695,914400,457200e" stroked="t" o:allowincell="t" style="position:absolute;left:8262;top:15048;width:1235;height:1235;mso-wrap-style:none;v-text-anchor:middle;rotation:320">
                        <v:fill o:detectmouseclick="t" on="false"/>
                        <v:stroke color="#4a7ebb" weight="38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55340</wp:posOffset>
                      </wp:positionH>
                      <wp:positionV relativeFrom="paragraph">
                        <wp:posOffset>9130665</wp:posOffset>
                      </wp:positionV>
                      <wp:extent cx="768350" cy="768350"/>
                      <wp:effectExtent l="12700" t="13335" r="13335" b="13335"/>
                      <wp:wrapNone/>
                      <wp:docPr id="5" name="Группа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768240"/>
                                <a:chOff x="0" y="0"/>
                                <a:chExt cx="768240" cy="76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8240" cy="768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2680" y="170640"/>
                                  <a:ext cx="84960" cy="10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2280" y="181080"/>
                                  <a:ext cx="84960" cy="10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512280"/>
                                  <a:ext cx="437040" cy="10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0" style="position:absolute;margin-left:264.2pt;margin-top:718.95pt;width:60.5pt;height:60.5pt" coordorigin="5284,14379" coordsize="1210,1210">
                      <v:oval id="shape_0" ID="Овал 35" stroked="t" o:allowincell="t" style="position:absolute;left:5284;top:14379;width:1209;height:1209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ID="Овал 36" fillcolor="#4f81bd" stroked="t" o:allowincell="t" style="position:absolute;left:5603;top:14648;width:133;height:167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oval id="shape_0" ID="Овал 37" fillcolor="#4f81bd" stroked="t" o:allowincell="t" style="position:absolute;left:6091;top:14664;width:133;height:167;flip:xy;mso-wrap-style:none;v-text-anchor:middle">
                        <v:fill o:detectmouseclick="t" type="solid" color2="#b07e42"/>
                        <v:stroke color="#385d8a" weight="25560" joinstyle="miter" endcap="flat"/>
                        <w10:wrap type="none"/>
                      </v:oval>
                      <v:line id="shape_0" from="5519,15186" to="6206,15201" ID="Прямая соединительная линия 39" stroked="t" o:allowincell="t" style="position:absolute">
                        <v:stroke color="#4a7ebb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75565</wp:posOffset>
                      </wp:positionV>
                      <wp:extent cx="3292475" cy="13550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2560" cy="1355040"/>
                                <a:chOff x="0" y="0"/>
                                <a:chExt cx="3292560" cy="135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3081600" cy="389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Рисунок 1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94200" cy="389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49640" y="54720"/>
                                    <a:ext cx="263196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Я всё запомнил, всё получалос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0000"/>
                                  <a:ext cx="2886840" cy="513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Рисунок 1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66600"/>
                                    <a:ext cx="403920" cy="398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67280" y="0"/>
                                    <a:ext cx="2419200" cy="513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Всё получалось, но придётся повторит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827280"/>
                                  <a:ext cx="3282840" cy="527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Рисунок 1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36360"/>
                                    <a:ext cx="395640" cy="390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28760" y="0"/>
                                    <a:ext cx="2854440" cy="527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Я работал, но не всё запомнил и не всё получалос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5pt;margin-top:5.95pt;width:259.25pt;height:106.7pt" coordorigin="97,119" coordsize="5185,2134">
                      <v:group id="shape_0" style="position:absolute;left:112;top:119;width:4854;height:61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Рисунок 1" stroked="f" o:allowincell="t" style="position:absolute;left:112;top:119;width:620;height:612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820;top:205;width:4144;height:5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Я всё запомнил, всё получалос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;top:686;width:4546;height:808">
                        <v:shape id="shape_0" ID="Рисунок 1" stroked="f" o:allowincell="t" style="position:absolute;left:97;top:791;width:635;height:627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3;top:686;width:3809;height:8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сё получалось, но придётся повтори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2;top:1422;width:5171;height:831">
                        <v:shape id="shape_0" ID="Рисунок 1" stroked="f" o:allowincell="t" style="position:absolute;left:112;top:1479;width:622;height:61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7;top:1422;width:4494;height:8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Я работал, но не всё запомнил и не всё получало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ют предположения Высказывают своё мнение. Составляют меню для птичьей столово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ют свою работу на урок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заботливого отношения к птицам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Личностные: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системы нравственных  ценностей (эстетическое восприятие мира, бережное отношение к  животным) Самооценка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before="0" w:after="20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  <w:lang w:val="ru-RU"/>
      </w:rPr>
      <w:t>Департамент образования Ярославской области ГОУ ЯО «Переславль-Залесская школа-интернат №4» 152020 Ярославская область, г.Переславль-Залесский, ул.Свободы, д.61 Савастьянова Оксана Александровна, учитель начальных классов, Кирилловская Елена Евгеньевна, учитель начальных классов</w:t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at4.ucoz.ru/load/dlja_uchitelej/avtorskie_materialy_uchitelja_nachalnykh_klassov_kirillovskoj_eleny_evgenevny/urok_po_okruzhajushhemu_miru_na_temu_zimujushhie_pticy_ikh_pitanie_zimoj/15-1-0-252" TargetMode="External"/><Relationship Id="rId3" Type="http://schemas.openxmlformats.org/officeDocument/2006/relationships/hyperlink" Target="../in/&#1044;&#1077;&#1081;&#1089;&#1090;&#1074;&#1080;&#1077;_&#1087;&#1077;&#1088;&#1074;&#1086;&#1077;._&#1050;&#1072;&#1088;&#1090;&#1080;&#1085;&#1072;_2.&#1042;&#1072;&#1083;&#1100;&#1089;_&#1089;&#1085;&#1077;&#1078;&#1085;&#1099;&#1093;_&#1093;&#1083;&#1086;&#1087;&#1100;&#1077;&#1074;_(&#1090;&#1072;&#1085;&#1077;&#1094;_&#1089;&#1085;&#1077;&#1078;&#1080;&#1085;&#1086;&#1082;).mp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20:00Z</dcterms:created>
  <dc:creator>1</dc:creator>
  <dc:description/>
  <cp:keywords/>
  <dc:language>en-US</dc:language>
  <cp:lastModifiedBy>Савастьянова</cp:lastModifiedBy>
  <cp:lastPrinted>2013-03-21T13:32:00Z</cp:lastPrinted>
  <dcterms:modified xsi:type="dcterms:W3CDTF">2018-10-05T15:12:00Z</dcterms:modified>
  <cp:revision>44</cp:revision>
  <dc:subject/>
  <dc:title>ГОУ ЯО «Переславль-Залесская школа-интернат №4» 152020 Ярославская область, г.Переславль-Залесский, ул.Свободы, д.61. Савастьянова Оксана Александровна, учитель начальных классов, Кирилловская Елена Евгеньевна, учитель начальных классов</dc:title>
</cp:coreProperties>
</file>