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  <w:bookmarkStart w:id="0" w:name="ПРИЛОЖЕНИЕ6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ладка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91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люд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борщ украинский 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63"/>
        <w:gridCol w:w="1063"/>
        <w:gridCol w:w="490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ебования к качеству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в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борща  - малиново – красный, </w:t>
            </w:r>
          </w:p>
          <w:p>
            <w:pPr>
              <w:pStyle w:val="Normal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систенц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овощи должны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ыть мягкими, сохранять форму 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езки, нарезка  однородная</w:t>
            </w:r>
          </w:p>
          <w:p>
            <w:pPr>
              <w:pStyle w:val="Normal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кус и запа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кисло-сладкий, без 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вкуса сырой свеклы, с ароматом  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ссерованных овощей и сладкого </w:t>
            </w:r>
          </w:p>
          <w:p>
            <w:pPr>
              <w:pStyle w:val="Normal"/>
              <w:ind w:firstLine="284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ц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тт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то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кла </w:t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ков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ка (корень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 репчаты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нок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атное пюр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 пшенична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ик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нарный жир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сус 3% - ны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ц сладки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ьон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х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</w:t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49:00Z</dcterms:created>
  <dc:creator>Лариса</dc:creator>
  <dc:description/>
  <cp:keywords/>
  <dc:language>en-US</dc:language>
  <cp:lastModifiedBy>Admin</cp:lastModifiedBy>
  <dcterms:modified xsi:type="dcterms:W3CDTF">2010-03-07T14:32:00Z</dcterms:modified>
  <cp:revision>4</cp:revision>
  <dc:subject/>
  <dc:title/>
</cp:coreProperties>
</file>