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едагогического процесс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е обуч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я (название, ступень) </w:t>
      </w:r>
      <w:r>
        <w:rPr>
          <w:rFonts w:cs="Times New Roman" w:ascii="Times New Roman" w:hAnsi="Times New Roman"/>
          <w:sz w:val="28"/>
          <w:szCs w:val="28"/>
        </w:rPr>
        <w:t xml:space="preserve">повар – кондитер (3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 обучения</w:t>
      </w:r>
      <w:r>
        <w:rPr>
          <w:rFonts w:cs="Times New Roman" w:ascii="Times New Roman" w:hAnsi="Times New Roman"/>
          <w:sz w:val="28"/>
          <w:szCs w:val="28"/>
        </w:rPr>
        <w:t xml:space="preserve">  I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948A5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учебного времени – </w:t>
      </w:r>
      <w:r>
        <w:rPr>
          <w:rFonts w:cs="Times New Roman" w:ascii="Times New Roman" w:hAnsi="Times New Roman"/>
          <w:sz w:val="28"/>
          <w:szCs w:val="28"/>
        </w:rPr>
        <w:t>1174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48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едмета в учебном плане - </w:t>
      </w:r>
      <w:r>
        <w:rPr>
          <w:rFonts w:cs="Times New Roman" w:ascii="Times New Roman" w:hAnsi="Times New Roman"/>
          <w:sz w:val="28"/>
          <w:szCs w:val="28"/>
        </w:rPr>
        <w:t>специальный блок</w:t>
      </w:r>
      <w:r>
        <w:rPr>
          <w:rFonts w:cs="Times New Roman" w:ascii="Times New Roman" w:hAnsi="Times New Roman"/>
          <w:color w:val="948A54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, опыту деятельности, опыту эмоционально-ценностного отношения в соответствии со стандартом и требованиями заказчика к компетентности выпускник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ен знать: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ую кулинарную обработку продуктов, основные приемы;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тепловой кулинарной обработки продуктов;</w:t>
      </w:r>
    </w:p>
    <w:p>
      <w:pPr>
        <w:pStyle w:val="Style15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риготовления и отпуска супов, соусов, блюд и гарниров из круп, бобовых, макаронных изделий, овощей, рыбы и морепродуктов, мяса, мясных продуктов, сельскохозяйственной птицы;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риготовления и отпуска блюд из яиц и творога, холодных блюд и закусок из рыбы, мяса и других продуктов, бутербродов, сладких блюд и горячих напитков. Рецептуры, требования к качеству, условия и сроки хранения.</w:t>
      </w:r>
    </w:p>
    <w:p>
      <w:pPr>
        <w:pStyle w:val="Style15"/>
        <w:spacing w:lineRule="auto" w:line="24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ехнологический процесс механической кулинарной обработки сырья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авливать блюда и кулинарные изделия;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ционировать (комплектовать) и раздавать блюда массового спроса;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качества приготовляемой пищи, предупреждать и устранять возможные ее недостатки;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ехнику безопасности и правила санитарии и гигиены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коммуникабельным и способным к дальнейшему обучению и переобучению;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аккуратным, честным и трудолюбивым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здоровый образ жизни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зучения предмета: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ндартом и требованиями заказчика (основной уровень компетенции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, навыки по приготовлению пищи на современном оборудовании, при соблюдении техники безопасности, правил санитарии и гигиены, организации рабочего мест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применять полученные знания на уроках производственного обучения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самостоятельной работы, работы в группах, умения сравнивать и анализировать, предвидеть возможные виды брака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рационально организовывать и планировать свой труд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рофессионально и социально важные качества личности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тремление к развитию профессиональных способностей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омпетенции – 2 (самостоятельное выполнение (по памяти) типовой деятельност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а достижения целей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готавливать пищу согласно сборнику рецептур, технологических карт и дополнительной литературы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мение применять полученные теоретические знания на уроках производственного обучения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на современном оборудовании при соблюдении техники безопасности и правил соблюдения гигиены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й работы и работы в группах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мение быть аккуратным, трудолюбивым, честным, ответственным за порученное дел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Норма освоения</w:t>
      </w:r>
      <w:r>
        <w:rPr>
          <w:rFonts w:cs="Times New Roman" w:ascii="Times New Roman" w:hAnsi="Times New Roman"/>
          <w:sz w:val="28"/>
          <w:szCs w:val="28"/>
        </w:rPr>
        <w:t xml:space="preserve"> – 100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тип учебно –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сущностно - репродуктивный с элементам продуктивног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итоговой аттестации по предмету</w:t>
      </w:r>
      <w:r>
        <w:rPr>
          <w:rFonts w:cs="Times New Roman" w:ascii="Times New Roman" w:hAnsi="Times New Roman"/>
          <w:sz w:val="28"/>
          <w:szCs w:val="28"/>
        </w:rPr>
        <w:t xml:space="preserve"> – квалификационный экзамен с выполнением пробной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и название темы по программе предмета. </w:t>
      </w:r>
      <w:r>
        <w:rPr>
          <w:rFonts w:cs="Times New Roman" w:ascii="Times New Roman" w:hAnsi="Times New Roman"/>
          <w:sz w:val="28"/>
          <w:szCs w:val="28"/>
        </w:rPr>
        <w:t>Тема №5 «Технология приготовления первых блюд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го времени на тему</w:t>
      </w:r>
      <w:r>
        <w:rPr>
          <w:rFonts w:cs="Times New Roman" w:ascii="Times New Roman" w:hAnsi="Times New Roman"/>
          <w:sz w:val="28"/>
          <w:szCs w:val="28"/>
        </w:rPr>
        <w:t xml:space="preserve"> – 90 ч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темы в предмете и в профессии, взаимосвязь с другими темами (предмет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 занимает основное место, базируется на знаниях темы II «Механическая кулинарная обработка овощей и грибов». Взаимосвязь с другими предметами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Кулинария» (Т-2 «Механическая кулинарная обработка овощей», Т-5 «Тепловая обработка продуктов», Т-6 «Супы»)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овароведение пищевых продуктов» (Т-3 «Плодоовощные товары»); 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«Оборудование п.о.п.» – правила эксплуатации теплового оборудования;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приятий общественного питания» – ОРМ при приготовлении первых блюд, организация работы горячего цеха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«Основы физиологии питания, санитарии и личной гигиены» – личная гигиена повара, санитарные требования к организации рабочих мест, оборудованию, ведению технологического процесса;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калькуляции и учета» – работа с технической документацией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мия» – процессы, происходящие в продуктах при тепловой обработ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зучения темы (уровень компетентности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навыки, умения приготовления и подачи первых блюд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навыки по ОРМ при приготовлении супов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учить безопасным приемам труда, правилам санитарии, бракеражу (оценке качества) блюд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ть у учащихся навыки работы со Сборником рецептур и прочими информационными источникам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оборудованием, инвентарем, посудой горячего цеха.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самостоятельной работы, работы в группах, умения сравнивать и анализировать, предвидеть возможные виды брака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рационально организовывать и планировать свой труд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фессиональный кругозор.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бережное отношение к оборудованию, экономному расходованию электроэнергии и сырья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естность, самостоятельность, аккуратность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здоровому образу жизн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норма достижения целе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ритериями достижения целей является: овладение приемами работы, соблюдение технологических требований, выполнение установленных норм за единицу времени с соблюдением техники безопасности и санитар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Норма выполнения – 100%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азовый уровень – 2 (самостоятельное выполнение (по памяти) типовой деятельности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тип учебно-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– сущностно-репродуктивны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, методы и формы оценки образовательного результата по теме</w:t>
      </w:r>
      <w:r>
        <w:rPr>
          <w:rFonts w:cs="Times New Roman" w:ascii="Times New Roman" w:hAnsi="Times New Roman"/>
          <w:sz w:val="28"/>
          <w:szCs w:val="28"/>
        </w:rPr>
        <w:t xml:space="preserve"> проверочная работа с использованием технической документации, карточек-зад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УВЗ (№ УВЗ в теме)</w:t>
      </w:r>
      <w:r>
        <w:rPr>
          <w:rFonts w:cs="Times New Roman" w:ascii="Times New Roman" w:hAnsi="Times New Roman"/>
          <w:sz w:val="28"/>
          <w:szCs w:val="28"/>
        </w:rPr>
        <w:t xml:space="preserve">  №5 «Приготовление борщей (борщ украинский)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ВЗ в теме</w:t>
      </w:r>
      <w:r>
        <w:rPr>
          <w:rFonts w:cs="Times New Roman" w:ascii="Times New Roman" w:hAnsi="Times New Roman"/>
          <w:sz w:val="28"/>
          <w:szCs w:val="28"/>
        </w:rPr>
        <w:t xml:space="preserve"> (взаимосвязь с другими темами, предметами): базируется на уроках 1-2, частично 3-4, является основным в теме; теме II «Механическая кулинарная обработка овощей и грибов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ь с другими предметами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инария»  (Т-2 «Механическая кулинарная обработка овощей», Т-5 «Тепловая обработка продуктов», Т-6 «Супы»)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овароведение пищевых продуктов» (Т-3 «Плодоовощные товары»)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орудование п.о.п.» – правила эксплуатации теплового оборудования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приятий общественного питания» – ОРМ при приготовлении первых блюд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физиологии питания, санитарии и личной гигиены» – личная гигиена повара, санитарные требования к организации рабочих мест, оборудованию, ведению технологического процесса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калькуляции и учета» – работа  с технической документацией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Химия» – процессы, происходящие в продуктах при тепловой обработ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усвоения содержания</w:t>
      </w:r>
      <w:r>
        <w:rPr>
          <w:rFonts w:cs="Times New Roman" w:ascii="Times New Roman" w:hAnsi="Times New Roman"/>
          <w:sz w:val="28"/>
          <w:szCs w:val="28"/>
        </w:rPr>
        <w:t xml:space="preserve"> по стандарту – 2 (самостоятельное выполнение (по памяти) типовой деятельност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ведения УВЗ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и навыки  приготовления и подачи борща украинского при соблюдении Т.Б. и ОРМ.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о Сборником рецептур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самостоятельной работы,  умения сравнивать и анализировать, предвидеть возможные виды брака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рационально организовывать и планировать свой труд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фессиональный кругозор.</w:t>
      </w:r>
    </w:p>
    <w:p>
      <w:pPr>
        <w:pStyle w:val="Normal"/>
        <w:spacing w:lineRule="auto" w:line="240"/>
        <w:ind w:left="6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аккуратность и ответственность, стремление к постоянному развитию профессиональных способностей и мастер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а достижения целей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М, соблюдение санитарных и гигиенических норм, Т.Б.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о Сборником рецептур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авильно и последовательно выполнять операции по приготовлению борща украинского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требований качества борщей (борща украинского) и умение проводить бракераж блюд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чебно-воспитательного занятия</w:t>
      </w:r>
      <w:r>
        <w:rPr>
          <w:rFonts w:cs="Times New Roman" w:ascii="Times New Roman" w:hAnsi="Times New Roman"/>
          <w:sz w:val="28"/>
          <w:szCs w:val="28"/>
        </w:rPr>
        <w:t xml:space="preserve"> – сущностно-репродуктив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ВЗ: </w:t>
      </w:r>
      <w:r>
        <w:rPr>
          <w:rFonts w:cs="Times New Roman" w:ascii="Times New Roman" w:hAnsi="Times New Roman"/>
          <w:sz w:val="28"/>
          <w:szCs w:val="28"/>
        </w:rPr>
        <w:t>урок по изучению трудовых приемов и опера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УВЗ: </w:t>
      </w:r>
      <w:r>
        <w:rPr>
          <w:rFonts w:cs="Times New Roman" w:ascii="Times New Roman" w:hAnsi="Times New Roman"/>
          <w:sz w:val="28"/>
          <w:szCs w:val="28"/>
        </w:rPr>
        <w:t>урок-практикум (самостоятельная работа учащихс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образовательного результа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единить знания теоретического обучения и практические умения и навыки воедино для выполнения задания. Умения учащихся 100%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материал (основной и дополнительны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: </w:t>
      </w:r>
      <w:r>
        <w:rPr>
          <w:rFonts w:cs="Times New Roman" w:ascii="Times New Roman" w:hAnsi="Times New Roman"/>
          <w:sz w:val="28"/>
          <w:szCs w:val="28"/>
        </w:rPr>
        <w:t>учебник «Кулинария», Сборник рецепту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ый: </w:t>
      </w:r>
      <w:r>
        <w:rPr>
          <w:rFonts w:cs="Times New Roman" w:ascii="Times New Roman" w:hAnsi="Times New Roman"/>
          <w:sz w:val="28"/>
          <w:szCs w:val="28"/>
        </w:rPr>
        <w:t>журналы «Гастроном», «Школа гастроном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едъявления учебного материала учащим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задания в тестовой форме, технологические карты, объяснение и показ наиболее рациональных приемов, способов и последовательности выполнения задания, объяснение способов самоконтроля процесса работы, а также контроля качества работы. Уровень сложности заданий –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ТСО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– 2мину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984"/>
        <w:gridCol w:w="4111"/>
        <w:gridCol w:w="28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образовательного результа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деятельности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образовательного результат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формировать организованность, собранность, внима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ют учебные принадлежности и проверяют свой внешний вид (на соответствие требованиям санитарии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докладывает о готовности группы к у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етствует учащихся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веряет готовность к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у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яет внешний вид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яет отсутствующих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есны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строены на урок, готовы к нем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водны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– 50 мину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984"/>
        <w:gridCol w:w="4111"/>
        <w:gridCol w:w="28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образовательного результа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деятельности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образовательного результат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ить интерес к новой теме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и систематизировать знания, необходимые для изучения новой темы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мения по приготовлению борщей (на примере украинского) на современном оборудовании при соблюдении Т.Б. и ОР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1.doc" \l "ПРИЛОЖЕНИЕ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устно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2.doc" \l "ПРИЛОЖЕНИЕ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письменно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3.doc" \l "ПРИЛОЖЕНИЕ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проверяют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ответы (самоконтроль), работают со Сборником рецептур, заполняю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5.doc" \l "ПРИЛОЖЕНИЕ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технологические карты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веряют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6.doc" \l "ПРИЛОЖЕНИЕ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образцом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определяют вкусовые качества и вид борща, формулируют тему и цель урока демонстрируют, приобретенные ранее уме-ния и навыки  (нарезка, пас-серование овощей), повторя-ют правила ТБ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7.doc" \l "ПРИЛОЖЕНИЕ7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bookmarkStart w:id="0" w:name="ПРИЛОЖЕНИЕ7"/>
            <w:bookmarkStart w:id="1" w:name="критерии"/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критерии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ок п/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тивация деятель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уализирует знани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водит к теме и цел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казывает и объясняет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ые приемы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стрирует эталон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юда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улирует задания дл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й работы и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минает критерии оценок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о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ловесные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седа, работа со Сборником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цептур), наглядно-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 (дегуста-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я борща), практические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пражнения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осприни-мают материал, правильно и последо-вательно выполняют  трудовые прием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 к выполне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ю самостоятельной практической работ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– 4 часа 55 ми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984"/>
        <w:gridCol w:w="4111"/>
        <w:gridCol w:w="28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образовательного результа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деятельности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образовательного результат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мения и навыки приготов-ления и подачи борща украинского при соб-людении Т.Б. и ОРМ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самостоя-тельно, аккуратно выполнять трудовые прие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ют рабочее место в соответствии с требованиями ТБ и правила-ми ОРМ; производят меха-ническую кулинарную обра-ботку овощей, тепловую обработку п/ф, в соответ-ствии с требованиями ТБ; приготавливают борщ в соответствии с общими правилами варки заправоч-ных супов и соблюдением ТБ; производя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8.doc" \l "ПРИЛОЖЕНИЕ8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бракераж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люд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9.doc" \l "ПРИЛОЖЕНИЕ9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оценивают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ронтально-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а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ые обходы рабочих мест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хс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дивидуальное и групповое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ирование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ирует деятельность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10.doc" \l "ПРИЛОЖЕНИЕ1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Оценивает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ы  учащихся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есные, наглядно-демонстрационные, практическ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ционально организовать рабочее место в соответствии с требованиями; уме-ние приготовить борщ в соответствии с общими правилами варки заправочных супов при соблюде-нии правил ТБ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изводить бракераж и оценивать блюдо в соответствии с критериями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 выполнение работ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инструктаж</w:t>
      </w:r>
      <w:r>
        <w:rPr>
          <w:rFonts w:cs="Times New Roman" w:ascii="Times New Roman" w:hAnsi="Times New Roman"/>
          <w:sz w:val="28"/>
          <w:szCs w:val="28"/>
        </w:rPr>
        <w:t xml:space="preserve"> – 15 мину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984"/>
        <w:gridCol w:w="4111"/>
        <w:gridCol w:w="28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образовательного результа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деятельности уча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педагога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образовательного результат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деятельности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ют выводы, слушают, записывают домашнее за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ирует работу учащих-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общает оценки и их аргу-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тирует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in/%D0%9F%D0%A0%D0%98%D0%9B%D0%9E%D0%96%D0%95%D0%9D%D0%98%D0%95%204.doc" \l "ПРИЛОЖЕНИЕ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рейтинг-таблица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лает выводы о достижен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урок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бщает тему следующего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являет домашнее задание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ловесные, наглядно-демонстрационные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правились с заданием, цель урока достигнута</w:t>
            </w:r>
          </w:p>
        </w:tc>
      </w:tr>
      <w:tr>
        <w:trPr>
          <w:trHeight w:val="733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бработка лаборатор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урока производственного обучен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ла мастер п/о п/л № 32 Гусева Л. С.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47:00Z</dcterms:created>
  <dc:creator>Лариса</dc:creator>
  <dc:description/>
  <cp:keywords/>
  <dc:language>en-US</dc:language>
  <cp:lastModifiedBy>Admin</cp:lastModifiedBy>
  <dcterms:modified xsi:type="dcterms:W3CDTF">2010-03-07T09:4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parent</vt:lpwstr>
  </property>
</Properties>
</file>