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ника региональн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ов производственного обучения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и среднего профессионального образования, функцион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чиненных департаменту образования Ярославской област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х программы начального профессионального образ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стер года – 20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Государственное образовательное учреждение начального профессионального образования Ярославской области профессиональный лицей №18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двигает      Каргину Веру Александровну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работы, занимаемая должность: ГОУ НПО ЯО ПЛ №18; мастер п/о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ние: средне - техническое; высшая квалификационная категория,</w:t>
      </w:r>
    </w:p>
    <w:p>
      <w:pPr>
        <w:pStyle w:val="2"/>
        <w:rPr/>
      </w:pPr>
      <w:r>
        <w:rPr/>
        <w:t>для участия в региональном конкурсе мастеров производственного обучения образовательных учреждений начального и среднего профессионального образования, функционально подчиненных департаменту образования Ярославской области и реализующих программы начального профессионального  образования, «Мастер года- 2010»</w:t>
      </w:r>
    </w:p>
    <w:p>
      <w:pPr>
        <w:pStyle w:val="2"/>
        <w:rPr/>
      </w:pPr>
      <w:r>
        <w:rPr/>
      </w:r>
    </w:p>
    <w:p>
      <w:pPr>
        <w:pStyle w:val="TextBody"/>
        <w:ind w:firstLine="900"/>
        <w:jc w:val="both"/>
        <w:rPr>
          <w:rFonts w:ascii="Times New Roman" w:hAnsi="Times New Roman" w:cs="Times New Roman"/>
          <w:spacing w:val="0"/>
          <w:w w:val="12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боснование выдвижения: победитель конкурса «Мастер года – 2010» на первом этапе конкурса на уровне лицея.</w:t>
      </w:r>
      <w:r>
        <w:rPr>
          <w:rFonts w:cs="Times New Roman" w:ascii="Times New Roman" w:hAnsi="Times New Roman"/>
          <w:b/>
          <w:bCs/>
          <w:spacing w:val="0"/>
          <w:w w:val="120"/>
          <w:sz w:val="28"/>
          <w:szCs w:val="28"/>
          <w:u w:val="single"/>
        </w:rPr>
        <w:t xml:space="preserve"> 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pacing w:val="0"/>
          <w:w w:val="120"/>
          <w:sz w:val="28"/>
          <w:szCs w:val="28"/>
        </w:rPr>
        <w:t>Каргина Вера Александровна</w:t>
      </w:r>
      <w:r>
        <w:rPr>
          <w:rFonts w:cs="Times New Roman" w:ascii="Times New Roman" w:hAnsi="Times New Roman"/>
          <w:spacing w:val="0"/>
          <w:w w:val="100"/>
          <w:sz w:val="28"/>
          <w:szCs w:val="28"/>
        </w:rPr>
        <w:t xml:space="preserve"> обладает высокой коммуникативной компетентностью, профессиональными умениями и навыками организации и проведения учебно-воспитательного процесса в ПЛ №18, легко находит контакт с разными категориями людей: учащимися, родителями, коллегами. Вера Александровн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является председателем методической комиссии,</w:t>
      </w:r>
      <w:r>
        <w:rPr>
          <w:rFonts w:cs="Times New Roman" w:ascii="Times New Roman" w:hAnsi="Times New Roman"/>
          <w:spacing w:val="0"/>
          <w:w w:val="100"/>
          <w:sz w:val="28"/>
          <w:szCs w:val="28"/>
        </w:rPr>
        <w:t xml:space="preserve"> принимает участие в работе над единой методической темой ПЛ №18 «Профессиональная компетентность педагога как средство формирования имиджа лицея». Ее личная методическая тема – «Повышение профессиональной компетентности мастера производственного обучения по профессии «Монтажник РЭА и приборов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0"/>
          <w:w w:val="100"/>
          <w:sz w:val="28"/>
          <w:szCs w:val="28"/>
        </w:rPr>
        <w:t>При планировании уроко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- знает требования </w:t>
      </w:r>
      <w:r>
        <w:rPr>
          <w:rFonts w:cs="Times New Roman" w:ascii="Times New Roman" w:hAnsi="Times New Roman"/>
          <w:spacing w:val="0"/>
          <w:w w:val="100"/>
          <w:sz w:val="28"/>
          <w:szCs w:val="28"/>
        </w:rPr>
        <w:t xml:space="preserve">стандарта по предметам и по профессиям </w:t>
      </w:r>
      <w:r>
        <w:rPr>
          <w:rFonts w:cs="Times New Roman" w:ascii="Times New Roman" w:hAnsi="Times New Roman"/>
          <w:w w:val="100"/>
          <w:sz w:val="28"/>
          <w:szCs w:val="28"/>
        </w:rPr>
        <w:t>и при планировании учитывает  межпредметные связи;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умеет формулировать цели и задачи разного уровня обучения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- умеет выбирать наиболее эффективные формы, методы и приемы проведения уроков с учетом особенностей физического и психического развития учащихс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осуществляет самоанализ и самооценку результатов собственной деятельности; 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spacing w:val="0"/>
          <w:w w:val="100"/>
          <w:sz w:val="28"/>
          <w:szCs w:val="28"/>
        </w:rPr>
        <w:t xml:space="preserve">использует современные педагогические и информационные технологи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107" w:firstLine="644"/>
        <w:rPr/>
      </w:pPr>
      <w:r>
        <w:rPr/>
        <w:t>регулярно посещает занятия коллег с целью знакомства и овладения опытом работы по методике преподавания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учает </w:t>
      </w:r>
      <w:r>
        <w:rPr>
          <w:color w:val="000000"/>
        </w:rPr>
        <w:t xml:space="preserve"> профессиональную и педагогическую литературу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right="107" w:firstLine="644"/>
        <w:rPr>
          <w:color w:val="000000"/>
        </w:rPr>
      </w:pPr>
      <w:r>
        <w:rPr/>
        <w:t>повышает педагогическую квалификацию, изучая особенности современной педагогики, возрастной психологии, методики организации процесса обучения и воспитания учащихс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spacing w:val="0"/>
          <w:w w:val="100"/>
          <w:sz w:val="28"/>
          <w:szCs w:val="28"/>
        </w:rPr>
        <w:t xml:space="preserve">Ею были разработаны рабочие программы по предметам: «Монтаж радиоэлектронной аппаратуры и приборов»; «Технология монтажных работ», производственного обучения по профессии «Монтажник РЭА  и прибор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еврале 2008 года Каргина В.А. входила в состав временного творческого коллектива по разработке инновационной образовательной программы лицея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одготовка профессионально компетентных рабочих радиотехнического профиля с использованием современных образовательных технологий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pacing w:val="-1"/>
          <w:w w:val="1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w w:val="120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pacing w:val="-1"/>
          <w:w w:val="1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w w:val="120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pacing w:val="-1"/>
          <w:w w:val="1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w w:val="12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директора ПЛ №18                                             Н.В. Ков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М 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pacing w:val="6"/>
      <w:w w:val="1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  <w:u w:val="single"/>
    </w:rPr>
  </w:style>
  <w:style w:type="paragraph" w:styleId="TextBodyIndent">
    <w:name w:val="Body Text Indent"/>
    <w:basedOn w:val="Normal"/>
    <w:pPr>
      <w:shd w:fill="FFFFFF" w:val="clear"/>
      <w:ind w:right="107" w:firstLine="72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40:00Z</dcterms:created>
  <dc:creator>SamLab.ws</dc:creator>
  <dc:description/>
  <dc:language>en-US</dc:language>
  <cp:lastModifiedBy>User</cp:lastModifiedBy>
  <cp:lastPrinted>2010-03-05T10:53:00Z</cp:lastPrinted>
  <dcterms:modified xsi:type="dcterms:W3CDTF">2010-03-05T09:37:00Z</dcterms:modified>
  <cp:revision>8</cp:revision>
  <dc:subject/>
  <dc:title/>
</cp:coreProperties>
</file>