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регионального конкурса мастеров производственного обучения образовательных учреждений начального и среднего профессионального образования, функционально подчинённых департаменту образования Ярославской области и реализующих программы начального профессионального образования, «Мастер года – 201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38325" cy="208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18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е данные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ьялова Ирина Валери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работы и должность</w:t>
      </w:r>
    </w:p>
    <w:p>
      <w:pPr>
        <w:pStyle w:val="Normal"/>
        <w:spacing w:before="240" w:after="0"/>
        <w:ind w:left="8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стер производственного обучения по профессии «Оператор электронно-вычислительных машин» ГОУ ЯО профессионального лицея № 7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ние </w:t>
      </w:r>
    </w:p>
    <w:p>
      <w:pPr>
        <w:pStyle w:val="Normal"/>
        <w:spacing w:before="240" w:after="0"/>
        <w:ind w:left="83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ое профессиональное – Оператор ЭВМ 5 разряда, 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законченное высшее (6 курс) – ГОУ ВПО Ярославский Государственный педагогический университет им.К.Д.Ушинского – преподаватель информатики, дата государственной аттестации – 11 мая 2010 года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840" w:leader="none"/>
        </w:tabs>
        <w:spacing w:before="120" w:after="0"/>
        <w:ind w:left="3703" w:hanging="3703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ж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840" w:leader="none"/>
        </w:tabs>
        <w:spacing w:before="240" w:after="0"/>
        <w:ind w:left="8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таж – 12 лет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840" w:leader="none"/>
        </w:tabs>
        <w:ind w:left="8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ий стаж – 12 лет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840" w:leader="none"/>
        </w:tabs>
        <w:ind w:left="8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 в ПЛ № 7 – 12 лет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3705" w:leader="none"/>
        </w:tabs>
        <w:spacing w:before="240" w:after="0"/>
        <w:ind w:left="3703" w:hanging="370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валификационная категория </w:t>
      </w:r>
    </w:p>
    <w:p>
      <w:pPr>
        <w:pStyle w:val="Normal"/>
        <w:shd w:fill="FFFFFF" w:val="clear"/>
        <w:tabs>
          <w:tab w:val="clear" w:pos="708"/>
          <w:tab w:val="left" w:pos="-5415" w:leader="none"/>
        </w:tabs>
        <w:spacing w:before="240" w:after="0"/>
        <w:ind w:left="8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(дата аттестации 1 апреля 2002 года, приказ № 123 от 23.04.2002, дата подтверждения аттестации 30 марта 2007 года, приказ № 02-03/59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деятельность</w:t>
      </w:r>
    </w:p>
    <w:p>
      <w:pPr>
        <w:pStyle w:val="Normal"/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1997 года работаю мастером производственного обучения по профессии оператор ЭВМ в ГОУ ЯО профессиональном лицее № 7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9-2010 уч.году педагогическая нагрузка составляет 432 часа на дневном отделении и 344 часа на заочном (вечерняя форма обучения)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8-2009 уч.году педагогическая нагрузка составила 234 часа на дневном отделении и 344 часа на заочном (вечерняя форма обучения)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7-2008 уч.году педагогическая нагрузка составила 432 часа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6-2007 уч.году педагогическая нагрузка составила 796 часов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2005-2006 уч.году педагогическая нагрузка составила 456 часов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spacing w:before="24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являюсь преподавателем специальных дисциплин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9-2010 уч.году педагогическая нагрузка составляет 636 часов на дневном отделении и 162 часа на очно-заочном (вечерняя форма обучения) по предметам «Обслуживание компьютерных систем», «Информационные технологии в профессиональной деятельности», «Программное обеспечение ЭВМ», «Информационные технологии и компьютерное делопроизводство», «Основы сетевых технологий», «Основы информатики и вычислительной техники», «Делопроизводство», «Основы компьютерной графики»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 xml:space="preserve">В 2008-2009 уч.году педагогическая нагрузка составила 668 часов на дневном отделении и 162 часа на заочном (вечерняя форма обучения)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/>
      </w:pPr>
      <w:r>
        <w:rPr>
          <w:sz w:val="28"/>
          <w:szCs w:val="28"/>
        </w:rPr>
        <w:t>В 2007-2008 уч.году педагогическая нагрузка составила 432 часа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2006-2007 уч.году педагогическая нагрузка составила 616 часов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-2850" w:leader="none"/>
          <w:tab w:val="left" w:pos="3705" w:leader="none"/>
          <w:tab w:val="left" w:pos="4218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2005-2006 уч.году педагогическая нагрузка составила 748 часов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 компьютерным кабинетом, занимаюсь его оснащением, произвожу мелкий ремонт и обслуживание техники. Являюсь администратором компьютерной сети кабинета (свидетельство НОУ дополнительного профессионального образования «Учебный центр Ками» – лицензия № 76242508/л0154, серия А267594 выданная Департаментом образования Ярославской области 27 июня 2008 год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вляясь тьютором (сертификат Тьютор – рег. номер С-00079) по направлению «Базовая ИКТ компетентность» за период с 2006 по март 2008 года провела курсы для педагогов ПЛ № 7, ПУ № 5, ПУ № 11 – ИКТ-подготовка «Метод проектов», курсы для педагогов ПЛ № 7 – «Единое образовательное пространство – Интернет-технолог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04 года наставник (руководитель практики) для студентов ГОУ ЯО СПО Педагогического колледжа. В рамках практики провожу открытые уроки для студентов, оказываю им помощь в подготовке и проведении уроков, подготовке дидактических материалов, выборе средств, форм и методов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сь руководителем стажировки по профессии «Оператор ЭВМ». Неоднократно проводила стажировки для преподавателей и мастеров производственного обучения учреждений НП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жу Творческой Методической Группой (ТМГ) преподавателей лиц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ю в работе экспертной группы руководителей ТМГ. В рамках ТМГ работаю с преподавателями по подготовке проведения уроков с использованием технологии «Метод проектов», направленных на формирование ключевых компетен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днократно проводила открытые уроки для преподавателей училища и области, для методических объединений, для экспертов в рамках курсов повышения квалиф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бликации в периодических изданиях, книги, брошюры и т.д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 управления качеством образовательных услуг в учреждениях НПО. Сборник материалов научно-практической конференции работников начального профессионального образования Ярославской области//Завьялова И.В. Информатизация образовательного процесса как средство повышения качества профессиональной подготовки выпускников. – Ярославль,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ганизации, создания и развития единого информационного пространства лицея на период 2008-2010 гг. Сост. И.В.Завьялова. – ГОУ ЯО ПЛ № 7, 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рофилактика употребления психоактивных веществ и наркотиков учащимися училища» (на период 2005–2007 гг.)// Авторы-составители: Голованова Н.М., Завьялова И.В., Кравцов В.А., Миколаенко Ж.В. – ГОУ НПО ЯО ПУ № 7, 2005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борник примерной учебно-программной документации по профессии «Оператор электронно-вычислительных машин» для учреждений начального профессионального образования Ярославской области//Авторы-составители: Завьялова И.В. мастер производственного обучения ПУ-7, Цапникова Н.О. преподаватель ПУ-31. Под общей редакцией Жирновой Г.В. – Ярославль, 2004 (Напечатан по решению экспертного совета научно-методического и учебного центра работников профессионального образования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й адрес с индексом, рабочий телефон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ул.Советская, 77, г.Ярославль, 150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.тел. 32 83 72, 30 91 26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it-IT"/>
          </w:rPr>
          <w:t>Zav_IV@mail.ru</w:t>
        </w:r>
      </w:hyperlink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подтверждаю правильность предоставленных мною данных и </w:t>
        <w:br/>
        <w:t>своё согласие с тем, что данные внесены в базу данных конкур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2760" w:hanging="0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>И.В.Завья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09.02.2010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v_I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3:00Z</dcterms:created>
  <dc:creator>Zavyalova</dc:creator>
  <dc:description/>
  <cp:keywords/>
  <dc:language>en-US</dc:language>
  <cp:lastModifiedBy>Zavyalova</cp:lastModifiedBy>
  <cp:lastPrinted>2010-03-10T10:39:00Z</cp:lastPrinted>
  <dcterms:modified xsi:type="dcterms:W3CDTF">2010-03-10T07:40:00Z</dcterms:modified>
  <cp:revision>4</cp:revision>
  <dc:subject/>
  <dc:title/>
</cp:coreProperties>
</file>