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ПРОЕКТИРОВАНИЯ УЧЕБНО-ВОСПИТАТЕЛЬНОГО ПРОЦЕССА (С.К.Бережная, Г.Г.Сатарин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741" w:hanging="57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Предмет</w:t>
      </w:r>
      <w:r>
        <w:rPr>
          <w:rFonts w:cs="Arial" w:ascii="Arial" w:hAnsi="Arial"/>
        </w:rPr>
        <w:t xml:space="preserve"> Производственное обучение. </w:t>
      </w:r>
      <w:r>
        <w:rPr>
          <w:rFonts w:cs="Arial" w:ascii="Arial" w:hAnsi="Arial"/>
          <w:b/>
        </w:rPr>
        <w:t>Профессия</w:t>
      </w:r>
      <w:r>
        <w:rPr>
          <w:rFonts w:cs="Arial" w:ascii="Arial" w:hAnsi="Arial"/>
        </w:rPr>
        <w:t xml:space="preserve"> (название, ступень) оператор ЭВМ курс обучения 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spacing w:lineRule="auto" w:line="360"/>
        <w:ind w:left="6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часов – 666</w:t>
      </w:r>
    </w:p>
    <w:p>
      <w:pPr>
        <w:pStyle w:val="Normal"/>
        <w:spacing w:lineRule="auto" w:line="360"/>
        <w:ind w:left="741" w:hanging="0"/>
        <w:jc w:val="both"/>
        <w:rPr/>
      </w:pPr>
      <w:r>
        <w:rPr>
          <w:rFonts w:cs="Arial" w:ascii="Arial" w:hAnsi="Arial"/>
          <w:b/>
          <w:i/>
          <w:u w:val="single"/>
        </w:rPr>
        <w:t>Требования стандарта и основных заказчиков к компетентности выпускников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этапы обработки информации на ЭВ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овательность действий в процессе записи, хранения, накопления, преобразования, считывания, копирова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, назначение, содержание, правила ведения и оформления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работы с документами, способы и средства размещения, редактирования, форматирования и иллюстрирования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ввода, обработки, оформления, редактирования данных и выполнения вычислитель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ы проектирования, создания и модификации баз данных. Основы построения банков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ины и определения глобальной компьютерной сети Интернет (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>). Возможности сети, основные виды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ы адресации в Интер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, организация и структура WEB-сайтов и Интернет-страниц, правила работы с ним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ввод-вывод информации с носителей данных, каналов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авливать к работе вычислительную техники и периферийные устройства, выполнять работу с основными устройствами ЭВ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в работе мультимедийные  возможности ЭВМ; работать с мультимедиа-програм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еть техникой письма на русской и латинской клавиату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ть в операционны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работы по созданию и обработке текст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работы по обработке данных средствами электронных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работы в программах подготовки през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работы с помощью наиболее распространенных пакетов графически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работы в программах для компьютерны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работы с базам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ть взаимодействие программных средств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74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Цели изучения предмета по стандарту и в соответствии с требованиями заказчиков (основной уровень компетентности)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/>
      </w:pPr>
      <w:r>
        <w:rPr>
          <w:rFonts w:cs="Arial" w:ascii="Arial" w:hAnsi="Arial"/>
        </w:rPr>
        <w:t xml:space="preserve">выполнение ввода, создания и обработки различных видов информации на электронно-вычислительных машинах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/>
      </w:pPr>
      <w:r>
        <w:rPr>
          <w:rFonts w:cs="Arial" w:ascii="Arial" w:hAnsi="Arial"/>
        </w:rPr>
        <w:t>подготовка и использование в работе вычислительной техники, периферийных устройств, компьютерных сетей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Критерии и норма достижений целей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Норма достижения – 100%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уровне, а н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уровне – 10%. Критерии – умение выполнять ввод, создание и обработку различных видов информации на электронно-вычислительных машинах, выполнять подготовку и использовать в работе вычислительную технику, периферийные устройства, компьютерные сети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Основной тип учебно-воспитательного процесса</w:t>
      </w:r>
      <w:r>
        <w:rPr>
          <w:rFonts w:cs="Arial" w:ascii="Arial" w:hAnsi="Arial"/>
        </w:rPr>
        <w:t xml:space="preserve"> сущностно-репродуктивный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Форма итоговой аттестации по предмету</w:t>
      </w:r>
      <w:r>
        <w:rPr>
          <w:rFonts w:cs="Arial" w:ascii="Arial" w:hAnsi="Arial"/>
        </w:rPr>
        <w:t xml:space="preserve"> квалификационный экзамен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урсе, который включает в себя выполнение практической работы</w:t>
      </w:r>
    </w:p>
    <w:p>
      <w:pPr>
        <w:pStyle w:val="Normal"/>
        <w:spacing w:lineRule="auto" w:line="360"/>
        <w:ind w:firstLine="741"/>
        <w:jc w:val="both"/>
        <w:rPr/>
      </w:pPr>
      <w:r>
        <w:rPr>
          <w:rFonts w:cs="Arial" w:ascii="Arial" w:hAnsi="Arial"/>
          <w:b/>
          <w:i/>
          <w:u w:val="single"/>
        </w:rPr>
        <w:t xml:space="preserve">Основные требования к УМК (в т.ч. учебники, дидактические материалы и т.п.); МТБ, в т.ч. ТСО, расходные материалы и т.п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tel Core 2 Duo E8400/3.00GHz/3,25 </w:t>
      </w:r>
      <w:r>
        <w:rPr>
          <w:rFonts w:cs="Arial" w:ascii="Arial" w:hAnsi="Arial"/>
        </w:rPr>
        <w:t>Гб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ОЗУ</w:t>
      </w:r>
      <w:r>
        <w:rPr>
          <w:rFonts w:cs="Arial" w:ascii="Arial" w:hAnsi="Arial"/>
          <w:lang w:val="it-IT"/>
        </w:rPr>
        <w:t xml:space="preserve">/500 </w:t>
      </w:r>
      <w:r>
        <w:rPr>
          <w:rFonts w:cs="Arial" w:ascii="Arial" w:hAnsi="Arial"/>
        </w:rPr>
        <w:t>Гб</w:t>
      </w:r>
      <w:r>
        <w:rPr>
          <w:rFonts w:cs="Arial" w:ascii="Arial" w:hAnsi="Arial"/>
          <w:lang w:val="it-IT"/>
        </w:rPr>
        <w:t xml:space="preserve">//dvd/cd/k+m+p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Е2000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1800/256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//40.0/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– 12 шт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олы ученические – 16 шт., Стулья учен мягкие – 30 шт., Рабочее место преподавателя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оектор мультимедийный </w:t>
      </w:r>
      <w:r>
        <w:rPr>
          <w:rFonts w:cs="Arial" w:ascii="Arial" w:hAnsi="Arial"/>
          <w:lang w:val="en-US"/>
        </w:rPr>
        <w:t>Panason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C</w:t>
      </w:r>
      <w:r>
        <w:rPr>
          <w:rFonts w:cs="Arial" w:ascii="Arial" w:hAnsi="Arial"/>
        </w:rPr>
        <w:t xml:space="preserve"> 56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– 1 шт., Проектор мультимедийный Benq </w:t>
      </w:r>
      <w:r>
        <w:rPr>
          <w:rFonts w:cs="Arial" w:ascii="Arial" w:hAnsi="Arial"/>
          <w:lang w:val="en-US"/>
        </w:rPr>
        <w:t>MP</w:t>
      </w:r>
      <w:r>
        <w:rPr>
          <w:rFonts w:cs="Arial" w:ascii="Arial" w:hAnsi="Arial"/>
        </w:rPr>
        <w:t>622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канер </w:t>
      </w:r>
      <w:r>
        <w:rPr>
          <w:rFonts w:cs="Arial" w:ascii="Arial" w:hAnsi="Arial"/>
          <w:lang w:val="en-US"/>
        </w:rPr>
        <w:t>Ep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rfection</w:t>
      </w:r>
      <w:r>
        <w:rPr>
          <w:rFonts w:cs="Arial" w:ascii="Arial" w:hAnsi="Arial"/>
        </w:rPr>
        <w:t xml:space="preserve"> 1260 – 1 шт., Принтер </w:t>
      </w:r>
      <w:r>
        <w:rPr>
          <w:rFonts w:cs="Arial" w:ascii="Arial" w:hAnsi="Arial"/>
          <w:lang w:val="en-US"/>
        </w:rPr>
        <w:t>H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serJet</w:t>
      </w:r>
      <w:r>
        <w:rPr>
          <w:rFonts w:cs="Arial" w:ascii="Arial" w:hAnsi="Arial"/>
        </w:rPr>
        <w:t xml:space="preserve"> 1010 – 1 шт., Принтер </w:t>
      </w:r>
      <w:r>
        <w:rPr>
          <w:rFonts w:cs="Arial" w:ascii="Arial" w:hAnsi="Arial"/>
          <w:lang w:val="en-US"/>
        </w:rPr>
        <w:t>Sams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L</w:t>
      </w:r>
      <w:r>
        <w:rPr>
          <w:rFonts w:cs="Arial" w:ascii="Arial" w:hAnsi="Arial"/>
        </w:rPr>
        <w:t xml:space="preserve">-3051 </w:t>
      </w:r>
      <w:r>
        <w:rPr>
          <w:rFonts w:cs="Arial" w:ascii="Arial" w:hAnsi="Arial"/>
          <w:lang w:val="en-US"/>
        </w:rPr>
        <w:t>ND</w:t>
      </w:r>
      <w:r>
        <w:rPr>
          <w:rFonts w:cs="Arial" w:ascii="Arial" w:hAnsi="Arial"/>
        </w:rPr>
        <w:t xml:space="preserve">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етевые фильтры – 13 шт., ББП </w:t>
      </w:r>
      <w:r>
        <w:rPr>
          <w:rFonts w:cs="Arial" w:ascii="Arial" w:hAnsi="Arial"/>
          <w:lang w:val="en-US"/>
        </w:rPr>
        <w:t>Bac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UPS</w:t>
      </w:r>
      <w:r>
        <w:rPr>
          <w:rFonts w:cs="Arial" w:ascii="Arial" w:hAnsi="Arial"/>
        </w:rPr>
        <w:t xml:space="preserve"> 650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Мониторы </w:t>
      </w:r>
      <w:r>
        <w:rPr>
          <w:rFonts w:cs="Arial" w:ascii="Arial" w:hAnsi="Arial"/>
          <w:lang w:val="en-US"/>
        </w:rPr>
        <w:t>RoverScan</w:t>
      </w:r>
      <w:r>
        <w:rPr>
          <w:rFonts w:cs="Arial" w:ascii="Arial" w:hAnsi="Arial"/>
        </w:rPr>
        <w:t xml:space="preserve"> 17” – 13 ш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Ионизатор воздуха </w:t>
      </w:r>
      <w:r>
        <w:rPr>
          <w:rFonts w:cs="Arial" w:ascii="Arial" w:hAnsi="Arial"/>
          <w:lang w:val="en-US"/>
        </w:rPr>
        <w:t>Philip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leanA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ystem</w:t>
      </w:r>
      <w:r>
        <w:rPr>
          <w:rFonts w:cs="Arial" w:ascii="Arial" w:hAnsi="Arial"/>
        </w:rPr>
        <w:t xml:space="preserve"> 75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етевой концентратор </w:t>
      </w:r>
      <w:r>
        <w:rPr>
          <w:rFonts w:cs="Arial" w:ascii="Arial" w:hAnsi="Arial"/>
          <w:lang w:val="en-US"/>
        </w:rPr>
        <w:t>Core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witch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SW</w:t>
      </w:r>
      <w:r>
        <w:rPr>
          <w:rFonts w:cs="Arial" w:ascii="Arial" w:hAnsi="Arial"/>
        </w:rPr>
        <w:t>-16</w:t>
      </w:r>
      <w:r>
        <w:rPr>
          <w:rFonts w:cs="Arial" w:ascii="Arial" w:hAnsi="Arial"/>
          <w:lang w:val="en-US"/>
        </w:rPr>
        <w:t>PM</w:t>
      </w:r>
      <w:r>
        <w:rPr>
          <w:rFonts w:cs="Arial" w:ascii="Arial" w:hAnsi="Arial"/>
        </w:rPr>
        <w:t xml:space="preserve"> (16</w:t>
      </w:r>
      <w:r>
        <w:rPr>
          <w:rFonts w:cs="Arial" w:ascii="Arial" w:hAnsi="Arial"/>
          <w:lang w:val="en-US"/>
        </w:rPr>
        <w:t>port</w:t>
      </w:r>
      <w:r>
        <w:rPr>
          <w:rFonts w:cs="Arial" w:ascii="Arial" w:hAnsi="Arial"/>
        </w:rPr>
        <w:t>10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/1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  – 1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ьная вычислительная сеть с подключением к Интерне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ран </w:t>
      </w:r>
      <w:r>
        <w:rPr>
          <w:rFonts w:cs="Arial" w:ascii="Arial" w:hAnsi="Arial"/>
          <w:lang w:val="en-US"/>
        </w:rPr>
        <w:t>Rov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ередвижной стенд с двусторонней магнитно-маркерной доской </w:t>
      </w:r>
      <w:r>
        <w:rPr>
          <w:rFonts w:cs="Arial" w:ascii="Arial" w:hAnsi="Arial"/>
          <w:lang w:val="en-US"/>
        </w:rPr>
        <w:t>Brauberg</w:t>
      </w:r>
      <w:r>
        <w:rPr>
          <w:rFonts w:cs="Arial" w:ascii="Arial" w:hAnsi="Arial"/>
        </w:rPr>
        <w:t xml:space="preserve">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игрометр психрометрический ВИТ-С – 1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с-модем 56К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Акустические динамики </w:t>
      </w:r>
      <w:r>
        <w:rPr>
          <w:rFonts w:cs="Arial" w:ascii="Arial" w:hAnsi="Arial"/>
          <w:lang w:val="en-US"/>
        </w:rPr>
        <w:t>Genius</w:t>
      </w:r>
      <w:r>
        <w:rPr>
          <w:rFonts w:cs="Arial" w:ascii="Arial" w:hAnsi="Arial"/>
        </w:rPr>
        <w:t xml:space="preserve"> – 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кустические наушники – 13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отоаппарат Panasonic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b-камера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Car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Reader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Устройства для чтения карт памяти</w:t>
      </w:r>
      <w:r>
        <w:rPr>
          <w:rFonts w:cs="Arial" w:ascii="Arial" w:hAnsi="Arial"/>
        </w:rPr>
        <w:t xml:space="preserve"> – 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стольные лампы дневного накаливания – 1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иски CD-R – 30 шт. CD-RW – 15 шт., DVD-R – 10 шт., DVD+R – 10 шт., DVD-RW – 5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Бумага, маркеры для доски </w:t>
      </w:r>
      <w:r>
        <w:rPr>
          <w:rFonts w:cs="Arial" w:ascii="Arial" w:hAnsi="Arial"/>
          <w:lang w:val="en-US"/>
        </w:rPr>
        <w:t>Brauber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Кабель 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>-mini USB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бель USB-IEEE 1394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мплект программного обеспечения – 13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-диски, электронные учебники, тренажеры, самоучители и т.д. – около 200 шт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лакаты «Компьютер и безопасность» – 2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УЧЕБНОЙ, УЧЕБНО-МЕТОДИЧЕСКОЙ И СПРАВОЧНОЙ ЛИТЕРАТУРЫ</w:t>
      </w:r>
    </w:p>
    <w:tbl>
      <w:tblPr>
        <w:tblW w:w="1517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4902"/>
        <w:gridCol w:w="1653"/>
        <w:gridCol w:w="1368"/>
        <w:gridCol w:w="1539"/>
        <w:gridCol w:w="2109"/>
        <w:gridCol w:w="912"/>
      </w:tblGrid>
      <w:tr>
        <w:trPr>
          <w:tblHeader w:val="true"/>
        </w:trPr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втор</w:t>
            </w:r>
          </w:p>
        </w:tc>
        <w:tc>
          <w:tcPr>
            <w:tcW w:w="49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дание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о издания</w:t>
            </w:r>
          </w:p>
        </w:tc>
        <w:tc>
          <w:tcPr>
            <w:tcW w:w="21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дательство</w:t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д издания</w:t>
            </w:r>
          </w:p>
        </w:tc>
      </w:tr>
      <w:tr>
        <w:trPr/>
        <w:tc>
          <w:tcPr>
            <w:tcW w:w="151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Угринович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 и ИКТ (профильный уровень)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 10 кл.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Угринович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 и ИКТ (профильный уровень)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 11 кл.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В.Михее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 по информационным технологиям в профессиональной деятельности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адем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Струмпэ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ератор ЭВМ. Практические работы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тельский центр «Академия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А.Залог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ьютерная граф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А.Залог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ьютерная граф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Г.Семакин, Е.К.Хеннер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 и ИКТ (базовый уровень)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 10-11 кл.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В.Кузин, С.В.Левонис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ы данных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адем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Угринович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 и информационные технологии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 для 10-11 кл.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.М.Келим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ительная техн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тельский центр «Академия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.Угринович, Л.Босова, Н.Михайл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 по информатике и информационным технологиям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 базовых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В.Могилев, Н.И.Пак, Е.К.Хеннер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 по информатике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дательский центр Академ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В.Могилев, Н.И.Пак, Е.К.Хеннер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 стереотип-ное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дательский центр Академ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.Д.Маньк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при работе с ПЭВМ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ое руководство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б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ехника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51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.Киселев, И.Л.Киселе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ы сетевых технологий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тельский центр «Академия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Г.Семакин, А.П.Шестак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ы алгоритмизации и программирования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тельский центр «Академия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Владин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dobe Photoshop CS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уля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 + видеокурс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шие книги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Ватаманюк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еосамоучитель апгрейда, ремонта и обслуживания компьютер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учитель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б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ер Пресс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марев А.Н., Вишневский А.В., Кокорева О.И-под общ ред. А.Н.Чекмаре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dow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rver</w:t>
            </w:r>
            <w:r>
              <w:rPr>
                <w:rFonts w:cs="Arial" w:ascii="Arial" w:hAnsi="Arial"/>
                <w:sz w:val="20"/>
                <w:szCs w:val="20"/>
              </w:rPr>
              <w:t xml:space="preserve"> 2003. Русская версия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-Петербург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б: БВХ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Н.Пантелеев, В.М.Прощин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ы автоматизации производств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адем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илев А.В., Пак Н.И., Е.К.Хеннер / под общ ред. Е.К.Хеннер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е изд.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тельский центр «Академия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.Ф.Ляхович, С.О.Крамар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ы информатики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ов-на-Дону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никс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soft Access 2000 Шаг за шагом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ое 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М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В.Симонович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. Базовый курс.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, СПб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ер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.А.Акулов, Н.В.Медведе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. Базовый курс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 исправл. и дополн.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мега-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В.Глушаков, А.С.Стурядный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soft Office 2000 учебный курс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ьков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ЛИО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.Ефимова, М.Моисеева, Ю.Шафрин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 по компьютерной технологии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одическое 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 дополн. и перераб.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F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В.Лаврен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el сборник примеров и задач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ы и статистика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.Э.Фигурн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M PC для пользователя.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кий курс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РА-М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ди Ратбон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 и ремонт ПК для "Чайников"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е 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, СПб, Киев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лектика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В.Глушаков, И.В.Мельник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сональный компьютер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ьков, 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ЛИО, АСТ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.Г.Веретенникова, С.М.Патрушина, Н.Г.Савелье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ьютер в работе Бухгалтер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ов-на-Дону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дательский центр Март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.Занятов, О.Поляков, А.Жаров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ческий самоучитель управления компьютером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учитель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 перераб. и дополн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роАрт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.Семакин, Л.Залогова, С.Русаков, Л.Шестак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. Базовый курс.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 базовых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741" w:hanging="7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№</w:t>
      </w: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и название темы по программе предмета</w:t>
      </w:r>
      <w:r>
        <w:rPr>
          <w:rFonts w:cs="Arial" w:ascii="Arial" w:hAnsi="Arial"/>
        </w:rPr>
        <w:t xml:space="preserve"> общий курс состоит из 12 тем. Номер темы 10 – </w:t>
      </w:r>
      <w:r>
        <w:rPr>
          <w:rFonts w:cs="Arial" w:ascii="Arial" w:hAnsi="Arial"/>
          <w:b/>
          <w:bCs/>
        </w:rPr>
        <w:t xml:space="preserve">Компьютерная графика и пакеты графических программ 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Объем учебного времени на тему</w:t>
      </w:r>
      <w:r>
        <w:rPr>
          <w:rFonts w:cs="Arial" w:ascii="Arial" w:hAnsi="Arial"/>
        </w:rPr>
        <w:t xml:space="preserve"> – 60 часов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Место темы в предмете и взаимосвязь с другими темами (предметами</w:t>
      </w:r>
      <w:r>
        <w:rPr>
          <w:rFonts w:cs="Arial" w:ascii="Arial" w:hAnsi="Arial"/>
          <w:b/>
          <w:i/>
        </w:rPr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68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вязь с предмета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622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ы компьютерной графики (виды компьютерной графики и графических редакторов; оцифровка изображений; особенности растровых изображений и программы обработки растровой графики; особенности векторных изображений и программы обработки векторной графики и т.д.)</w:t>
      </w:r>
    </w:p>
    <w:p>
      <w:pPr>
        <w:pStyle w:val="Normal"/>
        <w:spacing w:lineRule="auto" w:line="360"/>
        <w:ind w:left="2622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тика (кодирование, представление графической информации)</w:t>
      </w:r>
    </w:p>
    <w:p>
      <w:pPr>
        <w:pStyle w:val="Normal"/>
        <w:spacing w:lineRule="auto" w:line="360"/>
        <w:ind w:left="2622" w:hanging="1026"/>
        <w:jc w:val="both"/>
        <w:rPr/>
      </w:pPr>
      <w:r>
        <w:rPr>
          <w:rFonts w:cs="Arial" w:ascii="Arial" w:hAnsi="Arial"/>
        </w:rPr>
        <w:t>Программное обеспечение ЭВМ (взаимосвязь со всеми темами курса)</w:t>
      </w:r>
    </w:p>
    <w:p>
      <w:pPr>
        <w:pStyle w:val="Normal"/>
        <w:spacing w:lineRule="auto" w:line="360"/>
        <w:ind w:left="2622" w:hanging="1026"/>
        <w:jc w:val="both"/>
        <w:rPr/>
      </w:pPr>
      <w:r>
        <w:rPr>
          <w:rFonts w:cs="Arial" w:ascii="Arial" w:hAnsi="Arial"/>
        </w:rPr>
        <w:t>Деловая культура (эстетическая и этическая культура)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Взаимосвязь с другими темами </w:t>
      </w:r>
      <w:r>
        <w:rPr>
          <w:rFonts w:cs="Arial" w:ascii="Arial" w:hAnsi="Arial"/>
        </w:rPr>
        <w:t>– тема профессионально значима, имеет взаимосвязь с 8 темами из 12 в курсе производственного обучения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Цели изучения темы (уровень компетентности)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1140" w:hanging="39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ть умения по созданию растровой и векторной графики на электронно-вычислительных маши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1140" w:hanging="39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ть умения по обработке растровой и векторной графики с помощью наиболее распространенных пакетов графически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1140" w:hanging="39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ть навыки по использованию графики, выполненной в различных графических форматах при создании различных видов документов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Критерии и норма достижения целей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Норма достижения – 100%; критерии – увеличение объема знаний о способах обработки растровой и векторной графики с помощью наиболее распространенных пакетов графических программ; умение создавать, обрабатывать изображения растровой и векторной графики, использовать графику, выполненную в различных графических форматах при создании различных видов документов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Основной тип учебно-воспитательного процесса</w:t>
      </w:r>
      <w:r>
        <w:rPr>
          <w:rFonts w:cs="Arial" w:ascii="Arial" w:hAnsi="Arial"/>
        </w:rPr>
        <w:t xml:space="preserve"> – сущностно-репродуктивный</w:t>
      </w:r>
    </w:p>
    <w:p>
      <w:pPr>
        <w:pStyle w:val="Normal"/>
        <w:spacing w:lineRule="auto" w:line="360"/>
        <w:ind w:firstLine="741"/>
        <w:jc w:val="both"/>
        <w:rPr/>
      </w:pPr>
      <w:r>
        <w:rPr>
          <w:rFonts w:cs="Arial" w:ascii="Arial" w:hAnsi="Arial"/>
          <w:b/>
          <w:i/>
          <w:u w:val="single"/>
        </w:rPr>
        <w:t>Содержание, методы и формы оценки образовательного результата по теме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ностные теоретические знания о способах создания и обработки изображений. Практические умения по созданию, обработке изображений растровой и векторной графики, использованию графики, выполненной в различных графических форматах.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  <w:t>Тесты в 2 вариантах, самостоятельная работа по теме.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 экзамена по информатике «Кодирование графической информации».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 экзамена по Программному обеспечению ЭВМ «</w:t>
      </w:r>
      <w:r>
        <w:rPr>
          <w:rFonts w:cs="Arial" w:ascii="Arial" w:hAnsi="Arial"/>
          <w:bCs/>
        </w:rPr>
        <w:t>Пакеты графических программ</w:t>
      </w:r>
      <w:r>
        <w:rPr>
          <w:rFonts w:cs="Arial" w:ascii="Arial" w:hAnsi="Arial"/>
        </w:rPr>
        <w:t>», «Технологии обработки растровых изображений», «Технологии обработки векторных изображений».</w:t>
      </w:r>
    </w:p>
    <w:p>
      <w:pPr>
        <w:pStyle w:val="Normal"/>
        <w:spacing w:lineRule="auto" w:line="360"/>
        <w:ind w:firstLine="741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Основные требования к УМК, МТБ, ТСО и т.п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Intel Core 2 Duo E8400/3.00GHz/3,25 </w:t>
      </w:r>
      <w:r>
        <w:rPr>
          <w:rFonts w:cs="Arial" w:ascii="Arial" w:hAnsi="Arial"/>
        </w:rPr>
        <w:t>Гб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ОЗУ</w:t>
      </w:r>
      <w:r>
        <w:rPr>
          <w:rFonts w:cs="Arial" w:ascii="Arial" w:hAnsi="Arial"/>
          <w:lang w:val="it-IT"/>
        </w:rPr>
        <w:t xml:space="preserve">/500 </w:t>
      </w:r>
      <w:r>
        <w:rPr>
          <w:rFonts w:cs="Arial" w:ascii="Arial" w:hAnsi="Arial"/>
        </w:rPr>
        <w:t>Гб</w:t>
      </w:r>
      <w:r>
        <w:rPr>
          <w:rFonts w:cs="Arial" w:ascii="Arial" w:hAnsi="Arial"/>
          <w:lang w:val="it-IT"/>
        </w:rPr>
        <w:t xml:space="preserve">//dvd/cd/k+m+p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Е2000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1800/256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//40.0/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– 12 шт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олы ученические – 16 шт., Стулья учен мягкие – 30 шт., Рабочее место преподавателя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Проектор мультимедийный Benq </w:t>
      </w:r>
      <w:r>
        <w:rPr>
          <w:rFonts w:cs="Arial" w:ascii="Arial" w:hAnsi="Arial"/>
          <w:lang w:val="en-US"/>
        </w:rPr>
        <w:t>MP</w:t>
      </w:r>
      <w:r>
        <w:rPr>
          <w:rFonts w:cs="Arial" w:ascii="Arial" w:hAnsi="Arial"/>
        </w:rPr>
        <w:t>622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канер </w:t>
      </w:r>
      <w:r>
        <w:rPr>
          <w:rFonts w:cs="Arial" w:ascii="Arial" w:hAnsi="Arial"/>
          <w:lang w:val="en-US"/>
        </w:rPr>
        <w:t>Ep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rfection</w:t>
      </w:r>
      <w:r>
        <w:rPr>
          <w:rFonts w:cs="Arial" w:ascii="Arial" w:hAnsi="Arial"/>
        </w:rPr>
        <w:t xml:space="preserve"> 1260 – 1 шт., Принтер </w:t>
      </w:r>
      <w:r>
        <w:rPr>
          <w:rFonts w:cs="Arial" w:ascii="Arial" w:hAnsi="Arial"/>
          <w:lang w:val="en-US"/>
        </w:rPr>
        <w:t>H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serJet</w:t>
      </w:r>
      <w:r>
        <w:rPr>
          <w:rFonts w:cs="Arial" w:ascii="Arial" w:hAnsi="Arial"/>
        </w:rPr>
        <w:t xml:space="preserve"> 1010 – 1 шт., Принтер </w:t>
      </w:r>
      <w:r>
        <w:rPr>
          <w:rFonts w:cs="Arial" w:ascii="Arial" w:hAnsi="Arial"/>
          <w:lang w:val="en-US"/>
        </w:rPr>
        <w:t>Sams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L</w:t>
      </w:r>
      <w:r>
        <w:rPr>
          <w:rFonts w:cs="Arial" w:ascii="Arial" w:hAnsi="Arial"/>
        </w:rPr>
        <w:t xml:space="preserve">-3051 </w:t>
      </w:r>
      <w:r>
        <w:rPr>
          <w:rFonts w:cs="Arial" w:ascii="Arial" w:hAnsi="Arial"/>
          <w:lang w:val="en-US"/>
        </w:rPr>
        <w:t>ND</w:t>
      </w:r>
      <w:r>
        <w:rPr>
          <w:rFonts w:cs="Arial" w:ascii="Arial" w:hAnsi="Arial"/>
        </w:rPr>
        <w:t xml:space="preserve">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етевые фильтры – 13 шт., ББП </w:t>
      </w:r>
      <w:r>
        <w:rPr>
          <w:rFonts w:cs="Arial" w:ascii="Arial" w:hAnsi="Arial"/>
          <w:lang w:val="en-US"/>
        </w:rPr>
        <w:t>Bac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UPS</w:t>
      </w:r>
      <w:r>
        <w:rPr>
          <w:rFonts w:cs="Arial" w:ascii="Arial" w:hAnsi="Arial"/>
        </w:rPr>
        <w:t xml:space="preserve"> 650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Мониторы </w:t>
      </w:r>
      <w:r>
        <w:rPr>
          <w:rFonts w:cs="Arial" w:ascii="Arial" w:hAnsi="Arial"/>
          <w:lang w:val="en-US"/>
        </w:rPr>
        <w:t>RoverScan</w:t>
      </w:r>
      <w:r>
        <w:rPr>
          <w:rFonts w:cs="Arial" w:ascii="Arial" w:hAnsi="Arial"/>
        </w:rPr>
        <w:t xml:space="preserve"> 17” – 13 ш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етевой концентратор </w:t>
      </w:r>
      <w:r>
        <w:rPr>
          <w:rFonts w:cs="Arial" w:ascii="Arial" w:hAnsi="Arial"/>
          <w:lang w:val="en-US"/>
        </w:rPr>
        <w:t>Core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witch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SW</w:t>
      </w:r>
      <w:r>
        <w:rPr>
          <w:rFonts w:cs="Arial" w:ascii="Arial" w:hAnsi="Arial"/>
        </w:rPr>
        <w:t>-16</w:t>
      </w:r>
      <w:r>
        <w:rPr>
          <w:rFonts w:cs="Arial" w:ascii="Arial" w:hAnsi="Arial"/>
          <w:lang w:val="en-US"/>
        </w:rPr>
        <w:t>PM</w:t>
      </w:r>
      <w:r>
        <w:rPr>
          <w:rFonts w:cs="Arial" w:ascii="Arial" w:hAnsi="Arial"/>
        </w:rPr>
        <w:t xml:space="preserve"> (16</w:t>
      </w:r>
      <w:r>
        <w:rPr>
          <w:rFonts w:cs="Arial" w:ascii="Arial" w:hAnsi="Arial"/>
          <w:lang w:val="en-US"/>
        </w:rPr>
        <w:t>port</w:t>
      </w:r>
      <w:r>
        <w:rPr>
          <w:rFonts w:cs="Arial" w:ascii="Arial" w:hAnsi="Arial"/>
        </w:rPr>
        <w:t>10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/1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  – 1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ьная вычислительная сеть с подключением к Интерне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ран </w:t>
      </w:r>
      <w:r>
        <w:rPr>
          <w:rFonts w:cs="Arial" w:ascii="Arial" w:hAnsi="Arial"/>
          <w:lang w:val="en-US"/>
        </w:rPr>
        <w:t>Rove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Передвижной стенд с двусторонней магнитно-маркерной доской </w:t>
      </w:r>
      <w:r>
        <w:rPr>
          <w:rFonts w:cs="Arial" w:ascii="Arial" w:hAnsi="Arial"/>
          <w:lang w:val="en-US"/>
        </w:rPr>
        <w:t>Brauberg</w:t>
      </w:r>
      <w:r>
        <w:rPr>
          <w:rFonts w:cs="Arial" w:ascii="Arial" w:hAnsi="Arial"/>
        </w:rPr>
        <w:t xml:space="preserve">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Акустические динамики </w:t>
      </w:r>
      <w:r>
        <w:rPr>
          <w:rFonts w:cs="Arial" w:ascii="Arial" w:hAnsi="Arial"/>
          <w:lang w:val="en-US"/>
        </w:rPr>
        <w:t>Genius</w:t>
      </w:r>
      <w:r>
        <w:rPr>
          <w:rFonts w:cs="Arial" w:ascii="Arial" w:hAnsi="Arial"/>
        </w:rPr>
        <w:t xml:space="preserve"> – 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кустические наушники – 13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отоаппарат Panasonic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b-камера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рт-ридеры – 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стольные лампы дневного накаливания – 1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иски CD-RW – 1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Бумага, маркеры для доски </w:t>
      </w:r>
      <w:r>
        <w:rPr>
          <w:rFonts w:cs="Arial" w:ascii="Arial" w:hAnsi="Arial"/>
          <w:lang w:val="en-US"/>
        </w:rPr>
        <w:t>Brauber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Кабель 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>-mini USB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бель USB-IEEE 1394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мплект программного обеспечения – 13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-диски, электронные учебники, тренажеры, самоучители и т.д.:</w:t>
      </w:r>
    </w:p>
    <w:p>
      <w:pPr>
        <w:pStyle w:val="Normal"/>
        <w:spacing w:lineRule="auto" w:line="360"/>
        <w:ind w:left="85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лектронный учебник «</w:t>
      </w:r>
      <w:r>
        <w:rPr>
          <w:rFonts w:cs="Arial" w:ascii="Arial" w:hAnsi="Arial"/>
          <w:color w:val="000000"/>
          <w:lang w:val="en-US"/>
        </w:rPr>
        <w:t>Adob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Photoshop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>2 с нуля»;</w:t>
      </w:r>
    </w:p>
    <w:p>
      <w:pPr>
        <w:pStyle w:val="Normal"/>
        <w:spacing w:lineRule="auto" w:line="360"/>
        <w:ind w:left="855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Электронный учебник «300 уроков по </w:t>
      </w:r>
      <w:r>
        <w:rPr>
          <w:rFonts w:cs="Arial" w:ascii="Arial" w:hAnsi="Arial"/>
          <w:color w:val="000000"/>
          <w:lang w:val="en-US"/>
        </w:rPr>
        <w:t>Adob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Photoshop</w:t>
      </w:r>
      <w:r>
        <w:rPr>
          <w:rFonts w:cs="Arial" w:ascii="Arial" w:hAnsi="Arial"/>
          <w:color w:val="000000"/>
        </w:rPr>
        <w:t xml:space="preserve"> (от CS до 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>4) – 13 комплектов;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spacing w:lineRule="auto" w:line="360"/>
        <w:ind w:left="85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Электронный учебник</w:t>
      </w:r>
      <w:r>
        <w:rPr>
          <w:rStyle w:val="StrongEmphasis"/>
          <w:rFonts w:cs="Arial" w:ascii="Arial" w:hAnsi="Arial"/>
          <w:b w:val="false"/>
          <w:bCs w:val="false"/>
        </w:rPr>
        <w:t xml:space="preserve"> «Готовим иллюстрации в программе Corel Draw» </w:t>
      </w:r>
      <w:r>
        <w:rPr>
          <w:rFonts w:cs="Arial" w:ascii="Arial" w:hAnsi="Arial"/>
          <w:color w:val="000000"/>
        </w:rPr>
        <w:t>– 13 комплектов;</w:t>
      </w:r>
    </w:p>
    <w:p>
      <w:pPr>
        <w:pStyle w:val="Normal"/>
        <w:spacing w:lineRule="auto" w:line="360"/>
        <w:ind w:lef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еоуроки «Ретуширование портрета», «Создание 3d-открытки», «Весенний коллаж», «Репродукции и реставрация», «Создание фона и обоев», «Способы удаления теней», «Имитация глубины и объема», «Использование корректирующих масок», </w:t>
      </w:r>
      <w:r>
        <w:rPr>
          <w:rStyle w:val="StrongEmphasis"/>
          <w:rFonts w:cs="Arial" w:ascii="Arial" w:hAnsi="Arial"/>
          <w:b w:val="false"/>
          <w:bCs w:val="false"/>
        </w:rPr>
        <w:t xml:space="preserve">«Создание простых объектов в Corel Draw и их свойства», 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 xml:space="preserve">«Инструменты визуальных эффектов в Corel Draw» «Видеоуроки Бондаренко» </w:t>
      </w:r>
      <w:r>
        <w:rPr>
          <w:rFonts w:cs="Arial" w:ascii="Arial" w:hAnsi="Arial"/>
        </w:rPr>
        <w:t>и т.д.);</w:t>
      </w:r>
    </w:p>
    <w:p>
      <w:pPr>
        <w:pStyle w:val="Normal"/>
        <w:spacing w:lineRule="auto" w:line="360"/>
        <w:ind w:left="855" w:hanging="0"/>
        <w:jc w:val="both"/>
        <w:rPr/>
      </w:pPr>
      <w:r>
        <w:rPr>
          <w:rFonts w:cs="Arial" w:ascii="Arial" w:hAnsi="Arial"/>
        </w:rPr>
        <w:t>Исходные графические файлы форматов .jpg, .</w:t>
      </w:r>
      <w:r>
        <w:rPr>
          <w:rFonts w:cs="Arial" w:ascii="Arial" w:hAnsi="Arial"/>
          <w:lang w:val="en-US"/>
        </w:rPr>
        <w:t>psd</w:t>
      </w:r>
      <w:r>
        <w:rPr>
          <w:rFonts w:cs="Arial" w:ascii="Arial" w:hAnsi="Arial"/>
        </w:rPr>
        <w:t>, .</w:t>
      </w:r>
      <w:r>
        <w:rPr>
          <w:rFonts w:cs="Arial" w:ascii="Arial" w:hAnsi="Arial"/>
          <w:lang w:val="en-US"/>
        </w:rPr>
        <w:t>bmp</w:t>
      </w:r>
      <w:r>
        <w:rPr>
          <w:rFonts w:cs="Arial" w:ascii="Arial" w:hAnsi="Arial"/>
        </w:rPr>
        <w:t xml:space="preserve"> и т.д. (рамки, кисти, фоны, текстуры, тематические наборы «Бабочки», «Цветочные фантазии» и т.д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лакаты «Компьютер и безопасность» –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СПИСОК УЧЕБНОЙ, УЧЕБНО-МЕТОДИЧЕСКОЙ И СПРАВОЧНОЙ ЛИТЕРАТУРЫ</w:t>
      </w:r>
    </w:p>
    <w:tbl>
      <w:tblPr>
        <w:tblW w:w="151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4902"/>
        <w:gridCol w:w="1653"/>
        <w:gridCol w:w="1368"/>
        <w:gridCol w:w="1539"/>
        <w:gridCol w:w="2109"/>
        <w:gridCol w:w="912"/>
      </w:tblGrid>
      <w:tr>
        <w:trPr>
          <w:tblHeader w:val="true"/>
        </w:trPr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втор</w:t>
            </w:r>
          </w:p>
        </w:tc>
        <w:tc>
          <w:tcPr>
            <w:tcW w:w="49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дание</w:t>
            </w:r>
          </w:p>
        </w:tc>
        <w:tc>
          <w:tcPr>
            <w:tcW w:w="15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о издания</w:t>
            </w:r>
          </w:p>
        </w:tc>
        <w:tc>
          <w:tcPr>
            <w:tcW w:w="21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дательство</w:t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д издания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Г.Семакин, Е.К.Хеннер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 и ИКТ (базовый уровень)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 10-11 кл.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Угринович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 и ИКТ (профильный уровень)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 10 кл.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В.Михее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 по информационным технологиям в профессиональной деятельности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адем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Владин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dobe Photoshop CS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уля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.пособие + видеокурс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шие книги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А.Залог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ьютерная граф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А.Залог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ьютерная графика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ом. Лаборатория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.Угринович, Л.Босова, Н.Михайлова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икум по информатике и информационным технологиям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 базовых знаний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В.Симонович</w:t>
            </w:r>
          </w:p>
        </w:tc>
        <w:tc>
          <w:tcPr>
            <w:tcW w:w="4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. Базовый курс.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ик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, СПб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ер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</w:tbl>
    <w:p>
      <w:pPr>
        <w:pStyle w:val="Normal"/>
        <w:spacing w:lineRule="auto" w:line="360"/>
        <w:ind w:firstLine="7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4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4275" w:hanging="4275"/>
        <w:jc w:val="both"/>
        <w:rPr/>
      </w:pPr>
      <w:r>
        <w:rPr>
          <w:rFonts w:cs="Arial" w:ascii="Arial" w:hAnsi="Arial"/>
          <w:b/>
          <w:i/>
          <w:u w:val="single"/>
        </w:rPr>
        <w:t>Тема УВЗ (№ УВЗ в теме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омплексная работа по обработке, созданию, использованию растровых изображений </w:t>
        <w:br/>
        <w:t>(урок № 8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«Ярославль на пороге 1000-летия: вчера и сегодня» 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u w:val="single"/>
        </w:rPr>
        <w:t>Содержание урок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1710" w:hanging="360"/>
        <w:jc w:val="both"/>
        <w:rPr/>
      </w:pPr>
      <w:r>
        <w:rPr>
          <w:rFonts w:cs="Arial" w:ascii="Arial" w:hAnsi="Arial"/>
        </w:rPr>
        <w:t>подготовка растрового изображения для дальнейшего использования: ретуширование изображения, коррекция, восстановление и удаление элементов изображения, настройка тонового диапазона, яркости, контрастности, создания композиции и т.д.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17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растровых изображений при подготовке представления города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Место УВЗ в теме (взаимосвязь с другими занятиями, темами, предметами)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к итоговый в разделе «Программы по созданию растровой графики» темы «</w:t>
      </w:r>
      <w:r>
        <w:rPr>
          <w:rFonts w:cs="Arial" w:ascii="Arial" w:hAnsi="Arial"/>
          <w:bCs/>
        </w:rPr>
        <w:t>Компьютерная графика и пакеты графических программ</w:t>
      </w:r>
      <w:r>
        <w:rPr>
          <w:rFonts w:cs="Arial" w:ascii="Arial" w:hAnsi="Arial"/>
        </w:rPr>
        <w:t>».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Взаимосвязь с другими занятиями</w:t>
      </w:r>
      <w:r>
        <w:rPr>
          <w:rFonts w:cs="Arial" w:ascii="Arial" w:hAnsi="Arial"/>
        </w:rPr>
        <w:t xml:space="preserve"> – часть раздела «</w:t>
      </w:r>
      <w:r>
        <w:rPr>
          <w:rFonts w:cs="Arial" w:ascii="Arial" w:hAnsi="Arial"/>
          <w:b/>
        </w:rPr>
        <w:t>Программы по созданию растровой графики</w:t>
      </w:r>
      <w:r>
        <w:rPr>
          <w:rFonts w:cs="Arial" w:ascii="Arial" w:hAnsi="Arial"/>
        </w:rPr>
        <w:t>» в теме «</w:t>
      </w:r>
      <w:r>
        <w:rPr>
          <w:rFonts w:cs="Arial" w:ascii="Arial" w:hAnsi="Arial"/>
          <w:b/>
          <w:bCs/>
        </w:rPr>
        <w:t>Компьютерная графика и пакеты графических программ</w:t>
      </w:r>
      <w:r>
        <w:rPr>
          <w:rFonts w:cs="Arial" w:ascii="Arial" w:hAnsi="Arial"/>
        </w:rPr>
        <w:t xml:space="preserve">». </w:t>
      </w:r>
    </w:p>
    <w:p>
      <w:pPr>
        <w:pStyle w:val="Normal"/>
        <w:ind w:left="68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вязь с предметами</w:t>
      </w:r>
    </w:p>
    <w:p>
      <w:pPr>
        <w:pStyle w:val="Normal"/>
        <w:spacing w:lineRule="auto" w:line="360"/>
        <w:ind w:left="2622" w:hanging="1026"/>
        <w:jc w:val="both"/>
        <w:rPr/>
      </w:pPr>
      <w:r>
        <w:rPr>
          <w:rFonts w:cs="Arial" w:ascii="Arial" w:hAnsi="Arial"/>
        </w:rPr>
        <w:t>Основы компьютерной графики (оцифровка изображений; особенности растровых изображений и программы обработки растровой графики; коррекция, ретуширование, восстановление фрагментов изображений, способы выделения фрагментов изображений, виды работ со слоями и т.д.)</w:t>
      </w:r>
    </w:p>
    <w:p>
      <w:pPr>
        <w:pStyle w:val="Normal"/>
        <w:spacing w:lineRule="auto" w:line="360"/>
        <w:ind w:left="2622" w:hanging="1026"/>
        <w:jc w:val="both"/>
        <w:rPr/>
      </w:pPr>
      <w:r>
        <w:rPr>
          <w:rFonts w:cs="Arial" w:ascii="Arial" w:hAnsi="Arial"/>
        </w:rPr>
        <w:t>Информатика (представление графической информации)</w:t>
      </w:r>
    </w:p>
    <w:p>
      <w:pPr>
        <w:pStyle w:val="Normal"/>
        <w:spacing w:lineRule="auto" w:line="360"/>
        <w:ind w:left="2622" w:hanging="1026"/>
        <w:jc w:val="both"/>
        <w:rPr/>
      </w:pPr>
      <w:r>
        <w:rPr>
          <w:rFonts w:cs="Arial" w:ascii="Arial" w:hAnsi="Arial"/>
        </w:rPr>
        <w:t>Программное обеспечение ЭВМ (операционная система Windows, текстовый редактор MS Word, программа подготовки презентаций MS Power Point, файл, имя и типы файлов)</w:t>
      </w:r>
    </w:p>
    <w:p>
      <w:pPr>
        <w:pStyle w:val="Normal"/>
        <w:spacing w:lineRule="auto" w:line="360"/>
        <w:ind w:left="2622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овая культура (эстетическая и этическая культура, средства делового общения, деловое общение в коллективе)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</w:rPr>
        <w:t>Взаимосвязь с другими темами</w:t>
      </w:r>
      <w:r>
        <w:rPr>
          <w:rFonts w:cs="Arial" w:ascii="Arial" w:hAnsi="Arial"/>
        </w:rPr>
        <w:t xml:space="preserve"> – «</w:t>
      </w:r>
      <w:r>
        <w:rPr>
          <w:rFonts w:cs="Arial" w:ascii="Arial" w:hAnsi="Arial"/>
          <w:bCs/>
        </w:rPr>
        <w:t>Технологии создания и обработки текстовой информации», «Программа подготовки презентаций», «</w:t>
      </w:r>
      <w:r>
        <w:rPr>
          <w:rFonts w:cs="Arial" w:ascii="Arial" w:hAnsi="Arial"/>
        </w:rPr>
        <w:t xml:space="preserve">Мультимедиа-программы», «Программы для работы в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 xml:space="preserve"> и Рунет» и т.д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rFonts w:cs="Arial" w:ascii="Arial" w:hAnsi="Arial"/>
          <w:b/>
          <w:i/>
          <w:u w:val="single"/>
        </w:rPr>
        <w:t>Уровень усвоения содержания (по стандарту, потребностям заказчиков, для основной массы и отдельных групп учащихся)</w:t>
      </w:r>
      <w:r>
        <w:rPr>
          <w:rFonts w:cs="Arial" w:ascii="Arial" w:hAnsi="Arial"/>
        </w:rPr>
        <w:t xml:space="preserve"> по стандарту –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уровень усвоения знаний.</w:t>
      </w:r>
    </w:p>
    <w:p>
      <w:pPr>
        <w:pStyle w:val="Normal"/>
        <w:spacing w:lineRule="auto" w:line="360"/>
        <w:ind w:firstLine="684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Цели и задачи проведения УВЗ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ть умения применять ранее изученные приемы обработки и использования растровых изображений для создания композиций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ивающ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развивать умение организовывать собственную деятельность (цель, план, инструменты, время, результат, анализ, оцен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/>
      </w:pPr>
      <w:r>
        <w:rPr>
          <w:rFonts w:cs="Arial" w:ascii="Arial" w:hAnsi="Arial"/>
        </w:rPr>
        <w:t xml:space="preserve">развивать коммуникативные компетенции;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тель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/>
      </w:pPr>
      <w:r>
        <w:rPr>
          <w:rFonts w:cs="Arial" w:ascii="Arial" w:hAnsi="Arial"/>
        </w:rPr>
        <w:t>способствовать личностному самоопределению учащихся в их отношении к родному гор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570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ть творческое начало, эстетический вкус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Критерии и норма достижения целей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Норма – 100%, критерий – подготовлен электронный продукт – представление город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Тип учебно-воспитательного процесса</w:t>
      </w:r>
      <w:r>
        <w:rPr>
          <w:rFonts w:cs="Arial" w:ascii="Arial" w:hAnsi="Arial"/>
        </w:rPr>
        <w:t xml:space="preserve"> продуктивны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Педагогические технологии, методики, форма УВЗ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Реализация проектной технологии, элементы ролевой игры, форма УВЗ – выполнение комплексных рабо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Форма предъявления учебного материала учащимся: опорные конспекты, вопросы и задания (уровень сложности заданий), ТСО, МТБ и т.п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ентация, визитка проекта, критерии оценивания, бланк оцениван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Intel Core 2 Duo E8400/3.00GHz/3,25 </w:t>
      </w:r>
      <w:r>
        <w:rPr>
          <w:rFonts w:cs="Arial" w:ascii="Arial" w:hAnsi="Arial"/>
        </w:rPr>
        <w:t>Гб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ОЗУ</w:t>
      </w:r>
      <w:r>
        <w:rPr>
          <w:rFonts w:cs="Arial" w:ascii="Arial" w:hAnsi="Arial"/>
          <w:lang w:val="it-IT"/>
        </w:rPr>
        <w:t xml:space="preserve">/500 </w:t>
      </w:r>
      <w:r>
        <w:rPr>
          <w:rFonts w:cs="Arial" w:ascii="Arial" w:hAnsi="Arial"/>
        </w:rPr>
        <w:t>Гб</w:t>
      </w:r>
      <w:r>
        <w:rPr>
          <w:rFonts w:cs="Arial" w:ascii="Arial" w:hAnsi="Arial"/>
          <w:lang w:val="it-IT"/>
        </w:rPr>
        <w:t xml:space="preserve">//dvd/cd/k+m+p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Е2000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1800/256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//40.0/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– 12 шт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олы ученические – 16 шт., Стулья учен мягкие – 30 шт., Рабочее место преподавателя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Проектор мультимедийный Benq </w:t>
      </w:r>
      <w:r>
        <w:rPr>
          <w:rFonts w:cs="Arial" w:ascii="Arial" w:hAnsi="Arial"/>
          <w:lang w:val="en-US"/>
        </w:rPr>
        <w:t>MP</w:t>
      </w:r>
      <w:r>
        <w:rPr>
          <w:rFonts w:cs="Arial" w:ascii="Arial" w:hAnsi="Arial"/>
        </w:rPr>
        <w:t>622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канер </w:t>
      </w:r>
      <w:r>
        <w:rPr>
          <w:rFonts w:cs="Arial" w:ascii="Arial" w:hAnsi="Arial"/>
          <w:lang w:val="en-US"/>
        </w:rPr>
        <w:t>Ep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rfection</w:t>
      </w:r>
      <w:r>
        <w:rPr>
          <w:rFonts w:cs="Arial" w:ascii="Arial" w:hAnsi="Arial"/>
        </w:rPr>
        <w:t xml:space="preserve"> 1260 – 1 шт., Принтер </w:t>
      </w:r>
      <w:r>
        <w:rPr>
          <w:rFonts w:cs="Arial" w:ascii="Arial" w:hAnsi="Arial"/>
          <w:lang w:val="en-US"/>
        </w:rPr>
        <w:t>H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serJet</w:t>
      </w:r>
      <w:r>
        <w:rPr>
          <w:rFonts w:cs="Arial" w:ascii="Arial" w:hAnsi="Arial"/>
        </w:rPr>
        <w:t xml:space="preserve"> 1010 – 1 шт., Принтер </w:t>
      </w:r>
      <w:r>
        <w:rPr>
          <w:rFonts w:cs="Arial" w:ascii="Arial" w:hAnsi="Arial"/>
          <w:lang w:val="en-US"/>
        </w:rPr>
        <w:t>Sams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L</w:t>
      </w:r>
      <w:r>
        <w:rPr>
          <w:rFonts w:cs="Arial" w:ascii="Arial" w:hAnsi="Arial"/>
        </w:rPr>
        <w:t xml:space="preserve">-3051 </w:t>
      </w:r>
      <w:r>
        <w:rPr>
          <w:rFonts w:cs="Arial" w:ascii="Arial" w:hAnsi="Arial"/>
          <w:lang w:val="en-US"/>
        </w:rPr>
        <w:t>ND</w:t>
      </w:r>
      <w:r>
        <w:rPr>
          <w:rFonts w:cs="Arial" w:ascii="Arial" w:hAnsi="Arial"/>
        </w:rPr>
        <w:t xml:space="preserve">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етевые фильтры – 13 шт., ББП </w:t>
      </w:r>
      <w:r>
        <w:rPr>
          <w:rFonts w:cs="Arial" w:ascii="Arial" w:hAnsi="Arial"/>
          <w:lang w:val="en-US"/>
        </w:rPr>
        <w:t>Bac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UPS</w:t>
      </w:r>
      <w:r>
        <w:rPr>
          <w:rFonts w:cs="Arial" w:ascii="Arial" w:hAnsi="Arial"/>
        </w:rPr>
        <w:t xml:space="preserve"> 650 – 1 ш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Мониторы </w:t>
      </w:r>
      <w:r>
        <w:rPr>
          <w:rFonts w:cs="Arial" w:ascii="Arial" w:hAnsi="Arial"/>
          <w:lang w:val="en-US"/>
        </w:rPr>
        <w:t>RoverScan</w:t>
      </w:r>
      <w:r>
        <w:rPr>
          <w:rFonts w:cs="Arial" w:ascii="Arial" w:hAnsi="Arial"/>
        </w:rPr>
        <w:t xml:space="preserve"> 17” – 13 ш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етевой концентратор </w:t>
      </w:r>
      <w:r>
        <w:rPr>
          <w:rFonts w:cs="Arial" w:ascii="Arial" w:hAnsi="Arial"/>
          <w:lang w:val="en-US"/>
        </w:rPr>
        <w:t>Core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witch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SW</w:t>
      </w:r>
      <w:r>
        <w:rPr>
          <w:rFonts w:cs="Arial" w:ascii="Arial" w:hAnsi="Arial"/>
        </w:rPr>
        <w:t>-16</w:t>
      </w:r>
      <w:r>
        <w:rPr>
          <w:rFonts w:cs="Arial" w:ascii="Arial" w:hAnsi="Arial"/>
          <w:lang w:val="en-US"/>
        </w:rPr>
        <w:t>PM</w:t>
      </w:r>
      <w:r>
        <w:rPr>
          <w:rFonts w:cs="Arial" w:ascii="Arial" w:hAnsi="Arial"/>
        </w:rPr>
        <w:t xml:space="preserve"> (16</w:t>
      </w:r>
      <w:r>
        <w:rPr>
          <w:rFonts w:cs="Arial" w:ascii="Arial" w:hAnsi="Arial"/>
          <w:lang w:val="en-US"/>
        </w:rPr>
        <w:t>port</w:t>
      </w:r>
      <w:r>
        <w:rPr>
          <w:rFonts w:cs="Arial" w:ascii="Arial" w:hAnsi="Arial"/>
        </w:rPr>
        <w:t>10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/1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  – 1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ьная вычислительная сеть с подключением к Интерне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едвижной стенд с двусторонней магнитно-маркерной доской </w:t>
      </w:r>
      <w:r>
        <w:rPr>
          <w:rFonts w:cs="Arial" w:ascii="Arial" w:hAnsi="Arial"/>
          <w:lang w:val="en-US"/>
        </w:rPr>
        <w:t>Brauberg</w:t>
      </w:r>
      <w:r>
        <w:rPr>
          <w:rFonts w:cs="Arial" w:ascii="Arial" w:hAnsi="Arial"/>
        </w:rPr>
        <w:t xml:space="preserve"> – 1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ран </w:t>
      </w:r>
      <w:r>
        <w:rPr>
          <w:rFonts w:cs="Arial" w:ascii="Arial" w:hAnsi="Arial"/>
          <w:lang w:val="en-US"/>
        </w:rPr>
        <w:t>Rove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Акустические динамики </w:t>
      </w:r>
      <w:r>
        <w:rPr>
          <w:rFonts w:cs="Arial" w:ascii="Arial" w:hAnsi="Arial"/>
          <w:lang w:val="en-US"/>
        </w:rPr>
        <w:t>Genius</w:t>
      </w:r>
      <w:r>
        <w:rPr>
          <w:rFonts w:cs="Arial" w:ascii="Arial" w:hAnsi="Arial"/>
        </w:rPr>
        <w:t xml:space="preserve"> – 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кустические наушники – 13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отоаппарат Panasonic – 1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рт-ридеры – 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стольные лампы дневного накаливания – 12 ш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умаг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мплект программного обеспечения – 13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27"/>
        <w:gridCol w:w="2720"/>
        <w:gridCol w:w="1995"/>
        <w:gridCol w:w="3078"/>
        <w:gridCol w:w="2679"/>
      </w:tblGrid>
      <w:tr>
        <w:trPr>
          <w:tblHeader w:val="true"/>
          <w:trHeight w:val="170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тапы и временные рам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(прообраз) образовательного результ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учащихся (методы учен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организации деятельности учащихс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достижения образовательного результата</w:t>
            </w:r>
          </w:p>
        </w:tc>
      </w:tr>
      <w:tr>
        <w:trPr/>
        <w:tc>
          <w:tcPr>
            <w:tcW w:w="1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Подготовительный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ить домашнее зад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кскурсия по городу, виртуальная экскурсия с целью поиска фотографий «старый Ярославль», «Ярославль сегодня», фотографирование достопримечатель-ностей гор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выполнения домашнего задания обеспечивает при  необходимости выдачу фотоаппара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фотографий Ярославля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ся к урок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журный готовит дневники, проверяет вместе с мастером подключение компьютеров к электросети и компьютерной се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поминает о памятке для дежурного во время проведения занятия (памятка на стенде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готово к проведению урока</w:t>
            </w:r>
          </w:p>
        </w:tc>
      </w:tr>
      <w:tr>
        <w:trPr/>
        <w:tc>
          <w:tcPr>
            <w:tcW w:w="1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Вводная часть занятия – 25 мин.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рганизационный – </w:t>
              <w:br/>
              <w:t>5 мин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ова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ют на при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нимания приветствие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уч-ся приветствуют мастера</w:t>
            </w:r>
          </w:p>
        </w:tc>
      </w:tr>
      <w:tr>
        <w:trPr>
          <w:trHeight w:val="47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готовность учащихся к урок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контроль; готовят дневники, тетради и учебн.принадлеж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ет вопрос о наличии учебн.принадлежносте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-ся готовы к уроку, в наличии спец.одежда, тетради, дневники, учебн.принадлежности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ить в журнале п/о отсутствующи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ет дежурн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ует посещаемость с помощью журнала производственного обуч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чены в журнале п/о отсутствующи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олнение организационной информации в дневнике п/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ывают в дневнике дату и время занятия, слушаю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ет внимание на доску, объявляет дату, напоминает о времени проведения заня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дневники п/о внесена организационная информация: дата и время проведения занятия</w:t>
            </w:r>
          </w:p>
        </w:tc>
      </w:tr>
      <w:tr>
        <w:trPr>
          <w:trHeight w:val="1334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водный инструктаж – 20 мин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ормулировать тему уро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оминают, смотрят дневник, отвечают наименование темы, которую изучают –«Компьютерная графика и пакеты графических программ»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ую тему мы с вами изучаем на протяжении нескольких последних занятий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формулированы наименование темы, темы урока</w:t>
              </w:r>
            </w:hyperlink>
          </w:p>
        </w:tc>
      </w:tr>
      <w:tr>
        <w:trPr>
          <w:trHeight w:val="133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ограммы по созданию растровой графики»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граммы по обработке какого вида графики мы сейчас рассматриваем?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ыполняем комплексное задание или комплексную работу»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авершая изучение темы, мы всегда подводим некоторые итоги того, что вы уже умеете делать. Выполняем особый вид работ. Какие это работы?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 «Комплексная работа по обработке, созданию и использованию растровых изображений»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пробуйте самостоятельно сформулировать тему урока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27"/>
        <w:gridCol w:w="2720"/>
        <w:gridCol w:w="1995"/>
        <w:gridCol w:w="3078"/>
        <w:gridCol w:w="2679"/>
      </w:tblGrid>
      <w:tr>
        <w:trPr>
          <w:tblHeader w:val="true"/>
          <w:trHeight w:val="199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тапы и временные рам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(прообраз) образовательного результ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учащихся (методы учен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организации деятельности учащихс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достижения образовательного результата</w:t>
            </w:r>
          </w:p>
        </w:tc>
      </w:tr>
      <w:tr>
        <w:trPr>
          <w:trHeight w:val="1629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формулировать цель уро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ют: </w:t>
            </w:r>
          </w:p>
          <w:p>
            <w:pPr>
              <w:pStyle w:val="Normal"/>
              <w:ind w:left="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«обработка растровых изображений; ретуширование изображений, коррекция тонового диапазона, цвета, яркости» и т.д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Если бы сейчас вам пришлось устраиваться на работу, то, какие собственные профессиональные умения по обработке растровой графики вы могли бы назвать? Что вы умеете делать?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формулирована цель урока:</w:t>
              </w:r>
            </w:hyperlink>
          </w:p>
          <w:p>
            <w:pPr>
              <w:pStyle w:val="Normal"/>
              <w:ind w:left="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умения применять ранее изученные приемы обработки и использования растровых изображений для создания композиций</w:t>
            </w:r>
          </w:p>
        </w:tc>
      </w:tr>
      <w:tr>
        <w:trPr>
          <w:trHeight w:val="102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мплексная работа позволит совершенствовать умения»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 зачем нужна комплексная работа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 она может вам дать?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Совершенствовать умения применять ранее изученные способы создания, обработки и использования растровых изображений»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пробуйте самостоятельно сформулировать цель нашей с вами работы сегодня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олнить графу дневника «Наименование темы и учебно-производственных работ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ют, смотрят на экран, заполняют в дневнике графу «Наименование темы и учебно-производственных работ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 нас осталась незаполненной в дневнике графа «Наименование темы и учебно-производственных работ». Заполните её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 дневнике заполнена графа «Наименование темы и учебно-производственных работ»: «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Компьютерная графика и пакеты графических программ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» - «Программы по созданию растровой графики», тема урока «Комплексная работа по обработке, созданию и использованию растровых изображений»</w:t>
            </w:r>
          </w:p>
        </w:tc>
      </w:tr>
      <w:tr>
        <w:trPr>
          <w:trHeight w:val="46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ить ход и последовательность проведения занят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ет ход и последовательность проведения заня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Мы с вами работаем в обычном режим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цели урок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домашнего задани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еречня работ и критериев оцени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практической раб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Arial" w:ascii="Arial" w:hAnsi="Arial"/>
                <w:sz w:val="20"/>
                <w:szCs w:val="20"/>
              </w:rPr>
              <w:t xml:space="preserve"> 4 ч. 20 ми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ение результатов выполненной рабо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ление оцен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домашнего зад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рабочих мест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Определён план работы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27"/>
        <w:gridCol w:w="2720"/>
        <w:gridCol w:w="1995"/>
        <w:gridCol w:w="3078"/>
        <w:gridCol w:w="2679"/>
      </w:tblGrid>
      <w:tr>
        <w:trPr>
          <w:trHeight w:val="170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тапы и временные рам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(прообраз) образовательного результ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учащихся (методы учен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организации деятельности учащихс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достижения образовательного результата</w:t>
            </w:r>
          </w:p>
        </w:tc>
      </w:tr>
      <w:tr>
        <w:trPr>
          <w:trHeight w:val="462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домашнее зад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ю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арый Ярославль», «Ярославль сегодня», достопримечательности город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минает о заданном домашнем задан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052" w:leader="none"/>
              </w:tabs>
              <w:ind w:left="234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 качестве домашнего задания вам необходимо было подобрать фотографии. Какие фотографии вы сегодня принесли?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Определено место хранения фотографий</w:t>
              </w:r>
            </w:hyperlink>
          </w:p>
        </w:tc>
      </w:tr>
      <w:tr>
        <w:trPr>
          <w:trHeight w:val="46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гнализируют поднятием руки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днимите руку, кто принес более 20 фотографий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то более 10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то менее 10?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«Давайте условимся, что просматривать фотографии сейчас мы не будем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«Через несколько минут, когда начнем выполнять практическую работу, все свои работы вы сохраните в сетевую папку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Рабочая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для общего доступа к данным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«Что касается оценивания выполненного домашнего задания, хочу отметить, что в конце урока, каждый из вас получит дополнительный бонусный балл за свою домашнюю работу и сможет использовать бонус при выставлении итоговых оценок за урок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27"/>
        <w:gridCol w:w="2720"/>
        <w:gridCol w:w="1995"/>
        <w:gridCol w:w="3078"/>
        <w:gridCol w:w="2679"/>
      </w:tblGrid>
      <w:tr>
        <w:trPr>
          <w:tblHeader w:val="true"/>
          <w:trHeight w:val="170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тапы и временные рам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(прообраз) образовательного результ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учащихся (методы учен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организации деятельности учащихс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достижения образовательного результата</w:t>
            </w:r>
          </w:p>
        </w:tc>
      </w:tr>
      <w:tr>
        <w:trPr/>
        <w:tc>
          <w:tcPr>
            <w:tcW w:w="1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Практическая часть – 260 мин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оисковый – </w:t>
              <w:br/>
              <w:t>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выполнять поиск и анализировать проблем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ют проблему с мастером, сверстниками: как показать, каким город был и каким он стал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оздать продукт, который отображал бы виденье автор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ивирует учащихся; ставит перед участниками проблему и организует обсужд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ои родители живут далеко и в силу ряда обстоятельств уже лет 7 не приезжали в этот город. И были удивлены, узнав, что в этом году город празднует свой юбиле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днимите руку у кого из вас есть родственники, друзья, проживающие в другом городе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Как вы считаете, изменился город за последние 5-7 лет?»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ой город вам нравится больше старый или новый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тветьте, пожалуйста, а если сейчас вас попросят познакомить с городом, с достопримечательностями, что бы вы хотели показать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 как показать, каким город был и каким он стал? Как сохранить тот Ярославль, который вы видите своими глазами, а не на рекламных щитах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20" w:hanging="1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 показать город своим друзьям и родным так, чтобы им захотелось обязательно приехать и посмотреть всё самим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а цель комплексной работы – создание электронного продукта для представления гор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формулировать тему прое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; обсуждение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ют варианты тем проек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ши предложения все замечатель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тут напрашивается вывод, что у такой творческой работы должно быть и соответствующее наз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бы вы назвали ваш проект?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формулирована тема проекта «Ярославль на пороге 1000-летия: вчера и сегодня»</w:t>
              </w:r>
            </w:hyperlink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количество групп и состав груп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ют составы груп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яют участников каждой групп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ть проект, определена тема. Нужны специалисты, которые эту работу выполнят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проектом вы будете работать коллективно небольшими групп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ю вам 2 минуты, чтобы обсудить: сколько групп и в каком составе будет работать над созданием электронного проду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ы количество и состав груп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27"/>
        <w:gridCol w:w="2720"/>
        <w:gridCol w:w="1995"/>
        <w:gridCol w:w="3078"/>
        <w:gridCol w:w="2679"/>
      </w:tblGrid>
      <w:tr>
        <w:trPr>
          <w:tblHeader w:val="true"/>
          <w:trHeight w:val="170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тапы и временные рам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(прообраз) образовательного результ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учащихся (методы учен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организации деятельности учащихс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достижения образовательного результа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четный документ по электронному продукт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его заполн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ушаю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гут вести записи в тетрадях по производственному обучени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Когда в магазине вы покупаете продукт, на упаковке видите данные об изготовителе, наименовании продукта и т.д. К продукту может прилагаться и аннотаци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Поэтому по ходу выполнения работы Вам нужно самостоятельно заполнить к своему продукту визитную карточку. Она будет вашим отчетом о выполненном задани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«В сетевой папке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Рабочая\</w:t>
            </w:r>
            <w:r>
              <w:rPr>
                <w:spacing w:val="-6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pacing w:val="-6"/>
                  <w:sz w:val="20"/>
                  <w:szCs w:val="20"/>
                </w:rPr>
                <w:t>Материалы_Урока_04 марта</w:t>
              </w:r>
            </w:hyperlink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сохранена пустографка для заполнения визитной карточки вашего проекта – файл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pacing w:val="-6"/>
                  <w:sz w:val="20"/>
                  <w:szCs w:val="20"/>
                </w:rPr>
                <w:t>Визитная карточка.dot</w:t>
              </w:r>
            </w:hyperlink>
            <w:r>
              <w:rPr>
                <w:rFonts w:cs="Arial" w:ascii="Arial" w:hAnsi="Arial"/>
                <w:spacing w:val="-6"/>
                <w:sz w:val="20"/>
                <w:szCs w:val="20"/>
              </w:rPr>
              <w:t>. Вы можете оформить ее на компьютере или распечатать и заполнять от рук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 отчетный документ – визитная карточка и сформулированы способы заполнени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способ демонстрации электронного проду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ю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гда продукт готов, его нужно показать. Как купцы на Руси говорили «Показать товар лицом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этому завершать работу вы будете представлением своего продукт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 выступление у каждой команды будет по 2 минуты. А затем мы обсудим результаты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ён способ демонстрации электронного продукта – выступление</w:t>
            </w:r>
          </w:p>
        </w:tc>
      </w:tr>
      <w:tr>
        <w:trPr>
          <w:trHeight w:val="1405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устанавливать критерии оценивания работ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ют, вспоминают, отвечают: «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Электронный продукт, визитная карточка, представление продукт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 каждой работе всегда предъявляются какие-либо требовани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ша работа не исключение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думайте и попробуйте самостоятельно назвать виды работ, которые мы будем с вами оценивать?»</w:t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формулированы критерии оценивания работы учащихся</w:t>
              </w:r>
            </w:hyperlink>
          </w:p>
        </w:tc>
      </w:tr>
      <w:tr>
        <w:trPr>
          <w:trHeight w:val="140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е содержания заявленной те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колько творчески и увлекательно подобраны материал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мотность (отсутствие ошибо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тиль оформ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мотное использование эффект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зитная карточ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зитная карточка заполне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тавление продук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минающееся выступ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0" w:leader="none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группы в выступлении</w:t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 нам оценить электронный продукт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 оценить визитную карточку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2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 оценить выступление?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осознанное отношение к авторским права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иты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еобходимость соблюдения правил техники безопасно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. Вспоминают условия сохранения авторских прав, правила техники безопасности во время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Для работы над проектом, вы можете обмениваться фотографиями, поэтому всё, что вы выставляете для общего доступа, сохраняйте в сетевом окружении в папку Рабоча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Не забудьте своей папке дать имя. Для того, чтобы было легче ориентироваться, подпишите каталог собственной фамилие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Кроме того вы можете использовать различные информационные или аппаратные ресурсы, необходимые для создания проект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Что это будут за ресурсы – решать вам, но надо помнить о том, что эти ресурсы кто-то создавал. Поэтому, обращаю ваше внимание на условия сохранения авторских прав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Перед тем как занять свои рабочие места напоминаю о необходимости соблюдения техники безопасности во время работы и организации рабочего мест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00"/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Сейчас вы можете пройти к своим рабочим местам, я предлагаю сесть так, чтобы участники группы оказались как можно ближе друг к другу»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Мастер уточняет и отмечает, кто сменил рабочее мест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ы условия сохранения авторских прав, правила техники безопасности во время рабо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собирать, анализировать информацию по теме прое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руют файлы с домашним заданием в папку общего доступа. Демонстрируют домашнее задание в групп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уют в обсуждении домашних рабо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ют информацию, собранную в папке Рабочая, отбирая и сохраняя в папку проекта группы те файлы, которые им понадобятся для работы, недостаток нужных данных могут компенсировать получением недостающих с помощью различных ресурсов (Интернет, сканер, фотоаппара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ет, консультиру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 пакет файлов для работы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структорский – </w:t>
              <w:br/>
              <w:t>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ум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оптимальные способы представления город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варианты выполнения работы с учетом требований дизайн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ирать программные средств и технологии изготов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т с информацией; проводят анализ, синтез и оценку идей каким должен быть электронный продукт; обсуждают в группах, как будут осуществлять обмен идеями, обмен данными и т.д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ют, какие программные средства будут использованы для создания электронного проду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формляют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визитную карточку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, индивидуальн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ует; активизирует и направляет на поиск и выработку идей; помогает в выборе решений, советует (по просьбе); рекомендует; наблюдает; консультиру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ран способ презентации города – вид продук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ы программные средства для выполнения работы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ланировать проектную деятель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улируют задачи; уточняют и анализируют новую информацию (если необходимо); фиксируют результаты в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визитной карточке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, индивидуальн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ет, консультиру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 план действий группы, распределены обязанности участников внутри группы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хнологический – </w:t>
              <w:br/>
              <w:t>2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овывать прое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необходимые инструменты, материалы и оборудов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планированные технологические операции: текущий контроль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осить, при необходимости, изменения в электронный продукт, визитную карточ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ют необходимую подготовку и создают электронный продукт, осуществляют самоконтроль и взаимоконтроль, корректировку своей деятельности: проводят контроль качества обработки изображений и конечного продукта, проводят самоанализ собственного продукта, заполняют визитку продукт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ывают возникшие трудности при планировании работ и трудности, возникшие в процессе изготовления продук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, индивидуальн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вает материальную базу; косвенно руководит деятельностью учащихся; координирует процесс изготовления электронного проду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лен продукт, заполнена визитка продукта, продумана презентация электронного продук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27"/>
        <w:gridCol w:w="2720"/>
        <w:gridCol w:w="1995"/>
        <w:gridCol w:w="1026"/>
        <w:gridCol w:w="1026"/>
        <w:gridCol w:w="1026"/>
        <w:gridCol w:w="2679"/>
      </w:tblGrid>
      <w:tr>
        <w:trPr>
          <w:tblHeader w:val="true"/>
          <w:trHeight w:val="170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тапы и временные рам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(прообраз) образовательного результ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учащихся (методы учен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организации деятельности учащихс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достижения образовательного результата</w:t>
            </w:r>
          </w:p>
        </w:tc>
      </w:tr>
      <w:tr>
        <w:trPr/>
        <w:tc>
          <w:tcPr>
            <w:tcW w:w="15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4. Заключительная часть – 75 мин.</w:t>
            </w:r>
          </w:p>
        </w:tc>
      </w:tr>
      <w:tr>
        <w:trPr>
          <w:trHeight w:val="1038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зентация электронного продукта – 30 мин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порядок выступления груп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е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ступления групп с презентацией электронных продукто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оппонирования выступлений (группа «+» и группа «–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 порядок выступлений и порядок оппонирования</w:t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сту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уп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уппа «+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уппа «–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представлять созданный электронный продук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евая иг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ы выступающих представляют электронные продукты, анализируют выполненную работу, отвечают на вопросы групп-оппонен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ы-оппоненты анализируют в рамках своей роли электронный продукт выступающей группы, задают вопрос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утир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ет, организует обсуждение проектов группами оппонентов; участвует в анализе результатов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ы и проанализированы все проекты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е оценивать качество выполненной работы и собственной деятельно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ют самоанализ и самооценку всей своей рабо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ад проектом – согласно критериям оценивания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ппонирования по роля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ляют оценки в блан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ет бланки оцен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ует; организует обсуждение оценок в группах; участвует в оценке результатов проекта; аргументировано оценивает работу учащихся над проектом; анализирует выступления групп и оппонирование выступл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лены оценки каждой группе учащихс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ый + регламентированные перемены в работе – 10 мин. + 35 мин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домашнее зад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м необходимо реализовать проект, связанный с будущим Ярославля. Для тех, кто будет испытывать трудности в выполнении задания, в папке Рабочая \ Домашние задания вам предложена подборка снимков Ярославля. Подумайте и определите, что вы можете сделать для будущего Ярославля. Всё остальное будет являться предметом вашего творчества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ормулировано домашнее зад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ить работу над ошибк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77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редставить Ярославль будущего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кабин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077"/>
        </w:tabs>
        <w:ind w:left="1304" w:hanging="224"/>
      </w:pPr>
      <w:rPr>
        <w:rFonts w:ascii="Wingdings" w:hAnsi="Wingdings" w:cs="Wingdings" w:hint="default"/>
        <w:sz w:val="24"/>
        <w:u w:val="none"/>
        <w:b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b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Times New Roman"/>
      <w:b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b/>
      <w:sz w:val="24"/>
      <w:szCs w:val="24"/>
      <w:u w:val="none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  <w:b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83;&#1072;&#1081;&#1076;&#1099;/&#1057;&#1083;&#1072;&#1081;&#1076;2.JPG" TargetMode="External"/><Relationship Id="rId3" Type="http://schemas.openxmlformats.org/officeDocument/2006/relationships/hyperlink" Target="../in/&#1057;&#1083;&#1072;&#1081;&#1076;&#1099;/&#1057;&#1083;&#1072;&#1081;&#1076;3.JPG" TargetMode="External"/><Relationship Id="rId4" Type="http://schemas.openxmlformats.org/officeDocument/2006/relationships/hyperlink" Target="../in/&#1057;&#1083;&#1072;&#1081;&#1076;&#1099;/&#1057;&#1083;&#1072;&#1081;&#1076;5.JPG" TargetMode="External"/><Relationship Id="rId5" Type="http://schemas.openxmlformats.org/officeDocument/2006/relationships/hyperlink" Target="../in/&#1057;&#1083;&#1072;&#1081;&#1076;&#1099;/&#1057;&#1083;&#1072;&#1081;&#1076;6.JPG" TargetMode="External"/><Relationship Id="rId6" Type="http://schemas.openxmlformats.org/officeDocument/2006/relationships/hyperlink" Target="../in/&#1057;&#1083;&#1072;&#1081;&#1076;&#1099;/&#1057;&#1083;&#1072;&#1081;&#1076;7.JPG" TargetMode="External"/><Relationship Id="rId7" Type="http://schemas.openxmlformats.org/officeDocument/2006/relationships/hyperlink" Target="../in/&#1052;&#1072;&#1090;&#1077;&#1088;&#1080;&#1072;&#1083;&#1099;_&#1059;&#1088;&#1086;&#1082;&#1072;_04&#1084;&#1072;&#1088;&#1090;&#1072;" TargetMode="External"/><Relationship Id="rId8" Type="http://schemas.openxmlformats.org/officeDocument/2006/relationships/hyperlink" Target="../in/&#1052;&#1072;&#1090;&#1077;&#1088;&#1080;&#1072;&#1083;&#1099;_&#1059;&#1088;&#1086;&#1082;&#1072;_04&#1084;&#1072;&#1088;&#1090;&#1072;/&#1042;&#1080;&#1079;&#1080;&#1090;&#1085;&#1072;&#1103;%20&#1050;&#1072;&#1088;&#1090;&#1086;&#1095;&#1082;&#1072;.dot" TargetMode="External"/><Relationship Id="rId9" Type="http://schemas.openxmlformats.org/officeDocument/2006/relationships/hyperlink" Target="../in/&#1057;&#1083;&#1072;&#1081;&#1076;&#1099;/&#1057;&#1083;&#1072;&#1081;&#1076;9.JPG" TargetMode="External"/><Relationship Id="rId10" Type="http://schemas.openxmlformats.org/officeDocument/2006/relationships/hyperlink" Target="../in/&#1057;&#1083;&#1072;&#1081;&#1076;&#1099;/&#1057;&#1083;&#1072;&#1081;&#1076;10.JPG" TargetMode="External"/><Relationship Id="rId11" Type="http://schemas.openxmlformats.org/officeDocument/2006/relationships/hyperlink" Target="../in/&#1052;&#1072;&#1090;&#1077;&#1088;&#1080;&#1072;&#1083;&#1099;_&#1059;&#1088;&#1086;&#1082;&#1072;_04&#1084;&#1072;&#1088;&#1090;&#1072;/&#1042;&#1080;&#1079;&#1080;&#1090;&#1085;&#1072;&#1103;%20&#1050;&#1072;&#1088;&#1090;&#1086;&#1095;&#1082;&#1072;.dot" TargetMode="External"/><Relationship Id="rId12" Type="http://schemas.openxmlformats.org/officeDocument/2006/relationships/hyperlink" Target="../in/&#1052;&#1072;&#1090;&#1077;&#1088;&#1080;&#1072;&#1083;&#1099;_&#1059;&#1088;&#1086;&#1082;&#1072;_04&#1084;&#1072;&#1088;&#1090;&#1072;/&#1042;&#1080;&#1079;&#1080;&#1090;&#1085;&#1072;&#1103;%20&#1050;&#1072;&#1088;&#1090;&#1086;&#1095;&#1082;&#1072;.do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22:00Z</dcterms:created>
  <dc:creator>User</dc:creator>
  <dc:description/>
  <cp:keywords/>
  <dc:language>en-US</dc:language>
  <cp:lastModifiedBy>Zavyalova</cp:lastModifiedBy>
  <cp:lastPrinted>2010-03-01T17:09:00Z</cp:lastPrinted>
  <dcterms:modified xsi:type="dcterms:W3CDTF">2010-03-10T09:24:00Z</dcterms:modified>
  <cp:revision>12</cp:revision>
  <dc:subject/>
  <dc:title>Схема проектирования учебно-воспитательного процесса (С</dc:title>
</cp:coreProperties>
</file>