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ПРЕД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ника регионального конкурса мастеров производственного обучения образовательных учреждений начального и среднего профессионального образования, функционально подчинённых департаменту образования Ярославской области и реализующих программы начального профессионального образования, «Мастер года – 201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Ярославской области профессиональный лицей № 7 выдвигает Завьялову Ирину Валериевну, мастера производственного обучения по профессии «Оператор электронно-вычислительных машин» ГОУ ЯО профессионального лицея № 7 (образование: начальное профессиональное – Оператор ЭВМ 5 разряда, незаконченное высшее (6 курс) – ГОУ ВПО Ярославский Государственный педагогический университет им.К.Д.Ушинского – преподаватель информатики, дата государственной аттестации – 11 мая 2010 года; квалификационная категория – первая – дата аттестации 01 апреля 2002 года, приказ № 123 от 23.04.2002, дата подтверждения аттестации 30 марта 2007 года, приказ № 02-03/59) для участия в региональном конкурсе мастеров производственного обучения образовательных учреждений начального и среднего профессионального образования, функционально подчинённых департаменту образования Ярославской области и реализующих программы начального профессионального образования, «Мастер года – 20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вы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личностных качеств. </w:t>
      </w:r>
      <w:r>
        <w:rPr>
          <w:sz w:val="28"/>
          <w:szCs w:val="28"/>
        </w:rPr>
        <w:t xml:space="preserve">Завьялова Ирина Валериевна работает в ГОУ ЯО профессиональном лицее № 7 мастером производственного обучения с 1997 года. За период работы зарекомендовала себя дисциплинированным, принципиальным, добросовестным и творчески относящимся к своим обязанностям работником. Отличается высокой работоспособностью, инициативностью и оперативностью в решении вопросов обучения и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профессиональной деятельности и распространение опыта.</w:t>
      </w:r>
      <w:r>
        <w:rPr>
          <w:sz w:val="28"/>
          <w:szCs w:val="28"/>
        </w:rPr>
        <w:t xml:space="preserve"> Ирина Валериевна имеет глубокие знания своего предмета и смежных дисциплин, уверенно владеет методикой проведения современного урока, находит оптимальное сочетание эффективных средств и методов обучения при постоянном их совершенствовании, владеет методами экспериментальной работы, использует программы и методики, направленные на развитие личности учащихся. Активно реализует педагогические технологии: проектную, модульную, групповую, проблемного обучения. Стремится к развитию самостоятельности и активности учащихся в профессиональной деятельности. Уделяет большое внимание собственному профессиональному развит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педагогической работы Завьяловой Ирины Валериевны обеспечивает устойчивые положительные результаты в профессиональной подготовке учащихся. При 100 % успеваемости качество обучения с 2003 по 2010 год постоянно возрастало с 69 % до 91 %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 течение последних лет И.В.Завьялова продуктивно работает над личной методической темой «Реализация информационно-коммуникационных технологий в процессе обучения».  В рамках этой работы создано качественное информационное пространство мастера производственного обучения, включающее в себя комплект учебно-программной документации, в том числе для очно-заочной (вечерней) формы обучения; комплект электронных методических материалов,  практикумов, лабораторных работ, контролирующих материалов, тестов; библиотека электронных пособий, учебников, справочников. Под руководством Ирины Валериевны педагоги профессионального лицея № 7 формируют собственные электронные пространства. Этот опыт востребован на областном уровне, о чем свидетельствуют многочисленные выступления на семинарах, научно-практических конферен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приобретенный опыт по использованию ИКТ в образовательном процессе был обобщен до уровня учебного заведения. Завьяловой Ириной Валериевной разработана программа организации, создания и развития единого информационного пространства лицея на период 2008-2010 гг. Промежуточные результаты этой работы также были представлены на региональной научно-практической конференции в 2009 г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а Валериевна ведет большую работу по управлению проектной деятельностью учащихся с целью совершенствования их профессиональных и общих компетенций. Технологично выполненные проекты разнообразны по своему содержанию и эффектны по форме представления. Продуктивная деятельность по реализации проектной технологии позволяет И.В.Завьяловой руководить творческой методической группой педагогов лицея, реализующих соответствующую технолог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Ирины Валериевны за период с 2005 по 2009 гг. отражен в более чем 25 выступлениях на областных семинарах, научно-практических конференциях, методических объединениях, педагогических советах и общелицейских семинарах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явились основой грамотной педагогической системы, неоднократно занимающей лидирующие позиции в рейтинге педагогических систем работников лице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достижения И.В.Завьяловой высоко оценены и вне образовательного учреждения. Это позволяет ей выполнять ряд дополнительных функци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 в 2004 г. Ирина Валериевна входила в группу при НМ и УЦРПО, разработавшую комплект примерной учебно-программной документации по профессии «Оператор электронно-вычислительных машин» для учреждений начального профессионального образования Яросла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0 года Ирина Валериевна 9 лет являлась председателем областного методического объединения преподавателей специальных предметов и мастеров производственного обучения по профессиям «Секретарь», «Оператор ЭВМ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.В.Завьялова с 2004 года является наставником (руководитель практики) для студентов ГОУ ЯО СПО Педагогического колледжа. В рамках практики передаёт свой педагогический опыт: проводит открытые уроки для студентов, оказывает им помощь в подготовке и проведении уроков, подготовке дидактических материалов, выборе средств, форм и методов обу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рина Валериевна является руководителем стажировки преподавателей и мастеров п/о учреждений НПО по профессии «Оператор ЭВМ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ясь тьютором (сертификат Тьютор – рег. номер С-00079) по направлению «Базовая ИКТ компетентность» за период с 2006 по март 2008 года провела курсы для педагогов ПЛ № 7, ПУ № 5, ПУ № 11 – ИКТ-подготовка «Метод проектов», курсы для педагогов ПЛ № 7 – «Единое образовательное пространство – Интернет-технологии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а Валериевна неоднократно проводила открытые уроки для преподавателей училища и области, для методических объединений, для экспертов в рамках курсов повышения квалификации. 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рофессионализм Завьяловой Ирины Валериевны неоднократно был востребован не только в обеспечении учебного процесса, но и в обеспечении технического сопровождения областных мероприятий, проводимых Департаментом образования Ярославской области и НМ и УЦРПО: </w:t>
      </w:r>
      <w:r>
        <w:rPr>
          <w:bCs/>
          <w:sz w:val="28"/>
          <w:szCs w:val="28"/>
        </w:rPr>
        <w:t>педагогические чтения «Управление качеством профессионального образования» в секции «Современные образовательные технологии как ресурс управления качеством» – 29 января 2009;</w:t>
      </w:r>
      <w:r>
        <w:rPr>
          <w:sz w:val="28"/>
          <w:szCs w:val="28"/>
        </w:rPr>
        <w:t xml:space="preserve"> научно-практическая конференция «Управление качеством образования» – 23 марта 2006 года; конкурс молодых педагогов системы начального профессионального образования – 200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 воспитательной работы. </w:t>
      </w:r>
      <w:r>
        <w:rPr>
          <w:sz w:val="28"/>
          <w:szCs w:val="28"/>
        </w:rPr>
        <w:t xml:space="preserve">Ирина Валериевна Завьялова успешно решает задачи воспитательного характера, проводит большую индивидуальную работу, активно взаимодействует с родителями. Являясь мастером производственного обучения, Ирина Валериевна в своей работе старается уделять как можно больше внимания организации содержательного досуга учащихся своих групп. Опираясь на коллектив единомышленников из состава ребят, руководит всей воспитательной работой в группе. Мастер вместе с учащимися готовят и проводят: праздники Новый год, 23 февраля и 8 Марта, оформление стенных газет, ходят в кино, на хоккейные матчи, на ледовый каток, в музеи, на выставки, ездили неоднократно на экскурсии. Учебные группы, которыми руководила Ирина Валериевна, всегда вырастают до уровня коллектива, в котором каждый занимает свое место. Ко всем учащимся Ирина Валериевна относится с уважением, заботой, теплотой и одновременно строгостью. Выпускники встречаются друг с другом и своим мастером спустя многие годы после выпуска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И.В.Завьяловой отдельные учащиеся и учебные группы постоянно активно участвуют в общественной жизни лицея, Ленинского района, городских, областных мероприятиях и всероссийских мероприятиях (Всероссийский слет поисковых отрядов и музейных объединений учреждений начального профессионального образования в г.Анапа (3 место), областной конкурс «Голос войны помни!», областной конкурс по профилактике аддиктивного поведения, городская пресс-конференция «У опасной черты» (2 место), областной конкурс фото-фильмов «Мое родное училище», областной конкурс творческих работ «Я выбираю жизнь!» - номинация «Экранное творчество», городской конкурс плакатов «Даже не пробуй!», ярмарка «День семьи», конкурс «Мастер Золотые руки», Арт-профи-форум, фестивали художественного творчества, спартакиады, где занимают призовые места). Цапин М.Н. награжден Почетной грамотой Ярославского областного благотворительного фонда «Ярославцы против наркотиков» в номинации «Юный корреспондент» за серию радиопередач, посвященных пропаганде здорового образа жизни (преподаватель И.В.Завьялова). Дипломом III степени областного конкурса творческих работ «Я выбираю жизнь» в номинации «Фотография «Адрес детства – Россия» (в возрастной категории от 13 до 18 лет) награжден учащийся Михайлов Артем (педагог Ирина Валериевна Завьялова). Учащийся Жуков Алексей стал дипломантом областного фестиваля художественного творчества «Мой выбор», который проводится в рамках акции «Образование против наркотиков», его имя занесено в Почетную книгу «Лучшие выпускники 2005 года». Имя учащегося Цапина Максима занесено в Почетную книгу «Лучшие выпускники 2007 года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Завьялова Ирина Валериевна принимала участие в разработке Программы «Профилактика употребления психоактивных веществ и наркотиков учащимися училища» (на период 2005–2007 гг.), опыт ее работы был отражен в марте 2006 года в докладе «Использование информационных технологий в воспитательном процессе» в рамках представления системы работы педагогического коллектива ПУ № 7 г.Ярославля по профилактике аддиктивного поведения учащихс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профессионализм Ирины Валериевны и ее учащихся отмечен более чем 30 благодарственными письмами, Почетными грамотами и дипломами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выступлений на педагогических советах, областных методических объединениях, семинарах и научно-практических конференц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курсов повышения квалификации за последние пять лет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>Директор ГОУ ЯО ПЛ № 7, к.п.н.</w:t>
        <w:tab/>
        <w:t>Л.А.Кригер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9.03.201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55:00Z</dcterms:created>
  <dc:creator>Завьялова</dc:creator>
  <dc:description/>
  <cp:keywords/>
  <dc:language>en-US</dc:language>
  <cp:lastModifiedBy>Zavyalova</cp:lastModifiedBy>
  <dcterms:modified xsi:type="dcterms:W3CDTF">2010-03-10T06:50:00Z</dcterms:modified>
  <cp:revision>8</cp:revision>
  <dc:subject/>
  <dc:title>ПРЕДСТАВЛЕНИЕ</dc:title>
</cp:coreProperties>
</file>