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№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роведение оценки  состояния и потребностей несовершеннолетнего и семьи</w:t>
      </w:r>
      <w:r>
        <w:rPr>
          <w:rFonts w:ascii="Times New Roman" w:hAnsi="Times New Roman"/>
          <w:i/>
          <w:sz w:val="24"/>
          <w:szCs w:val="24"/>
        </w:rPr>
        <w:t>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 </w:t>
      </w:r>
      <w:r>
        <w:rPr>
          <w:rFonts w:ascii="Times New Roman" w:hAnsi="Times New Roman"/>
          <w:b/>
          <w:i/>
          <w:sz w:val="24"/>
          <w:szCs w:val="24"/>
        </w:rPr>
        <w:t>а)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Заполняется    примерная  диагностическая карта </w:t>
      </w:r>
      <w:r>
        <w:rPr>
          <w:rFonts w:ascii="Times New Roman" w:hAnsi="Times New Roman"/>
          <w:b/>
          <w:sz w:val="24"/>
          <w:szCs w:val="24"/>
        </w:rPr>
        <w:t>семьи</w:t>
      </w:r>
      <w:r>
        <w:rPr>
          <w:rFonts w:ascii="Times New Roman" w:hAnsi="Times New Roman"/>
          <w:sz w:val="24"/>
          <w:szCs w:val="24"/>
        </w:rPr>
        <w:t xml:space="preserve">, находящейся в СОП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</w:t>
      </w:r>
      <w:r>
        <w:rPr>
          <w:rFonts w:ascii="Times New Roman" w:hAnsi="Times New Roman"/>
          <w:b/>
          <w:sz w:val="24"/>
          <w:szCs w:val="24"/>
        </w:rPr>
        <w:t>1.Отношения с родственниками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639"/>
        <w:gridCol w:w="543"/>
        <w:gridCol w:w="544"/>
        <w:gridCol w:w="498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Могут не зависеть от родственников, быть самостоятельны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Находят способ договариваться с близки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Не ожидают слишком многого от родствен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Могут рассказать близким о своих чувства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Могут избегать ссор, драк, скандал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Могут быть в хороших отношениях с родственника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Стараются больше времени проводить с детьми и близки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Готовность поступиться своими интересами ради интересов семь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2.Социальные контакты, стратегии, способы взаимодейств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43"/>
        <w:gridCol w:w="544"/>
        <w:gridCol w:w="546"/>
        <w:gridCol w:w="5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Могут вырваться из одиноче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Способность извлечь из трудной ситуации положительный ур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пособность выслушать иные точки зр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пособность соблюдать социальную и персональную дистанц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пособность понять другого челове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Желание и способность держать слово, договорившись о чем - либ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Стремление научиться налаживать контакт с окружающи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Желание найти того человека, кто может выслушать и поня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Стремление иметь друзей, которые не пьют / не употребляют наркот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Стремление иметь цель в жизн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 Желание иметь вокруг себя больше знакомых и друзей, ведущих ЗО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 Стремление не сталкиваться с преступным миром / не нарушать зако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 Желание научиться  обращаться в официальные инстанции, заполнять сложные бланки, докумен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Способность контролировать себя в конфликтной ситуа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 Способность поддерживать контакт и выходить из н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Способность выбирать адекватную форму общения и сообщ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3. Трудовая деятельность /работа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43"/>
        <w:gridCol w:w="544"/>
        <w:gridCol w:w="546"/>
        <w:gridCol w:w="5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Желание получить опыт работы в конкретной обла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Способность справляться с трудностями в работ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Желание начать поиск рабо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Желание пройти собеседование для приема на рабо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Желание научиться тому, как вести себя во время собесед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Желание найти постоянную рабо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Желание не отставать от других в трудовой деятель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желание знать права и обязанности ( социально-экономические, трудовые, юридические и т.д.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 xml:space="preserve">4.Создание и содержание собственного жизненного пространства и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быта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43"/>
        <w:gridCol w:w="544"/>
        <w:gridCol w:w="546"/>
        <w:gridCol w:w="5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Желание узнать больше о возможностях снять квартиру /комна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Желание и способность расплатиться с долг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пособность жить  на свои сред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пособность и желание наводить порядок в дом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Желание жить более упорядочен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Желание отремонтировать квартиру/ д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Умение обращаться с деньг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5. Мотивационно-ценностные устремления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639"/>
        <w:gridCol w:w="543"/>
        <w:gridCol w:w="544"/>
        <w:gridCol w:w="498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Возможность поверить в себя, обрести чувство собственного достоин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Способность повысить требовательность к се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пособность наладить доброжелательные отношения с деть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пособность конструировать возможные варианты будущ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пособность строить картины взаимосвязи событий жиз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Способность доверять себе, людя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/>
          <w:sz w:val="24"/>
          <w:szCs w:val="24"/>
        </w:rPr>
        <w:t>не владеет навык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/>
          <w:sz w:val="24"/>
          <w:szCs w:val="24"/>
        </w:rPr>
        <w:t>владеет в какой-то степ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/>
          <w:sz w:val="24"/>
          <w:szCs w:val="24"/>
        </w:rPr>
        <w:t>владеет в большой степ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bidi w:val="0"/>
        <w:spacing w:before="0" w:after="0"/>
        <w:ind w:left="720" w:right="0" w:hanging="720"/>
        <w:rPr/>
      </w:pPr>
      <w:r>
        <w:rPr>
          <w:rFonts w:ascii="Times New Roman" w:hAnsi="Times New Roman"/>
          <w:i/>
          <w:sz w:val="24"/>
          <w:szCs w:val="24"/>
        </w:rPr>
        <w:t>владеет полностью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Таким  образом, выявляем </w:t>
      </w:r>
      <w:r>
        <w:rPr>
          <w:rFonts w:ascii="Times New Roman" w:hAnsi="Times New Roman"/>
          <w:b/>
          <w:sz w:val="24"/>
          <w:szCs w:val="24"/>
        </w:rPr>
        <w:t>сильные стороны</w:t>
      </w:r>
      <w:r>
        <w:rPr>
          <w:rFonts w:ascii="Times New Roman" w:hAnsi="Times New Roman"/>
          <w:sz w:val="24"/>
          <w:szCs w:val="24"/>
        </w:rPr>
        <w:t xml:space="preserve"> (навыки, которые получили оценки «2», «3»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b/>
          <w:sz w:val="24"/>
          <w:szCs w:val="24"/>
        </w:rPr>
        <w:t>Проблемные точки</w:t>
      </w:r>
      <w:r>
        <w:rPr>
          <w:rFonts w:ascii="Times New Roman" w:hAnsi="Times New Roman"/>
          <w:sz w:val="24"/>
          <w:szCs w:val="24"/>
        </w:rPr>
        <w:t xml:space="preserve"> (навыки «0», «1»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      </w:t>
      </w:r>
      <w:r>
        <w:rPr>
          <w:rFonts w:ascii="Times New Roman" w:hAnsi="Times New Roman"/>
          <w:b/>
          <w:i/>
          <w:sz w:val="24"/>
          <w:szCs w:val="24"/>
        </w:rPr>
        <w:t>б).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Заполняется    примерная диагностическая карта  сформированности  социальных навыков    </w:t>
      </w:r>
      <w:r>
        <w:rPr>
          <w:rFonts w:ascii="Times New Roman" w:hAnsi="Times New Roman"/>
          <w:b/>
          <w:sz w:val="24"/>
          <w:szCs w:val="24"/>
        </w:rPr>
        <w:t>на несовершеннолетнего</w:t>
      </w:r>
      <w:r>
        <w:rPr>
          <w:rFonts w:ascii="Times New Roman" w:hAnsi="Times New Roman"/>
          <w:sz w:val="24"/>
          <w:szCs w:val="24"/>
        </w:rPr>
        <w:t>,  состоящего   в едином районном  банке  СОП: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</w:t>
      </w:r>
      <w:r>
        <w:rPr>
          <w:rFonts w:ascii="Times New Roman" w:hAnsi="Times New Roman"/>
          <w:b/>
          <w:sz w:val="24"/>
          <w:szCs w:val="24"/>
        </w:rPr>
        <w:t>1.Участие в работе или обучени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391"/>
        <w:gridCol w:w="390"/>
        <w:gridCol w:w="392"/>
        <w:gridCol w:w="341"/>
        <w:gridCol w:w="1354"/>
      </w:tblGrid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Умеет собирать информацию об обучении/трудоустройств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Умеет задавать вопросы, если что-то непонят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Выполняет задания учителя или…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Умеет планировать работу, разделяя ее на обозримые ча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пособен некоторое время заниматься тем, что нравится меньш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Способен понимать, что уже умеет делать хорошо, а чему еще необходимо научитьс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Гордится своей работой или учебо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понимает, что можно выполнить, а что- нет, говорит об этом учителю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не владеет навык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ладеет в какой-то степе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ладеет в большой степе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ладеет полностью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sz w:val="24"/>
          <w:szCs w:val="24"/>
        </w:rPr>
        <w:t>«неизвестно» - навыки  о которых нет информации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sz w:val="24"/>
          <w:szCs w:val="24"/>
        </w:rPr>
        <w:t xml:space="preserve">Таким образом, выявляем </w:t>
      </w:r>
      <w:r>
        <w:rPr>
          <w:rFonts w:ascii="Times New Roman" w:hAnsi="Times New Roman"/>
          <w:b/>
          <w:sz w:val="24"/>
          <w:szCs w:val="24"/>
        </w:rPr>
        <w:t>сильные</w:t>
      </w:r>
      <w:r>
        <w:rPr>
          <w:rFonts w:ascii="Times New Roman" w:hAnsi="Times New Roman"/>
          <w:sz w:val="24"/>
          <w:szCs w:val="24"/>
        </w:rPr>
        <w:t xml:space="preserve"> стороны (навыки, которые получили оценки «2», «3»,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b/>
          <w:sz w:val="24"/>
          <w:szCs w:val="24"/>
        </w:rPr>
        <w:t>Проблемные точки</w:t>
      </w:r>
      <w:r>
        <w:rPr>
          <w:rFonts w:ascii="Times New Roman" w:hAnsi="Times New Roman"/>
          <w:sz w:val="24"/>
          <w:szCs w:val="24"/>
        </w:rPr>
        <w:t xml:space="preserve"> (навыки «0», «1»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Навыки,  о которых нет информации «неизвестно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2.Осмысленное проведение свободного времени, умение находить интересные занят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32"/>
        <w:gridCol w:w="533"/>
        <w:gridCol w:w="533"/>
        <w:gridCol w:w="359"/>
        <w:gridCol w:w="1354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Умеет заниматься в одиночестве(играть в какую либо игру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Находит общие занятия с другими людь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Может брать инициативу в организации досуга на себ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тремится узнать правила игры и придерживаться 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.Умеет продолжать игру, даже когда проигрывает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Знает, куда можно пойти в свободно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Знает, где мо жно получить информацию о спортивных объединениях и т.д., как можно стать их член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Умеет интересно проводить свободное время дома в выходные дн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ascii="Times New Roman" w:hAnsi="Times New Roman"/>
          <w:b/>
          <w:sz w:val="24"/>
          <w:szCs w:val="24"/>
        </w:rPr>
        <w:t>3.Создание и содержание собственного жизненного пространства и быт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32"/>
        <w:gridCol w:w="533"/>
        <w:gridCol w:w="533"/>
        <w:gridCol w:w="359"/>
        <w:gridCol w:w="1354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Умеет готовить  простые блю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Знает, какие продукты нужны для приготовления пищи и умеет покупать 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меет обращаться с деньг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Помогает в работе по дому,  вокруг до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мыть и вытирать посуд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Умеет обустроить свою комнат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     </w:t>
      </w:r>
      <w:r>
        <w:rPr>
          <w:rFonts w:ascii="Times New Roman" w:hAnsi="Times New Roman"/>
          <w:b/>
          <w:sz w:val="24"/>
          <w:szCs w:val="24"/>
        </w:rPr>
        <w:t>4.Взаимодействие с руководством, общественными учреждениями и инстанциями (принимать то, что есть инстанции и люди над тобой, уметь отстаивать свои интересы в рамках действующих правил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533"/>
        <w:gridCol w:w="533"/>
        <w:gridCol w:w="533"/>
        <w:gridCol w:w="359"/>
        <w:gridCol w:w="1354"/>
      </w:tblGrid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Не боится задавать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Не боится высказывать свое мнение учителю, руководителю и други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меет вести переговоры со сверстниками, други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Знает, что можно, а что нельзя говорить педагогу, руководителю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заполнять трудные бумаги (налоги, квитанции и т.д.) или знает, к кому можно обратиться за помощь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Умет признавать, что у конкретного руководителя есть вла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5.Забота о здоровье и внешност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534"/>
        <w:gridCol w:w="534"/>
        <w:gridCol w:w="534"/>
        <w:gridCol w:w="359"/>
        <w:gridCol w:w="1354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Ежедневно ли моетс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Проявляет ли вкус в одежде, причес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Опрятно ли одеваетс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Вовремя и регулярно ли ес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ли выражать свои пожелания, предпочт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Знает ли, каковы общие последствия употребления алкоголя и наркот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Знает ли, как пользоваться мед. услуг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    </w:t>
      </w:r>
      <w:r>
        <w:rPr>
          <w:rFonts w:ascii="Times New Roman" w:hAnsi="Times New Roman"/>
          <w:b/>
          <w:sz w:val="24"/>
          <w:szCs w:val="24"/>
        </w:rPr>
        <w:t>6.Создание и поддержание дружбы и социальных контактов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32"/>
        <w:gridCol w:w="533"/>
        <w:gridCol w:w="533"/>
        <w:gridCol w:w="359"/>
        <w:gridCol w:w="1354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Проявляет ли инициативу в контактах с други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Умеет ли пользоваться компьтером. интернетом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меет ли договариваться и следовать договор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Умеет ли слушать друг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ли просить помощ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Знает ли, как реагировать, если кто-то выражает свои чув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Умеет ли говорить «нет». если другие хотят, чтобы он сделал что-то против его вол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7).</w:t>
      </w:r>
      <w:r>
        <w:rPr>
          <w:rFonts w:ascii="Times New Roman" w:hAnsi="Times New Roman"/>
          <w:sz w:val="24"/>
          <w:szCs w:val="24"/>
        </w:rPr>
        <w:t xml:space="preserve"> Заполняется  таблица  описания  проблем  </w:t>
      </w:r>
      <w:r>
        <w:rPr>
          <w:rFonts w:ascii="Times New Roman" w:hAnsi="Times New Roman"/>
          <w:bCs/>
          <w:sz w:val="24"/>
          <w:szCs w:val="24"/>
        </w:rPr>
        <w:t xml:space="preserve">семьи: 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73"/>
        <w:gridCol w:w="55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3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</w:rPr>
              <w:t>Описание пробл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дается краткая характеристика проблемы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1. Социально-эконом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ровень материального обеспече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/недостаточность пита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/недостаточность одежды, бытового инвентаря для нормальной жизнедеятель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работы, постоянных источников дох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места в детском дошкольном учрежд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лучение льгот и субсидий, положенных 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. Психологические и социально-психолог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в познавательной сфере,  недостаточность интеллектуального развит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формированность образа «Я», негативная самооценк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ответствие уровня развития возрастной норм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фликтность дет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чностные, в том числе  эмоциональные наруше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виантное повед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незрелость или искаженное нравственное развити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готовность к профессиональному и личностному самоопределению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формированность коммуникативных навыков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яженные (конфликтные) отношения в семь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детско-родительских отношени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3.Социально-правов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документов (паспорт, свидетельство о рождении),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правоустанавливающих документов на жильё и имущество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правоустанавливающих документов на жильё и имущество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Педагогические и социально-педагог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чуждение от школы (пропуски, низкая успеваемость и познавательная мотивация), 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числение и не обучение в каком бы то ни было  О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ключенность в асоциальные группировк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формированность системы нравственных норм и ценностей;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норм поведе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внодушное отношение к учеб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мение планировать учебную деятельность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ведущих интересов, неразвитость ведущей деятель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одяжничество, нарушение временного режима пребывания на улице и в общественных местах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наруш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е взаимоотношений в коллективе (классе), отсутствие  позитивной референтной группы и группы принадлеж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коголизм, наркомания родителей и /или дете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норм пове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5. Социально-медицин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ронические нарушения здоровь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соблюдение медицинских норм и указа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дные привычки  (наркомания, токсикомания, алкоголизм, табакокурени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ые заболевания (туберкулез, ЗППП, педикулез, чесотка и т.д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зответственное  отношение к здоровью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медицинской диагностик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оказания медицинской помощ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6. Социально-бытовы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/ низкое качество жилья (без удобств, скученность, ветхость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рушения содержания жилья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хватка домашнего инвентаря, посуды, места для сна, белья и т.д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7.Социально-культур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льтурная маргина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тнокультурные особен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организованный дос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widowControl w:val="false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/>
          <w:kern w:val="0"/>
          <w:lang w:eastAsia="ru-RU"/>
        </w:rPr>
        <w:t xml:space="preserve">          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/>
          <w:kern w:val="0"/>
          <w:lang w:eastAsia="ru-RU"/>
        </w:rPr>
        <w:t xml:space="preserve">      </w:t>
      </w:r>
      <w:r>
        <w:rPr>
          <w:rFonts w:cs="Times New Roman" w:ascii="Times New Roman" w:hAnsi="Times New Roman"/>
          <w:b/>
          <w:kern w:val="0"/>
          <w:lang w:eastAsia="ru-RU"/>
        </w:rPr>
        <w:t>8).</w:t>
      </w:r>
      <w:r>
        <w:rPr>
          <w:rFonts w:cs="Times New Roman" w:ascii="Times New Roman" w:hAnsi="Times New Roman"/>
          <w:kern w:val="0"/>
          <w:lang w:eastAsia="ru-RU"/>
        </w:rPr>
        <w:t xml:space="preserve">На основании проведенной  углубленной оценки развития несовершеннолетнего  и функционирования семьи через: диагностическую карту на семью; </w:t>
      </w:r>
      <w:r>
        <w:rPr>
          <w:rFonts w:cs="Times New Roman" w:ascii="Times New Roman" w:hAnsi="Times New Roman"/>
        </w:rPr>
        <w:t xml:space="preserve">диагностическую карту  сформированности  социальных навыков    </w:t>
      </w:r>
      <w:r>
        <w:rPr>
          <w:rFonts w:cs="Times New Roman" w:ascii="Times New Roman" w:hAnsi="Times New Roman"/>
          <w:b/>
        </w:rPr>
        <w:t>на несовершеннолетнего</w:t>
      </w:r>
      <w:r>
        <w:rPr>
          <w:rFonts w:cs="Times New Roman" w:ascii="Times New Roman" w:hAnsi="Times New Roman"/>
          <w:kern w:val="0"/>
          <w:lang w:eastAsia="ru-RU"/>
        </w:rPr>
        <w:t xml:space="preserve">; </w:t>
      </w:r>
      <w:r>
        <w:rPr>
          <w:rFonts w:cs="Times New Roman" w:ascii="Times New Roman" w:hAnsi="Times New Roman"/>
        </w:rPr>
        <w:t xml:space="preserve">описания  проблем  </w:t>
      </w:r>
      <w:r>
        <w:rPr>
          <w:rFonts w:cs="Times New Roman" w:ascii="Times New Roman" w:hAnsi="Times New Roman"/>
          <w:bCs/>
        </w:rPr>
        <w:t>семьи.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/>
          <w:bCs/>
          <w:i/>
        </w:rPr>
        <w:t>Необходимо кратко  изложить</w:t>
      </w:r>
      <w:r>
        <w:rPr>
          <w:rFonts w:cs="Times New Roman" w:ascii="Times New Roman" w:hAnsi="Times New Roman"/>
          <w:bCs/>
          <w:i/>
        </w:rPr>
        <w:t>: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>ключевую проблему несовершеннолетнего  и семьи;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точное определение потребностей несовершеннолетнего и семьи, 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причин возникновения трудностей, 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выявление слабых и сильных их сторон.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- определить   цели работы с семьей.</w:t>
      </w:r>
    </w:p>
    <w:p>
      <w:pPr>
        <w:pStyle w:val="Style14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9). ЦЕЛЬ  (конкретно, что хочет    семья и что мы хотим получить от семьи) :</w:t>
      </w:r>
      <w:r>
        <w:rPr>
          <w:rFonts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10. ЗАДАЧИ </w:t>
      </w:r>
      <w:r>
        <w:rPr>
          <w:rFonts w:ascii="Times New Roman" w:hAnsi="Times New Roman"/>
          <w:sz w:val="24"/>
          <w:szCs w:val="24"/>
        </w:rPr>
        <w:t>(на что могут  быть направлены  действия   при решении  проблем): 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__________________________________________________________________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1). ОЖИДАЕМЫЙ РЕЗУЛЬТАТ (</w:t>
      </w:r>
      <w:r>
        <w:rPr>
          <w:rFonts w:ascii="Times New Roman" w:hAnsi="Times New Roman"/>
          <w:sz w:val="24"/>
          <w:szCs w:val="24"/>
        </w:rPr>
        <w:t>конкретно  чего должна  с Вашей  помощью добиться  семья, какой должна стать.  Расписать  подробнее) __________________________________________________________________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                                                           12).Критерии достижения  результата</w:t>
      </w:r>
      <w:r>
        <w:rPr>
          <w:rFonts w:ascii="Times New Roman" w:hAnsi="Times New Roman"/>
          <w:sz w:val="24"/>
          <w:szCs w:val="24"/>
        </w:rPr>
        <w:t xml:space="preserve"> (  т.е. критерии по которым Вы поймете, что результат достигнут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3). СРОК РЕАЛИЗАЦИИ ПРОГРАММЫ:   (</w:t>
      </w:r>
      <w:r>
        <w:rPr>
          <w:rFonts w:ascii="Times New Roman" w:hAnsi="Times New Roman"/>
          <w:b/>
          <w:i/>
          <w:sz w:val="24"/>
          <w:szCs w:val="24"/>
        </w:rPr>
        <w:t>планируется на 3 месяца</w:t>
      </w:r>
      <w:r>
        <w:rPr>
          <w:rFonts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с «____»_________ 20___г. до «____»_________ 20___г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Стиль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4"/>
      <w:szCs w:val="24"/>
      <w:lang w:val="ru-RU" w:eastAsia="ar-S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4</Words>
  <Characters>14141</Characters>
  <CharactersWithSpaces>1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9:00Z</dcterms:created>
  <dc:creator>Пользователь</dc:creator>
  <dc:description/>
  <dc:language>en-US</dc:language>
  <cp:lastModifiedBy/>
  <dcterms:modified xsi:type="dcterms:W3CDTF">2013-10-09T16:19:00Z</dcterms:modified>
  <cp:revision>2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zrukih</vt:lpwstr>
  </property>
</Properties>
</file>