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Выявление приемов аналитико-синтетической деятельности в лабораторных и практических работах, экскурсиях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08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ческий анали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трагир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взаимосвяз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«Строение лист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микропрепарат, пронаблюда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покровные и фотосинтезирующие тка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 клетки этих ткан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уйте увиденное в тетрад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функции  на основе стро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егетативное размножение растений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йте за ростом и развитием раст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знаний о строении растений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е отличия…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уйте объек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 значение придаточных корней, выявите функции.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Осенние явления в жизни растений родного кра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аблюдайте, как изменится окраска листь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древесных и кустарниковых форм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…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уйте осенние листь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причина листопада?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наблюдение «Температурная адаптац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время адаптации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 сроки адаптации…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те возникшие ощущения…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причины…</w:t>
            </w:r>
          </w:p>
        </w:tc>
      </w:tr>
    </w:tbl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49:00Z</dcterms:created>
  <dc:creator>nemceva</dc:creator>
  <dc:description/>
  <cp:keywords/>
  <dc:language>en-US</dc:language>
  <cp:lastModifiedBy>Анна Вячеславовна Пешкова</cp:lastModifiedBy>
  <cp:lastPrinted>2014-03-21T11:52:00Z</cp:lastPrinted>
  <dcterms:modified xsi:type="dcterms:W3CDTF">2015-06-03T08:29:00Z</dcterms:modified>
  <cp:revision>3</cp:revision>
  <dc:subject/>
  <dc:title/>
</cp:coreProperties>
</file>