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Масальская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отрен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Педагогического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08.2013г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ложение об  оценке эффективности деятельности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дагогических работник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Благодарновская средняя  общеобразовательная школа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4"/>
          <w:szCs w:val="24"/>
        </w:rPr>
        <w:t>1.1. Настоящее положение об  оценке эффективности деятельности  педагогов (далее - Положение) разработано в соответствии с:</w:t>
      </w:r>
    </w:p>
    <w:p>
      <w:pPr>
        <w:pStyle w:val="Heading"/>
        <w:numPr>
          <w:ilvl w:val="0"/>
          <w:numId w:val="9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удовым кодексом Российской Федерации;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1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оэтапного совершенствования оплаты труда в государственных (муниципальных) учреждениях на 2013- 2018 год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труда России от 13.05.2013 № 202 «О проведении пилотного внедрения мероприятий по обеспечению взаимодействия федеральных органов исполнительной власти и органов государственной власти субъектов Российской Федерации при координации мероприятий по повышению оплаты труда отдельных категорий  работников государственных (муниципальных) учреждений»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numPr>
          <w:ilvl w:val="0"/>
          <w:numId w:val="9"/>
        </w:numPr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Министерства образования и науки РФ по разработке органами местного самоуправления показателей эффективности деятельности работников  муниципальных учреждений в сфере образования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pacing w:val="3"/>
        </w:rPr>
      </w:pPr>
      <w:r>
        <w:rPr>
          <w:spacing w:val="3"/>
        </w:rPr>
        <w:t>иными нормативными актами Российской Федерации, содержащими нормы трудового права, а также иными нормативными правовыми актами Оренбургской области, принятыми в связи с введением отраслевых систем оплаты труда</w:t>
      </w:r>
      <w:r>
        <w:rPr>
          <w:i/>
          <w:color w:val="0000FF"/>
          <w:spacing w:val="3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ведомственными нормативными правовыми актами</w:t>
      </w:r>
      <w:r>
        <w:rPr>
          <w:i/>
          <w:color w:val="0000FF"/>
          <w:spacing w:val="3"/>
        </w:rPr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и определяет критерии установления надбавок за высокие результаты работы и качество выполняемых работ педагогическими работниками учреждения по результатам труда за определенный отрезок времени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1.2.Основным критерием, влияющим на размер надбавок за высокие результаты и качество выполняемых работ, является  достижение пороговых значений критериев оценки эффективности деятельности учреждения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1.3.Цель оценки результативности деятельности педагогов – обеспечение зависимости оплаты учительского  труда от результатов работы путем объективного оценивания результатов педагогической деятельности и осуществления на их основе материального стимулирования за счет соответствующих выплат из стимулирующей части фонда оплаты труда образовательного учреждения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1.4. Задачами проведения оценки результативности деятельности педагог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/>
        <w:t>проведение системной самооценки собственных результатов профессиональной и общественно-соци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/>
        <w:t>обеспечение внешней экспертной оценки педагогического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/>
        <w:t>усиление материальной заинтересованности педагогов в повышении качества образовательной деятельности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1.5. Данное Положение ориентировано на выявление персональных качеств личности педагога, способствующих успешности обучающихся и направлено на повышение качества обучения и  воспитания в условиях реализации программы развития  учрежд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</w:rPr>
      </w:pPr>
      <w:r>
        <w:rPr>
          <w:b/>
        </w:rPr>
        <w:t xml:space="preserve">Основания и порядок проведения оценки результативности 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деятельности педагогов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2.1. Размеры, порядок и условия установления надбавок за высокие результаты и качество и выполняемых работ определяются Положением об оплате труда      МБОУ «Благодарновская СОШ», Коллективным договором и другими локальными  актами образовательного учрежд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сновное назначение стимулирующих выплат - дифференциация оплаты труда педагога в зависимости от его качества, мотивации на позитивный (продуктивный) результат педагогической деятельности, ориентированный на долгосрочный инновационный режи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3. Положение распространяется на следующие категории педагогических работников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 </w:t>
      </w:r>
      <w:r>
        <w:rPr/>
        <w:t>учитель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4. Основанием для оценки результативности деятельности педагогов служит портфолио (портфель профессиональных достижений), т.е. индивидуальная папка, в которой собраны личные профессиональные достижения в образовательной деятельности, результаты обучения, воспитания и развития учеников, вклад педагога в развитие системы образования  за определенный период времени, а также участие в общественной жизни учреждения.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5. Портфолио заполняется  педагогом    самостоятельно  в соответствии с логикой отражения результатов его профессиональной деятельности, на основе утвержденных настоящим Положением критериев и содержит самооценку его тру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6. Для проведения объективной внешней оценки результативности профессиональной деятельности педагога на основе его личного портфолио в образовательном учреждении приказом руководителя создается Комиссия, состоящая  из  представителей родительской общественности, сельской администрации и администрации учреждения, первичной профсоюзной организации, руководителей ШМО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7.Комиссия действует на основании Положения, утвержденного руководителем учреждения и согласованного с председателем первичной профсоюзной организации учрежд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8. Председатель Комиссии несет персональную ответственность за работу Комиссии, грамотное и своевременное оформление документа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9. Результаты работы Комиссии оформляются протоколами, срок хранения которых - 5 лет. Протоколы хранятся у руководителя учреждения. Решения  Комиссии принимаются на основе открытого голосования путем подсчета простого большинства голос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0. В установленные приказом руководителя учреждения сроки (не менее чем за две недели до заседания Комиссии, на которой планируется рассмотрение вопроса о распределении стимулирующего фонда оплаты труда) педагогические работники передают руководителю в Комиссию собственные портфолио с заполненным собственноручно оценочным листом, содержащим самооценку показателей результативности, с приложением документов подтверждающих и уточняющих их деятельность.</w:t>
      </w:r>
    </w:p>
    <w:p>
      <w:pPr>
        <w:pStyle w:val="Normal"/>
        <w:spacing w:lineRule="auto" w:line="276"/>
        <w:jc w:val="both"/>
        <w:rPr/>
      </w:pPr>
      <w:r>
        <w:rPr/>
        <w:t xml:space="preserve">2.11.  Определяются следующие  отчетные периоды: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1 учебного года </w:t>
      </w:r>
      <w:r>
        <w:rPr>
          <w:i/>
        </w:rPr>
        <w:t>(выплаты производятся с 1 сентября по 31 августа);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</w:t>
      </w:r>
      <w:r>
        <w:rPr/>
        <w:t>2.12. Комиссия в установленные сроки  проводит на основе представленных в портфолио и оценочном листе материалов экспертную оценку результативности деятельности педагога за отчетный период  в соответствии с критериями  данного Полож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2.13. Устанавливаются следующие сроки рассмотрения  оценочных лис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педагоги  сдают оценочные листы в Комиссию до 10 числа отчетного пери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Комиссия  рассматривает представленные материалы 10-12 числа отчетного пери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13-15 числа отчетного периода  педагог может обратиться в Комиссию с  апелля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после 18 числа отчетного периода итоговая ведомость передается в бухгалтерию для начисления заработной платы на установленный срок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2.14. Результаты экспертной  оценки оформляются Комиссией в оценочном листе результативности деятельности  педагога за отчетный период. Результаты оформляются в баллах за каждый показатель результативност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2.15. Оценочный лист, завершающийся итоговым баллом учителя,  подписывается всеми  членами Комиссии, доводится  для ознакомления  под роспись педагогу и утверждается приказом руководител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2.16. Количество баллов одного педагога для получения максимальной надбавки может не превыша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учитель -    баллов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2.17. В случае несогласия педагога с итоговым баллом,  педагог имеет право в течение двух дней обратиться с письменным заявлением в Комиссию, аргументированно изложив, с какими критериями оценки результатов его труда он не согласен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2.18. Комиссия обязана в  течение двух дней  рассмотреть заявление педагога и дать  письменное или устное  (по желанию педагога) разъяснение (обсуждение  обращения заносится в протокол Комиссии).</w:t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2.19. В случае несогласия с разъяснением Комиссии, педагог имеет право обратиться в комиссию по трудовым спорам учреждения.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Масальская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отрен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Педагогического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08.201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КРИТЕРИИ ОЦЕНКИ  </w:t>
      </w:r>
    </w:p>
    <w:p>
      <w:pPr>
        <w:pStyle w:val="Normal"/>
        <w:spacing w:before="4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зультативности деятельности педагогических работников образовательных учреждений</w:t>
      </w:r>
    </w:p>
    <w:tbl>
      <w:tblPr>
        <w:tblW w:w="15876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793"/>
        <w:gridCol w:w="250"/>
        <w:gridCol w:w="3870"/>
        <w:gridCol w:w="1175"/>
        <w:gridCol w:w="848"/>
        <w:gridCol w:w="970"/>
        <w:gridCol w:w="969"/>
        <w:gridCol w:w="1122"/>
        <w:gridCol w:w="985"/>
        <w:gridCol w:w="1222"/>
      </w:tblGrid>
      <w:tr>
        <w:trPr>
          <w:trHeight w:val="5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uppressAutoHyphens w:val="true"/>
              <w:ind w:left="5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Направления, показатели и индикаторы, учитывающие результаты и достижения для назначения регулярных (постоянных) надбав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Само-оцен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о райо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 педагог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Направление 1.</w:t>
            </w:r>
          </w:p>
          <w:p>
            <w:pPr>
              <w:pStyle w:val="Normal"/>
              <w:shd w:fill="FFFFFF" w:val="clear"/>
              <w:suppressAutoHyphens w:val="true"/>
              <w:ind w:left="14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Обеспечение качественных услов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еспечение безопасности жизнедеятельности детей в образовательном  процесс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случаев травматизма, несчастных случаев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 наличии указанных случаев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анитарно-гигиенические нормы, развитие кабинета (группы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анитарное состояние кабинета (группы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ам в полной степен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частич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аборатория педагог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витие (приращение) кабинета, группового помещения, оформление папок, стендов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новление и систематизация раздаточного и демонстрацион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предметно-развивающей среды в соответствии с требованиями нормативных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наличие игровых пособий и атрибутов, в том числе изготовленные совместно педагогами, детьми и родителями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тивное использование оборудов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пизодиче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регулярно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оздание элементов образовательной инфраструктуры (оформление музея, выставок, разнообразных уголков или зон и др.)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0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заимодействие с родителями обучающихся, воспитанников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спользование ИК-технологий во взаимодействии с родителями (общение через сайт, электронный дневник)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Степень удовлетворенности деятельностью педагога со стороны учащихся, родителей, педагогов, администрации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жало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жало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ind w:left="500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сихологический климат на уроке, НОД (по результатам диагностик, посещ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степень комфорт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тимая степень комфорт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пустимая степень комфорт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при наличии конфликтных ситуаций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Направление 2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и инновационная деятельность педаго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ind w:left="50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дактическая и методическая компетентность педагога (по результатам оценки уроков, НОД, посещенных администрацией в рамках аттестации и ВШК)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редний балл по анкете качества урока, НОД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 балл — высокий уровен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баллов — оптимальный уровен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 баллов — средний уровень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-13 баллов — низкий урове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фференцированный и индивидуальный подход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Эффективное использование разноуровневых КИМ, дифференцированных заданий на уроке, НОД и в домашнем задании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пизодически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ярно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рганизация дистанционного сопровождения учащихся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ровне ОУ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ровне муниципалитета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на уровне региона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ндивидуальная дополнительная работа с разными группами учащихся, воспитанников (мотивированные и слабомотивированные, дети из социально неблагополучных семей, с ограниченными возможностями здоровья) с обязательной фиксацией в отдельном журнале и анализом полученных результатов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ношение количества учащихся (воспитанников), с которыми проведена индивидуальная дополнительная работа, к общей численности учащихся (воспитанников)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-100%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-79%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-49%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енее 2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спользование ИК-технологий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делирование и проведение  занятий с учащимися (уроков, НОД, факультативных занятий и др.) с использованием мультимедийных средств обучения, компьютерных программ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пизодически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регуляр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оздание электронных дидактических материалов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пизодически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регулярно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Использование ИК-технологий для мониторинга индивидуальных достижений учащихся, воспитанников (электронные базы учета)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недрение здоровьесберегающих технологий, организация физкультурно-оздоровительной работы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ганизация  физкульминуток, их регулярность, качество ( по посещенным урокам, НОД, по опросам дете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(отсутствие)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наличие у педагога  программы здоровь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режима проветри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активное участие в акциях, турслетах, спартакиадах, соревнованиях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(отсутствие)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епень активности педагога в инновационной и экспериментальной деятельности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частник экспериментальной или методической площадки муниципального уровн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экспериментальной площадки регионального уровн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экспериментальной площадки федерального уровня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амообразование педагога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личие индивидуальной программы само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о самообразования (на основании творческих отчетов по темам самообразования)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вернутый анализ деятельности по самообразованию с пополнением собственного портфолио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Диссеминация собственного опыта 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ведение открытых уроков, НОД, мастер-классов, выступлений (очное участие)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ый уровен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федеральный урове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убликация материалов педагога в методических сборниках, научных, профессиональных и педагогических изданиях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ый уровен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федеральный уровень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ставление опыта в Интернет-пространстве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школьном сайте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 опыта на сайте РЦРО, ИПК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федеральных сайтах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личного сайта педагога и регулярное обновление его (не реже 1 раза в неделю)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ганизован личный сайт, но обновление нерегулярное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частие педагога в разработке и реализации основной общеобразовательной программы в соответствии с требованиями ФГОС</w:t>
              <w:tab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частие в конкурсах профессионального мастерства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 муниципальном уровне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бедитель или призер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 уровне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бедитель или призер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бедитель или призер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ждународном уровне: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победитель или призе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частие в сетевых профессиональных педагогических сообществах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тивный участник сообщества (регистрация, представление своих материалов, обсуждение и др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7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еятельность в качестве организатора методической работы, эксперта</w:t>
              <w:tab/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ординатор профессионального сообщества в сети Интернет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ачественное руководство  ШМО (планирование, организация методических мероприятий, качественный анализ работы)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тивное участие в работе школьной творческой группы (создание методического продукта)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енное руководство  РМО (планирование, организация методических мероприятий, качественный анализ работы)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тивное участие в работе районной  творческой группы (создание методического продукта)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ставник молодого учителя, руководитель практики студента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Участие педагога в аттестации педагогических кадров в качестве эксперта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Участие педагога в итоговой аттестации обучающихся 9 –х классов в качестве эксперта территориальной предметной комиссии  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частие  в качестве члена жюри олимпиад, соревнований, конкурсов учащихся и педагогов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Своевременное повышение квалификации 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 реже одного раза в 5 лет, в объеме не менее 72 часов для педагогов ДОУ и начальной школы,  не менее 108 часов – для остальны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Направление 3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вность деятельности педагога по формированию предметных  компетенций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спеваемость обучающихся по предмету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100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8%- 99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 %-97%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нее 95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о знаний обучающихся по предмету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А/В)*100% * K, гд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- число учащихся, имеющих итоговые оценки «4» и «5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- общая численность обучающихся по предмета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коэффициент группы сложности предмет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ителей русского языка и литературы,  математики, родного языка, иностранного языка, физики, химии  устанавливается коэффициент К=1 (1–я группа сложности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учителей истории, обществознания, права, биологии, географии, экономики, астрономии,, начальных классов  устанавливается коэффициент К= 0,7 (2-я группа сложности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учителей физического воспитания, технологии, музыки. изобразительного искусства, черчения, ОБЖ устанавливается  коэффициент К=0,5; (3-я группа сложност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- 80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%- 79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%- 59%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нее 40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ля учителей 1-х классов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Для учителей коррекционных классов </w:t>
            </w:r>
          </w:p>
          <w:p>
            <w:pPr>
              <w:pStyle w:val="Normal"/>
              <w:autoSpaceDE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70%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</w:t>
            </w:r>
            <w:r>
              <w:rPr>
                <w:spacing w:val="20"/>
                <w:sz w:val="20"/>
                <w:szCs w:val="20"/>
              </w:rPr>
              <w:t xml:space="preserve">-69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-49%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Менее 30%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Динамика индивидуальных образовательных результатов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</w:rPr>
              <w:t>Средний балл ЕГЭ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и выше облас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муниципального, но ниже облас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муниципального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муниципального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учащихся, не преодолевших минимальный порог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учащихся, не преодолевших минимальный порог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</w:rPr>
              <w:t>% качества знаний ГИ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и выше облас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муниципального, но ниже облас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муниципального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муниципального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учащихся, получивших неудовлетворительные отметки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 наличии учащихся, получивших неудовлетворительные отметки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«Формирование муниципальной системы мониторинга освоения выпускниками третьей ступени общеобразовательных программ» </w:t>
            </w:r>
            <w:r>
              <w:rPr>
                <w:sz w:val="20"/>
                <w:szCs w:val="20"/>
                <w:u w:val="single"/>
              </w:rPr>
              <w:t>10 класс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ые показатели качества знаний выше муниципальных и региона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тоговые показатели качества знаний  на уровне и выше муниципальных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ые показатели качества знаний  ниже муниципа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успеваемость ниже 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 xml:space="preserve">Результаты региональных экзаменов </w:t>
            </w:r>
            <w:r>
              <w:rPr>
                <w:bCs/>
                <w:sz w:val="20"/>
                <w:szCs w:val="20"/>
                <w:u w:val="single"/>
              </w:rPr>
              <w:t>в 7,8 класса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ые показатели качества знаний выше муниципальных и региона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ые показатели качества знаний  на уровне и выше муниципа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оговые показатели качества знаний  ниж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успеваемость ниже 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</w:rPr>
              <w:t>Комплексная работа в 4 классе: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учащихся с высоким и повышенным уровнем (суммарно) выше муниципальных и региональных показателей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учащихся с высоким и повышенным уровнем (суммарно) на уровне и выше муниципальных показателей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учащихся с высоким и повышенным уровнем (суммарно) ниже  муниципальных показателей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имеются учащиеся, показавшие  критический урове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ладение  методами педагогической диагностики для выявления и оценки  уровня сформированности метапредметных образовательных результатов учащих</w:t>
            </w:r>
            <w:r>
              <w:rPr>
                <w:color w:val="000000"/>
                <w:sz w:val="20"/>
                <w:szCs w:val="20"/>
              </w:rPr>
              <w:t>ся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оздание банка диагностик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лученных данных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ррекция индивидуального маршрута обучающегося на основе полученных данных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зультативность участия школьников в предметных олимпиадах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тивность участи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муниципальн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региональн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российск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бедители и призеры  муниципального уровн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бедители и призеры  регионального уровня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 победители и призеры  всероссийского уров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ровень обеспечения возможности для формирования у обучающихся оценочной самостоятельности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личество разнообразных форм, обеспечивающих навык оценочной самостоятельности у обучающихся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 все виды форм должны быть зафиксированы – описаны в поурочном планировании или ином учебно- методическом материале учите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2 балла - за каждый вид формы оценива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образовательной программы повышенного уровня (профиль, расширение, углубление, элективный курс)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разовательные результаты обучающихся по профильным предметам в профильных классах и классах с углубленным изучением отдельных предметов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би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трицательная динамика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о разработки и реализации рабочих программ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личие рабочей программы , которая учитывает требования стандарта к структуре и содержанию рабочих програм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особенностей муниципалитета, образовательного учреждения при разработке рабочих программ (материально-технические, информационно-методические), особенности и возможности учащихся, воспитанни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ая программа не соответствует требованиям или не выполняе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Направление 4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Результативность деятельности педагога по формированию  интеллектуальных, общекультурных компетенций и социально значимого опыта (внеурочная деятель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епень заинтересованности обучающихся в углубленном изучении предмета данного педагога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ля учащихся, посещающих кружки, секции, факультативы по преподаваемому предмету, от общего количества обучающихся по предмет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30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-29%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- 10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%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епень  вовлеченности обучающихся (воспитанников)  в социально- ориентированные или исследовательские проекты, сопряженные с предметом (направлением) данного педагога и инициированные им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ля обучающихся (воспитанников) по данному предмету, вовлеченных в социально- ориентированный или исследовательский проект, разработанный (инициированный) педагогом, от общего количества обучающихся по предмет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20%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19%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- 9%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0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рганизация внеклассной работы по предмету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 наличии 2-х и более мероприятий, подготовленных педагогом в рамках внеклассной деятельности (при соответствующем оформлении конспекта и материалов мероприятия в собственном портфолио и методической копилке ОУ)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 отсутствии мероприятий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зультативность участия обучающихся (воспитанников) в предметных конкурсах, соревнованиях, конференциях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тивность участи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муниципальн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региональн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российск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бедители и призеры  муниципального уровн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бедители и призеры  регионального уровня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 победители и призеры  всероссийского уров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Направление 5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Исполнительская дисципл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rStyle w:val="FontStyle15"/>
                <w:rFonts w:eastAsia="OpenSymbol"/>
                <w:lang w:eastAsia="ar-SA"/>
              </w:rPr>
            </w:pPr>
            <w:r>
              <w:rPr>
                <w:sz w:val="20"/>
                <w:szCs w:val="20"/>
              </w:rPr>
              <w:t>Своевременное и качественное исполнение документов: приказов, распоряжений, актов, коллективного трудового договора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FontStyle15"/>
                <w:rFonts w:eastAsia="OpenSymbol"/>
                <w:lang w:eastAsia="ar-SA"/>
              </w:rPr>
            </w:pPr>
            <w:r>
              <w:rPr>
                <w:rStyle w:val="FontStyle15"/>
                <w:rFonts w:eastAsia="OpenSymbol"/>
              </w:rPr>
              <w:t>Своевременное  предоставление информационно-аналитических материалов по качеству организации образовательного</w:t>
            </w:r>
            <w:r>
              <w:rPr>
                <w:rStyle w:val="FontStyle13"/>
                <w:rFonts w:eastAsia="OpenSymbol"/>
                <w:b w:val="false"/>
              </w:rPr>
              <w:t xml:space="preserve"> процесса </w:t>
            </w:r>
            <w:r>
              <w:rPr>
                <w:rStyle w:val="FontStyle15"/>
                <w:rFonts w:eastAsia="OpenSymbol"/>
              </w:rPr>
              <w:t>в классах, группах, по результатам обучения по предмету;</w:t>
            </w:r>
          </w:p>
          <w:p>
            <w:pPr>
              <w:pStyle w:val="Normal"/>
              <w:shd w:fill="FFFFFF" w:val="clear"/>
              <w:snapToGrid w:val="false"/>
              <w:rPr>
                <w:rFonts w:eastAsia="OpenSymbol"/>
              </w:rPr>
            </w:pPr>
            <w:r>
              <w:rPr>
                <w:rStyle w:val="FontStyle15"/>
                <w:rFonts w:eastAsia="OpenSymbol"/>
              </w:rPr>
              <w:t>своевременное представление анализа собственной методической работы:</w:t>
            </w:r>
          </w:p>
          <w:p>
            <w:pPr>
              <w:pStyle w:val="Normal"/>
              <w:shd w:fill="FFFFFF" w:val="clear"/>
              <w:snapToGrid w:val="false"/>
              <w:rPr>
                <w:rFonts w:eastAsia="OpenSymbol"/>
                <w:sz w:val="20"/>
                <w:szCs w:val="20"/>
              </w:rPr>
            </w:pPr>
            <w:r>
              <w:rPr>
                <w:rFonts w:eastAsia="OpenSymbo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FontStyle15"/>
                <w:rFonts w:eastAsia="OpenSymbol"/>
              </w:rPr>
              <w:t>- системно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FontStyle15"/>
                <w:rFonts w:eastAsia="OpenSymbol"/>
              </w:rPr>
              <w:t>- эпизодически</w:t>
            </w:r>
          </w:p>
          <w:p>
            <w:pPr>
              <w:pStyle w:val="Normal"/>
              <w:shd w:fill="FFFFFF" w:val="clear"/>
              <w:snapToGrid w:val="false"/>
              <w:rPr>
                <w:rFonts w:eastAsia="OpenSymbol"/>
              </w:rPr>
            </w:pPr>
            <w:r>
              <w:rPr>
                <w:rStyle w:val="FontStyle15"/>
                <w:rFonts w:eastAsia="OpenSymbol"/>
              </w:rPr>
              <w:t>- отсутствует</w:t>
            </w:r>
          </w:p>
          <w:p>
            <w:pPr>
              <w:pStyle w:val="Normal"/>
              <w:shd w:fill="FFFFFF" w:val="clear"/>
              <w:suppressAutoHyphens w:val="true"/>
              <w:rPr>
                <w:rFonts w:eastAsia="OpenSymbol"/>
                <w:sz w:val="20"/>
                <w:szCs w:val="20"/>
                <w:lang w:eastAsia="ar-SA"/>
              </w:rPr>
            </w:pPr>
            <w:r>
              <w:rPr>
                <w:rFonts w:eastAsia="OpenSymbol"/>
                <w:sz w:val="20"/>
                <w:szCs w:val="20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Оформление документации, установленной локальными актами учреждения  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воевременное и полное заполнение классных журналов, электронных и бумажных личных дел обучающихся и родит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и ведение всей документации в электронном вид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нарушение сроков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удовая дисциплина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облюдение правил внутришкольного распорядка (дежурство по школе, выполнение плана работы на неделю и т.д.)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озданий педагога, нарушение правил внутреннего трудового распорядк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отсутствие замечаний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ОУ, ДОУ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Размер надбавки за результативность и качество работы производится при достижении следующих значений суммарной оценки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ммарная оценка эффективности деятельности уч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мер надбавки за результативность и качество работ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50 баллов и боле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- 150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-49 бал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-120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-39 бал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0-100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-29 бал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-60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-19 бал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-30 %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Положение распространяется на всех педагогических работников  учреждения и действует до принятия нов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8:00Z</dcterms:created>
  <dc:creator>Admin</dc:creator>
  <dc:description/>
  <dc:language>en-US</dc:language>
  <cp:lastModifiedBy>Татьяна Васильевна Немцева</cp:lastModifiedBy>
  <cp:lastPrinted>2013-09-12T16:25:00Z</cp:lastPrinted>
  <dcterms:modified xsi:type="dcterms:W3CDTF">2015-03-05T11:28:00Z</dcterms:modified>
  <cp:revision>2</cp:revision>
  <dc:subject/>
  <dc:title>Положение о критериях  оценки эффективности деятельности  педагогов</dc:title>
</cp:coreProperties>
</file>