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00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ная схема описания модели</w:t>
      </w:r>
    </w:p>
    <w:p>
      <w:pPr>
        <w:pStyle w:val="TextBodyIndent"/>
        <w:ind w:left="10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создаваемой модел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структуры описываемой модели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о-целевой компонент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евая идея, цели, задач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, принципы организации деятельности службы медиации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одержательный компонент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модели 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ов и субъектов модели 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взаимосвязей между объектами/субъектам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ое обеспечение 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я, сферы и виды  деятельности службы медиации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уальный компонент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Формы, методы, средства организации службы медиации, используемые технологии.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сурсов и степени их доступност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едрением модели в практику деятельност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 деятельности службы медиации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ко – результативный компонент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 деятельности службы медиаци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деятельности службы медиации</w:t>
      </w:r>
    </w:p>
    <w:p>
      <w:pPr>
        <w:pStyle w:val="TextBodyInden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и возможные риски внедрения модели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развития   службы медиации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ключевых понятий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TextBodyIndent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2268"/>
        <w:gridCol w:w="212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актуальности создаваемой модели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 идея, цели, задачи, принципы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, сферы и виды деятельности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сурсов и степени их доступности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дрением модели в практику деятельности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1:00Z</dcterms:created>
  <dc:creator>nazarova</dc:creator>
  <dc:description/>
  <cp:keywords/>
  <dc:language>en-US</dc:language>
  <cp:lastModifiedBy>Инна Григорьевна Назарова</cp:lastModifiedBy>
  <cp:lastPrinted>2013-01-24T16:39:00Z</cp:lastPrinted>
  <dcterms:modified xsi:type="dcterms:W3CDTF">2015-12-14T08:55:00Z</dcterms:modified>
  <cp:revision>8</cp:revision>
  <dc:subject/>
  <dc:title/>
</cp:coreProperties>
</file>