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b/>
          <w:i/>
          <w:sz w:val="24"/>
          <w:szCs w:val="24"/>
        </w:rPr>
        <w:t xml:space="preserve">Из пособия  </w:t>
      </w:r>
      <w:r>
        <w:rPr>
          <w:rFonts w:eastAsia="TimesNewRoman,Bold;MS Mincho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А.М. Новикова, Д.А. Новикова ОБРАЗОВАТЕЛЬНЫЙ ПРОЕКТ (методология образовательной деятельности).  </w:t>
      </w:r>
      <w:r>
        <w:rPr>
          <w:rFonts w:eastAsia="TimesNewRoman,Italic;MS Mincho" w:cs="Times New Roman" w:ascii="Times New Roman" w:hAnsi="Times New Roman"/>
          <w:i/>
          <w:iCs/>
          <w:kern w:val="0"/>
          <w:sz w:val="24"/>
          <w:szCs w:val="24"/>
          <w:lang w:eastAsia="ru-RU"/>
        </w:rPr>
        <w:t>Пособие для работников образования, участвующих в инновационной деятельности. М., 200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" w:cs="Times New Roman"/>
          <w:b/>
          <w:b/>
          <w:iCs/>
          <w:sz w:val="28"/>
          <w:szCs w:val="28"/>
          <w:lang w:val="en-US"/>
        </w:rPr>
      </w:pPr>
      <w:r>
        <w:rPr>
          <w:rFonts w:eastAsia="TimesNewRoman"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NewRoman" w:cs="Times New Roman"/>
          <w:b/>
          <w:b/>
          <w:sz w:val="28"/>
          <w:szCs w:val="28"/>
          <w:lang w:val="en-US"/>
        </w:rPr>
      </w:pPr>
      <w:r>
        <w:rPr>
          <w:rFonts w:eastAsia="TimesNewRoman" w:cs="Times New Roman" w:ascii="Times New Roman" w:hAnsi="Times New Roman"/>
          <w:b/>
          <w:iCs/>
          <w:sz w:val="28"/>
          <w:szCs w:val="28"/>
        </w:rPr>
        <w:t>Методы моделирования</w:t>
      </w:r>
      <w:r>
        <w:rPr>
          <w:rFonts w:eastAsia="TimesNew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Методы моделирования систем можно разделить на два класса. Называются эти классы в разных публикациях по-разному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методы качественные и количественные</w:t>
      </w:r>
      <w:r>
        <w:rPr>
          <w:rFonts w:eastAsia="TimesNewRoman" w:cs="Times New Roman" w:ascii="Times New Roman" w:hAnsi="Times New Roman"/>
          <w:sz w:val="24"/>
          <w:szCs w:val="24"/>
        </w:rPr>
        <w:t>. Смысл разделения понятен. Однако такое разделение не совсем точно, поскольку качественные методы могут сопровождаться при обработке получаемых результатов и количественными представлениями, например с использованием средств математической статистики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методы, использующие средства естественного языка, и методы, использующие специальные языки</w:t>
      </w:r>
      <w:r>
        <w:rPr>
          <w:rFonts w:eastAsia="TimesNewRoman" w:cs="Times New Roman" w:ascii="Times New Roman" w:hAnsi="Times New Roman"/>
          <w:sz w:val="24"/>
          <w:szCs w:val="24"/>
        </w:rPr>
        <w:t>. Смысл разделения также понятен, но тоже не совсем точен, поскольку графические методы (схемы, диаграммы и т.д.) в первый класс не попадают, но широко используются в практике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методы содержательные и формальные</w:t>
      </w:r>
      <w:r>
        <w:rPr>
          <w:rFonts w:eastAsia="TimesNewRoman" w:cs="Times New Roman" w:ascii="Times New Roman" w:hAnsi="Times New Roman"/>
          <w:sz w:val="24"/>
          <w:szCs w:val="24"/>
        </w:rPr>
        <w:t>. Тоже не точно, поскольку компьютерное моделирование может не требовать никакой формализа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И так далее. Короче, мы привели эти условные классификации лишь для того, чтобы обговорить, что далее мы будем рассматривать методы, которые уже используются или могут использоваться в практике педагогической, образовательной деятельности без формализованного представления систем (грубо говоря, без специальных математических, логических, лингвистических и т.д. средств). Тех же читателей, которые заинтересуются способами формализованного представления моделей, мы отсылаем к достаточно полным их описаниям, выполненным в [8, 40]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Наиболее распространенным «качественным» методом моделирования педагогических, образовательных систем является метод сценарие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</w:rPr>
        <w:t>Метод «сценариев»</w:t>
      </w: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Метод подготовки и согласования представлений о проектируемой системе, изложенных в письменном виде, получил название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метода «сценариев»</w:t>
      </w:r>
      <w:r>
        <w:rPr>
          <w:rFonts w:eastAsia="TimesNew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Первоначально этот метод предполагал подготовку текста, содержащего логическую последовательность событий или возможные варианты решения проблемы, развернутые во времени. Однако позднее обязательное требование временных координат было снято, и сценарием стал называться любой документ, содержащий анализ рассматриваемой пробле-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мы и предложения по ее решению, по развитию системы, независимо от того, в какой форме он представлен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Как правило, на практике предложения для подготовки подобных документов пишутся экспертами вначале индиивидуально, а затем формируется согласованный текст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Сценарий требует не только содержательных рассуждений, помогающих не упустить детали, но и содержит, как правило, результаты количественного технико-экономического и/или статистического анализа с предварительными выводами. Группа экспертов, подготавливающая сценарий, пользуется обычно правом получения необходимых сведений от тех или иных организаций, необходимых консультаци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Роль специалистов при подготовке сценария – выявить      общие закономерности развития системы; проанализировать внешние и внутренние факторы, влияющие на ее развитие и формулирование ц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провести анализ высказываний ведущих специалистов в периодической печати, научных публикациях и других источниках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создать вспомогательные информационные фонды, способствующие решению соответствующей проблемы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Сценарии представляют ценность для лиц, принимающих решения, только тогда, когда они не просто являются плодом фантазии, а представляют собой логически обоснованные модели будущего, которые после принятия решения можно рассматривать как прогноз, как приемлемый рассказ о том, «что случится, если...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Создание сценариев представляет собой творческую работу. В этом деле накоплен определенный опыт, имеются свои эвристики. Например, рекомендуется разрабатывать «верхний» и «нижний» сценарии – как бы крайние случаи, между которыми может находиться возможное будущее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Такой прием позволяет отчасти компенсировать или явно выразить неопределенности, связанные с предсказанием будущего. Иногда полезно включать в сценарий воображаемый активно противодействующий элемент, моделируя тем самым «наихудший случай». Кроме того, рекомендуется не разрабатывать детально (как ненадежные и непрактичные) сценарии, слишком «чувствительные» к небольшим отклонениям на ранних стадиях. Важными этапами создания сценариев являются: составление перечня факторов, влияющих на ход событий, со специальным выделением лиц, которые контролируют э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факторы прямо или косвенно; выделение аспектов борьбы с такими факторами, как некомпетентность, халатность и недисциплинированность, бюрократизм и волокита; учет наличных ресурсов и т.д.…………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Сценарий позволяет создать предварительное представление о системе. Однако сценарий – это все же текст со всеми вытекающими последствиями (синонимия, омонимия, парадоксы), обусловливающими возможность неоднозначного его толкования. Вспомним Ф. Тютчева: «Мысль изреченная есть ложь». Поэтому его следует рассматривать как основу для дальнейшей разработки модел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/>
          <w:i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</w:rPr>
        <w:t>Графические методы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. Графические представления позволяют наглядно отработать структуру моделируемых систем и процессов, происходящих в них. В этих целях используются графики, схемы, диаграммы, гистограммы, древовидные структуры и т.д. Дальнейшим развитием графических методов стало использование, в частности,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теории графов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и возникшие на ее основе методы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сетевого моделирования </w:t>
      </w:r>
      <w:r>
        <w:rPr>
          <w:rFonts w:eastAsia="TimesNewRoman" w:cs="Times New Roman" w:ascii="Times New Roman" w:hAnsi="Times New Roman"/>
          <w:sz w:val="24"/>
          <w:szCs w:val="24"/>
        </w:rPr>
        <w:t>[8 и др.]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Метод структуризации</w:t>
      </w:r>
      <w:r>
        <w:rPr>
          <w:rFonts w:eastAsia="TimesNewRoman" w:cs="Times New Roman" w:ascii="Times New Roman" w:hAnsi="Times New Roman"/>
          <w:sz w:val="24"/>
          <w:szCs w:val="24"/>
        </w:rPr>
        <w:t>. Структурные представления разного рода позволяют разделить сложную проблему с большой неопределенностью на более мелкие, лучше поддающиеся анализу, что само по себе можно рассматривать как некоторый метод моделирования, именуемый иногда системно-структурным. Виды структур, получаемые путем расчленения системы во времени – сетевые структуры или в пространстве – иерархические структуры, матричные структуры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/>
          <w:i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</w:rPr>
        <w:t>Метод «дерева целей»</w:t>
      </w: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Идея метода дерева целей была предложена У. Черчменом в связи с проблемами принятия решений в промышленности [58]. Термин «дерево» подразумевает использование иерархической структуры, получаемой путем расчленения общей цели на подцели, а их, в свою очередь, на более детальные составляющие, которые в конкретных приложениях называют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подцелями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нижележащих уровней,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направлениями, проблемами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, а начиная с некоторого уровня –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функциями</w:t>
      </w:r>
      <w:r>
        <w:rPr>
          <w:rFonts w:eastAsia="TimesNew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Как правило, термин «дерево целей» используется для иерархических структур, имеющих отношения строгого (древовидного) порядка, но иногда применяется и в случае «слабых» иерархий. Поэтому более правильным является термин В.М. Глушкова «прогнозный граф», однако в силу истории возникновения метода более распространен термин «дерево целей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/>
          <w:i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</w:rPr>
        <w:t>Морфологический метод</w:t>
      </w:r>
      <w:r>
        <w:rPr>
          <w:rFonts w:eastAsia="TimesNewRoman"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Термином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морфология </w:t>
      </w:r>
      <w:r>
        <w:rPr>
          <w:rFonts w:eastAsia="TimesNewRoman" w:cs="Times New Roman" w:ascii="Times New Roman" w:hAnsi="Times New Roman"/>
          <w:sz w:val="24"/>
          <w:szCs w:val="24"/>
        </w:rPr>
        <w:t>в биологии и языкознании определяется учение о внутренней структуре исследуемых систем (организмов, языков) или сама внутренняя структура этих систем.……………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Основная идея морфологического подхода – систематически находить наибольшее количество, а в пределе все возможные варианты реализации системы путем комбинирования основных выделенных структурных элементов или их признаков. При этом система или проблема может разбиваться на части разными способами и рассматриваться в различных аспектах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Отправными точками морфологического анализа Ф. Цвикки считает: 1) равный интерес ко всем объектам морфологического моделирования; 2) ликвидацию всех оценок и ограничений до тех пор, пока не будет получена полная структура исследуемой области; 3) максимально точную формулировку поставленной проблемы и цели.…………..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>Недостатком морфологического метода и всех его модификаций является то обстоятельство, что число возможных вариантов реализации системы может быть очень большим, в принципе – неограниченны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>Все вышеперечисленные методы могут использоваться как отдельными специалистами, так и коллектив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Следующая группа методов относится к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методам коллективного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(группового) моделирования. Как правило, они направлены на то, чтобы включить в рассмотрение наэтом этапе как можно больше возможных вариантов построения моделей – так называемое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генерирование альтернатив</w:t>
      </w:r>
      <w:r>
        <w:rPr>
          <w:rFonts w:eastAsia="TimesNew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</w:rPr>
        <w:t>Деловые игры</w:t>
      </w:r>
      <w:r>
        <w:rPr>
          <w:rFonts w:eastAsia="TimesNewRoman"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 Деловыми играми называется имитационное моделирование реальных ситуаций, в процессе которого участники игры ведут себя так, будто они в реальности выполняют порученную им роль, причем сама реальность заменяется некоторой моделью. Примерами являются штабные игры и маневры военных, работа на тренажерах различных операторов технических систем (летчиков, диспетчеров электростанций и т.д.), административные игры и т.п. Несмотря на то, что чаще всего деловые игры используются для обучения, их можно использовать и для экспериментального генерирования альтернатив создаваемых моделей. Важную роль в деловых играх кроме участников играют контрольно-арбитражные группы, управляющие созданием моделей, регистрирующие ход игры и обобщающие ее результаты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i/>
          <w:i/>
          <w:iCs/>
          <w:sz w:val="24"/>
          <w:szCs w:val="24"/>
        </w:rPr>
      </w:pPr>
      <w:r>
        <w:rPr>
          <w:rFonts w:eastAsia="TimesNew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b/>
          <w:i/>
          <w:iCs/>
          <w:sz w:val="24"/>
          <w:szCs w:val="24"/>
          <w:u w:val="single"/>
        </w:rPr>
        <w:t>Метод мозгового штурма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NewRoman" w:cs="Times New Roman" w:ascii="Times New Roman" w:hAnsi="Times New Roman"/>
          <w:sz w:val="24"/>
          <w:szCs w:val="24"/>
        </w:rPr>
        <w:t>специально разработан для получения максимального количества предложений при создании моделе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Техника мозгового штурма такова. Собирается группа лиц, отобранных для генерации альтернатив: главный принцип отбора – разнообразие профессий, квалификации, опыта – такой принцип поможет расширить фонд априорной информации, которой располагает группа. Сообщается, что приветствуются любые идеи, возникшие как индивидуально, так и по ассоциации при выслушивании предложений других участников, в том числе и лишь частично улучшающие чужие идеи.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Категорически запрещается любая критика </w:t>
      </w:r>
      <w:r>
        <w:rPr>
          <w:rFonts w:eastAsia="TimesNewRoman" w:cs="Times New Roman" w:ascii="Times New Roman" w:hAnsi="Times New Roman"/>
          <w:sz w:val="24"/>
          <w:szCs w:val="24"/>
        </w:rPr>
        <w:t>– это важнейшее условие мозгового штурма: сама возможность критики тормозит воображение. Каждый по очереди зачитывает свою идею, остальные слушают и записывают на карточки новые мысли, возникшие под влиянием услышанного. Затем все карточки собираются, сортируются и анализируются, обычно другой группой экспертов. Общий «выход» такой группы, где идея одного может навести другого на что-то еще, часто оказывается больше, чем общее число идей, выдвинутых тем же количеством людей, но работающих в одиночку. Число альтернатив можно впоследствии увеличить, комбинируя сгенерированные идеи. Среди полученных в результате мозгового штурма идей может оказаться много глупых и неосуществимых, но «глупые» идеи легко исключаются последующей критикой, ибо компетентная критика проще, чем  вкомпетентное творчество [11, 23, 56 и др.]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  <w:t xml:space="preserve">Метод мозгового штурма известен также под названием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 xml:space="preserve">«мозговой атаки», коллективной генерации идей 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(КГИ), </w:t>
      </w:r>
      <w:r>
        <w:rPr>
          <w:rFonts w:eastAsia="TimesNewRoman" w:cs="Times New Roman" w:ascii="Times New Roman" w:hAnsi="Times New Roman"/>
          <w:i/>
          <w:iCs/>
          <w:sz w:val="24"/>
          <w:szCs w:val="24"/>
        </w:rPr>
        <w:t>конференций идей, метода обмена мнениями</w:t>
      </w:r>
      <w:r>
        <w:rPr>
          <w:rFonts w:eastAsia="TimesNewRoman" w:cs="Times New Roman" w:ascii="Times New Roman" w:hAnsi="Times New Roman"/>
          <w:sz w:val="24"/>
          <w:szCs w:val="24"/>
        </w:rPr>
        <w:t>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NewRoman" w:cs="Times New Roman"/>
          <w:sz w:val="24"/>
          <w:szCs w:val="24"/>
        </w:rPr>
      </w:pPr>
      <w:r>
        <w:rPr>
          <w:rFonts w:eastAsia="TimesNew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34:00Z</dcterms:created>
  <dc:creator>Владимир Анатольевич Мокшеев</dc:creator>
  <dc:description/>
  <cp:keywords/>
  <dc:language>en-US</dc:language>
  <cp:lastModifiedBy>Владимир Анатольевич Мокшеев</cp:lastModifiedBy>
  <dcterms:modified xsi:type="dcterms:W3CDTF">2014-09-19T08:25:00Z</dcterms:modified>
  <cp:revision>8</cp:revision>
  <dc:subject/>
  <dc:title>Из работы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