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роцесс разработки, принятия и реализации управленческих реш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6716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6716520"/>
                          <a:chOff x="0" y="0"/>
                          <a:chExt cx="5939640" cy="671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67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2800" y="411480"/>
                            <a:ext cx="5256000" cy="613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34760" y="0"/>
                              <a:ext cx="2067480" cy="19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ешняя сре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1760" y="626040"/>
                              <a:ext cx="1652760" cy="12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утреняя структура проблем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, субъект, цель, предмет, средства, огранич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46320"/>
                              <a:ext cx="1390680" cy="13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ехни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5320" y="2164680"/>
                              <a:ext cx="1390680" cy="13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ихология реш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2200" y="3864600"/>
                              <a:ext cx="1390680" cy="13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цес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ыш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4200" y="5439960"/>
                              <a:ext cx="1480680" cy="69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56280" y="5194440"/>
                              <a:ext cx="90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440" y="51840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240" y="3475440"/>
                              <a:ext cx="1155240" cy="14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8160" y="3456360"/>
                              <a:ext cx="1281960" cy="151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520" y="1291680"/>
                              <a:ext cx="1209600" cy="8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240" y="1301040"/>
                              <a:ext cx="1092960" cy="8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528.85pt" coordorigin="0,0" coordsize="9354,10577">
                <v:rect id="shape_0" stroked="f" o:allowincell="f" style="position:absolute;left:0;top:0;width:9353;height:10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4;top:648;width:8277;height:96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88;top:648;width:3255;height:30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ешняя сре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14;top:1634;width:2602;height:1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утреняя структура проблемы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, субъект, цель, предмет, средства, ограни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;top:4028;width:2189;height:20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ехни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01;top:4057;width:2189;height:20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ихология ре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14;top:6734;width:2189;height:20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цес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ыш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86;top:9215;width:2331;height:10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ш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82,8828" to="4295,924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64,8812" to="5164,92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5,6121" to="7623,8438" stroked="t" o:allowincell="f" style="position:absolute;flip:y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08,6091" to="3626,8481" stroked="t" o:allowincell="f" style="position:absolute;flip:xy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24,2682" to="3328,4040" stroked="t" o:allowincell="f" style="position:absolute;flip:y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18,2697" to="7638,4057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6. Структура проблемы по А.В.Шевыреву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СОБЫ ПРОДУМЫВАНИЯ ПРОБЛЕМЫ: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Разделение проблемы на ч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Выделение основных и второстепенных характеристик пробл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ление причинно-следственных связей по всем возможным вариантам решения пробл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Прогнозирование и анализ требуемых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ка рекомендаций к действиям.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 ПРИ ПРОДУМЫВАНИИ ПРОБЛЕМЫ: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Возможно ли уменьшить объем проблемы, упростить е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Что напоминает ситуация (какие ассоциации вызывает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Имеются ли аналоги в практике хозяйство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Были ли прецеденты в деятельности предприят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Возможно ли изменение сроков, каче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Что можно заменить, сжать, уплотн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В чем состоит рис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Каковы ресурсы для решения проблем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Каковы возможные варианты решения?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 ПРИ ВЫБОРЕ МЕТОДА РЕШЕНИЯ: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Требует ли проблема комплексного реш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Это проблема или возможнос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Как классифицировать пробле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Это реально существующая или надуманная проблем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Это финансовая проблема или она связана с отношениями между людь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Что произойдет, если не принимать никакого решен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В чем уникальность проблем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Существует ли последовательность решения проблемы?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РУКОВОДИТЕЛЯ ПРИ ПРОДУМЫВАНИИ ПРОБЛЕМЫ: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ть круг лиц, способных разработать и реализовать способы ее решения и получения положительного исх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 срок разрешения проблемной 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Оценить и утвердить способы дей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обеспечить выделение требуемых средств решения проблемы (трудовых, материальных, финансовы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выявить внутренние элементы проблемы, установить степень их влияния на решение проблемы.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ХНОЛОГИЯ РАЗРАБОТКИ УПРАВЛЕНЧЕСКОГО РЕШЕНИЯ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7335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7335360"/>
                          <a:chOff x="0" y="0"/>
                          <a:chExt cx="5939640" cy="733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9640" cy="73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9120" y="576720"/>
                            <a:ext cx="3247560" cy="648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440" y="0"/>
                              <a:ext cx="3128760" cy="58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улирование пробле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836280"/>
                              <a:ext cx="3128760" cy="64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улирование критериев решения пробле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0" y="1951920"/>
                              <a:ext cx="3160440" cy="70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 полной, достоверной и своевременной информ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3056760"/>
                              <a:ext cx="3182040" cy="78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очнение пробле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4342680"/>
                              <a:ext cx="3193920" cy="75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ка альтернативных вариантов реш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85680"/>
                              <a:ext cx="3247560" cy="99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ценка эффективности вариантов с точки зрения достижимости критериев, возможных рисков и их последствий, затраты на реализац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0240" y="57132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48500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266688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385668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720" y="510408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577.6pt" coordorigin="0,0" coordsize="9354,11552">
                <v:rect id="shape_0" stroked="f" o:allowincell="f" style="position:absolute;left:0;top:0;width:9353;height:11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93;top:908;width:5114;height:10213">
                  <v:shape id="shape_0" fillcolor="white" stroked="t" o:allowincell="f" style="position:absolute;left:2209;top:908;width:4926;height:9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улирование пробле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93;top:2225;width:4926;height:10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улирование критериев решения пробле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75;top:3982;width:4976;height:11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 полной, достоверной и своевременной 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25;top:5722;width:5010;height:12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очнение пробле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09;top:7747;width:5029;height:11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ка альтернативных вариантов ре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93;top:9547;width:5113;height:1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ценка эффективности вариантов с точки зрения достижимости критериев, возможных рисков и их последствий, затраты на реализац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92,1808" to="4692,221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9,3247" to="4709,398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6,5108" to="4726,572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6,6982" to="4726,774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59,8946" to="4759,95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принятия решений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терий должен выражаться чис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терий должен принимать одно из следующих значений: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" y="571680"/>
                            <a:ext cx="1141200" cy="194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4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1480"/>
                              <a:ext cx="11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571680"/>
                            <a:ext cx="1141200" cy="194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4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1480"/>
                              <a:ext cx="11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571680"/>
                            <a:ext cx="1141200" cy="194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4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1480"/>
                              <a:ext cx="11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7640" y="1188000"/>
                            <a:ext cx="819000" cy="111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760">
                                <a:moveTo>
                                  <a:pt x="0" y="1670"/>
                                </a:moveTo>
                                <a:cubicBezTo>
                                  <a:pt x="133" y="1470"/>
                                  <a:pt x="54" y="1622"/>
                                  <a:pt x="75" y="1190"/>
                                </a:cubicBezTo>
                                <a:cubicBezTo>
                                  <a:pt x="80" y="1090"/>
                                  <a:pt x="60" y="980"/>
                                  <a:pt x="105" y="890"/>
                                </a:cubicBezTo>
                                <a:cubicBezTo>
                                  <a:pt x="141" y="818"/>
                                  <a:pt x="161" y="804"/>
                                  <a:pt x="210" y="755"/>
                                </a:cubicBezTo>
                                <a:cubicBezTo>
                                  <a:pt x="222" y="719"/>
                                  <a:pt x="246" y="687"/>
                                  <a:pt x="255" y="650"/>
                                </a:cubicBezTo>
                                <a:cubicBezTo>
                                  <a:pt x="265" y="611"/>
                                  <a:pt x="257" y="568"/>
                                  <a:pt x="270" y="530"/>
                                </a:cubicBezTo>
                                <a:cubicBezTo>
                                  <a:pt x="284" y="489"/>
                                  <a:pt x="326" y="463"/>
                                  <a:pt x="345" y="425"/>
                                </a:cubicBezTo>
                                <a:cubicBezTo>
                                  <a:pt x="357" y="401"/>
                                  <a:pt x="369" y="342"/>
                                  <a:pt x="375" y="320"/>
                                </a:cubicBezTo>
                                <a:cubicBezTo>
                                  <a:pt x="400" y="232"/>
                                  <a:pt x="376" y="318"/>
                                  <a:pt x="420" y="230"/>
                                </a:cubicBezTo>
                                <a:cubicBezTo>
                                  <a:pt x="443" y="183"/>
                                  <a:pt x="426" y="172"/>
                                  <a:pt x="465" y="125"/>
                                </a:cubicBezTo>
                                <a:cubicBezTo>
                                  <a:pt x="477" y="111"/>
                                  <a:pt x="495" y="105"/>
                                  <a:pt x="510" y="95"/>
                                </a:cubicBezTo>
                                <a:cubicBezTo>
                                  <a:pt x="553" y="30"/>
                                  <a:pt x="567" y="47"/>
                                  <a:pt x="630" y="5"/>
                                </a:cubicBezTo>
                                <a:cubicBezTo>
                                  <a:pt x="685" y="12"/>
                                  <a:pt x="751" y="0"/>
                                  <a:pt x="795" y="35"/>
                                </a:cubicBezTo>
                                <a:cubicBezTo>
                                  <a:pt x="827" y="61"/>
                                  <a:pt x="846" y="142"/>
                                  <a:pt x="855" y="170"/>
                                </a:cubicBezTo>
                                <a:cubicBezTo>
                                  <a:pt x="877" y="235"/>
                                  <a:pt x="892" y="293"/>
                                  <a:pt x="930" y="350"/>
                                </a:cubicBezTo>
                                <a:cubicBezTo>
                                  <a:pt x="947" y="468"/>
                                  <a:pt x="967" y="597"/>
                                  <a:pt x="1005" y="710"/>
                                </a:cubicBezTo>
                                <a:cubicBezTo>
                                  <a:pt x="1015" y="740"/>
                                  <a:pt x="1029" y="769"/>
                                  <a:pt x="1035" y="800"/>
                                </a:cubicBezTo>
                                <a:cubicBezTo>
                                  <a:pt x="1062" y="933"/>
                                  <a:pt x="1067" y="1061"/>
                                  <a:pt x="1110" y="1190"/>
                                </a:cubicBezTo>
                                <a:cubicBezTo>
                                  <a:pt x="1116" y="1207"/>
                                  <a:pt x="1132" y="1219"/>
                                  <a:pt x="1140" y="1235"/>
                                </a:cubicBezTo>
                                <a:cubicBezTo>
                                  <a:pt x="1174" y="1302"/>
                                  <a:pt x="1194" y="1373"/>
                                  <a:pt x="1215" y="1445"/>
                                </a:cubicBezTo>
                                <a:cubicBezTo>
                                  <a:pt x="1224" y="1475"/>
                                  <a:pt x="1235" y="1505"/>
                                  <a:pt x="1245" y="1535"/>
                                </a:cubicBezTo>
                                <a:cubicBezTo>
                                  <a:pt x="1250" y="1550"/>
                                  <a:pt x="1260" y="1580"/>
                                  <a:pt x="1260" y="1580"/>
                                </a:cubicBezTo>
                                <a:cubicBezTo>
                                  <a:pt x="1240" y="1600"/>
                                  <a:pt x="1206" y="1612"/>
                                  <a:pt x="1200" y="1640"/>
                                </a:cubicBezTo>
                                <a:cubicBezTo>
                                  <a:pt x="1197" y="1656"/>
                                  <a:pt x="1236" y="1642"/>
                                  <a:pt x="1245" y="1655"/>
                                </a:cubicBezTo>
                                <a:cubicBezTo>
                                  <a:pt x="1263" y="1681"/>
                                  <a:pt x="1265" y="1715"/>
                                  <a:pt x="1275" y="1745"/>
                                </a:cubicBezTo>
                                <a:cubicBezTo>
                                  <a:pt x="1277" y="1752"/>
                                  <a:pt x="1285" y="1755"/>
                                  <a:pt x="1290" y="17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962640"/>
                            <a:ext cx="1102320" cy="13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2127">
                                <a:moveTo>
                                  <a:pt x="56" y="0"/>
                                </a:moveTo>
                                <a:cubicBezTo>
                                  <a:pt x="0" y="167"/>
                                  <a:pt x="50" y="313"/>
                                  <a:pt x="101" y="465"/>
                                </a:cubicBezTo>
                                <a:cubicBezTo>
                                  <a:pt x="124" y="533"/>
                                  <a:pt x="128" y="595"/>
                                  <a:pt x="161" y="660"/>
                                </a:cubicBezTo>
                                <a:cubicBezTo>
                                  <a:pt x="64" y="806"/>
                                  <a:pt x="142" y="963"/>
                                  <a:pt x="191" y="1110"/>
                                </a:cubicBezTo>
                                <a:cubicBezTo>
                                  <a:pt x="151" y="1231"/>
                                  <a:pt x="242" y="1348"/>
                                  <a:pt x="311" y="1440"/>
                                </a:cubicBezTo>
                                <a:cubicBezTo>
                                  <a:pt x="339" y="1478"/>
                                  <a:pt x="357" y="1523"/>
                                  <a:pt x="386" y="1560"/>
                                </a:cubicBezTo>
                                <a:cubicBezTo>
                                  <a:pt x="408" y="1588"/>
                                  <a:pt x="438" y="1609"/>
                                  <a:pt x="461" y="1635"/>
                                </a:cubicBezTo>
                                <a:cubicBezTo>
                                  <a:pt x="521" y="1703"/>
                                  <a:pt x="554" y="1791"/>
                                  <a:pt x="611" y="1860"/>
                                </a:cubicBezTo>
                                <a:cubicBezTo>
                                  <a:pt x="643" y="1898"/>
                                  <a:pt x="681" y="1930"/>
                                  <a:pt x="716" y="1965"/>
                                </a:cubicBezTo>
                                <a:cubicBezTo>
                                  <a:pt x="776" y="2025"/>
                                  <a:pt x="811" y="2087"/>
                                  <a:pt x="896" y="2115"/>
                                </a:cubicBezTo>
                                <a:cubicBezTo>
                                  <a:pt x="961" y="2108"/>
                                  <a:pt x="1040" y="2127"/>
                                  <a:pt x="1091" y="2085"/>
                                </a:cubicBezTo>
                                <a:cubicBezTo>
                                  <a:pt x="1110" y="2069"/>
                                  <a:pt x="1120" y="2044"/>
                                  <a:pt x="1136" y="2025"/>
                                </a:cubicBezTo>
                                <a:cubicBezTo>
                                  <a:pt x="1283" y="1853"/>
                                  <a:pt x="1087" y="2089"/>
                                  <a:pt x="1226" y="1950"/>
                                </a:cubicBezTo>
                                <a:cubicBezTo>
                                  <a:pt x="1259" y="1917"/>
                                  <a:pt x="1286" y="1880"/>
                                  <a:pt x="1316" y="1845"/>
                                </a:cubicBezTo>
                                <a:cubicBezTo>
                                  <a:pt x="1416" y="1724"/>
                                  <a:pt x="1266" y="1887"/>
                                  <a:pt x="1376" y="1740"/>
                                </a:cubicBezTo>
                                <a:cubicBezTo>
                                  <a:pt x="1393" y="1717"/>
                                  <a:pt x="1416" y="1700"/>
                                  <a:pt x="1436" y="1680"/>
                                </a:cubicBezTo>
                                <a:cubicBezTo>
                                  <a:pt x="1446" y="1650"/>
                                  <a:pt x="1451" y="1618"/>
                                  <a:pt x="1466" y="1590"/>
                                </a:cubicBezTo>
                                <a:cubicBezTo>
                                  <a:pt x="1476" y="1571"/>
                                  <a:pt x="1502" y="1564"/>
                                  <a:pt x="1511" y="1545"/>
                                </a:cubicBezTo>
                                <a:cubicBezTo>
                                  <a:pt x="1557" y="1454"/>
                                  <a:pt x="1560" y="1389"/>
                                  <a:pt x="1616" y="1305"/>
                                </a:cubicBezTo>
                                <a:cubicBezTo>
                                  <a:pt x="1628" y="1138"/>
                                  <a:pt x="1628" y="967"/>
                                  <a:pt x="1691" y="810"/>
                                </a:cubicBezTo>
                                <a:cubicBezTo>
                                  <a:pt x="1705" y="680"/>
                                  <a:pt x="1736" y="551"/>
                                  <a:pt x="1736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791280"/>
                            <a:ext cx="1200240" cy="15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2415">
                                <a:moveTo>
                                  <a:pt x="0" y="0"/>
                                </a:moveTo>
                                <a:cubicBezTo>
                                  <a:pt x="10" y="30"/>
                                  <a:pt x="17" y="61"/>
                                  <a:pt x="30" y="90"/>
                                </a:cubicBezTo>
                                <a:cubicBezTo>
                                  <a:pt x="37" y="106"/>
                                  <a:pt x="53" y="118"/>
                                  <a:pt x="60" y="135"/>
                                </a:cubicBezTo>
                                <a:cubicBezTo>
                                  <a:pt x="78" y="179"/>
                                  <a:pt x="79" y="231"/>
                                  <a:pt x="105" y="270"/>
                                </a:cubicBezTo>
                                <a:cubicBezTo>
                                  <a:pt x="150" y="337"/>
                                  <a:pt x="167" y="409"/>
                                  <a:pt x="210" y="480"/>
                                </a:cubicBezTo>
                                <a:cubicBezTo>
                                  <a:pt x="274" y="587"/>
                                  <a:pt x="319" y="699"/>
                                  <a:pt x="375" y="810"/>
                                </a:cubicBezTo>
                                <a:cubicBezTo>
                                  <a:pt x="401" y="940"/>
                                  <a:pt x="464" y="1061"/>
                                  <a:pt x="510" y="1185"/>
                                </a:cubicBezTo>
                                <a:cubicBezTo>
                                  <a:pt x="538" y="1260"/>
                                  <a:pt x="537" y="1336"/>
                                  <a:pt x="570" y="1410"/>
                                </a:cubicBezTo>
                                <a:cubicBezTo>
                                  <a:pt x="593" y="1461"/>
                                  <a:pt x="612" y="1515"/>
                                  <a:pt x="645" y="1560"/>
                                </a:cubicBezTo>
                                <a:cubicBezTo>
                                  <a:pt x="674" y="1600"/>
                                  <a:pt x="735" y="1680"/>
                                  <a:pt x="735" y="1680"/>
                                </a:cubicBezTo>
                                <a:cubicBezTo>
                                  <a:pt x="730" y="1700"/>
                                  <a:pt x="713" y="1720"/>
                                  <a:pt x="720" y="1740"/>
                                </a:cubicBezTo>
                                <a:cubicBezTo>
                                  <a:pt x="736" y="1787"/>
                                  <a:pt x="780" y="1820"/>
                                  <a:pt x="810" y="1860"/>
                                </a:cubicBezTo>
                                <a:cubicBezTo>
                                  <a:pt x="855" y="1920"/>
                                  <a:pt x="892" y="1987"/>
                                  <a:pt x="945" y="2040"/>
                                </a:cubicBezTo>
                                <a:cubicBezTo>
                                  <a:pt x="1085" y="2180"/>
                                  <a:pt x="930" y="1985"/>
                                  <a:pt x="1050" y="2145"/>
                                </a:cubicBezTo>
                                <a:cubicBezTo>
                                  <a:pt x="1040" y="2160"/>
                                  <a:pt x="1015" y="2173"/>
                                  <a:pt x="1020" y="2190"/>
                                </a:cubicBezTo>
                                <a:cubicBezTo>
                                  <a:pt x="1042" y="2266"/>
                                  <a:pt x="1131" y="2257"/>
                                  <a:pt x="1185" y="2265"/>
                                </a:cubicBezTo>
                                <a:cubicBezTo>
                                  <a:pt x="1205" y="2275"/>
                                  <a:pt x="1228" y="2281"/>
                                  <a:pt x="1245" y="2295"/>
                                </a:cubicBezTo>
                                <a:cubicBezTo>
                                  <a:pt x="1278" y="2322"/>
                                  <a:pt x="1295" y="2372"/>
                                  <a:pt x="1335" y="2385"/>
                                </a:cubicBezTo>
                                <a:cubicBezTo>
                                  <a:pt x="1365" y="2395"/>
                                  <a:pt x="1425" y="2415"/>
                                  <a:pt x="1425" y="2415"/>
                                </a:cubicBezTo>
                                <a:cubicBezTo>
                                  <a:pt x="1548" y="2394"/>
                                  <a:pt x="1639" y="2334"/>
                                  <a:pt x="1755" y="2295"/>
                                </a:cubicBezTo>
                                <a:cubicBezTo>
                                  <a:pt x="1760" y="2280"/>
                                  <a:pt x="1759" y="2261"/>
                                  <a:pt x="1770" y="2250"/>
                                </a:cubicBezTo>
                                <a:cubicBezTo>
                                  <a:pt x="1781" y="2239"/>
                                  <a:pt x="1802" y="2244"/>
                                  <a:pt x="1815" y="2235"/>
                                </a:cubicBezTo>
                                <a:cubicBezTo>
                                  <a:pt x="1833" y="2223"/>
                                  <a:pt x="1846" y="2206"/>
                                  <a:pt x="1860" y="2190"/>
                                </a:cubicBezTo>
                                <a:cubicBezTo>
                                  <a:pt x="1872" y="2176"/>
                                  <a:pt x="1890" y="2145"/>
                                  <a:pt x="1890" y="21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79956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799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914400"/>
                            <a:ext cx="112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028160"/>
                            <a:ext cx="112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143000"/>
                            <a:ext cx="112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25748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370880"/>
                            <a:ext cx="112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94256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82880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713960"/>
                            <a:ext cx="112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599480"/>
                            <a:ext cx="11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112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2285280"/>
                            <a:ext cx="112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228528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2171880"/>
                            <a:ext cx="112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2056680"/>
                            <a:ext cx="1130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56760" y="39996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нич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743200"/>
                            <a:ext cx="125532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на огранич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743200"/>
                            <a:ext cx="12546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743200"/>
                            <a:ext cx="125532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альное 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5pt;height:278.95pt" coordorigin="0,0" coordsize="9450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;top:900;width:1796;height:3057">
                  <v:line id="shape_0" from="720,900" to="720,395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3958" to="2516,39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00;top:900;width:1796;height:3057">
                  <v:line id="shape_0" from="3600,900" to="3600,395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3958" to="5396,39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60;top:900;width:1796;height:3057">
                  <v:line id="shape_0" from="6660,900" to="6660,395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3958" to="8456,39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290,1760" path="m0,1670c133,1470,54,1622,75,1190c80,1090,60,980,105,890c141,818,161,804,210,755c222,719,246,687,255,650c265,611,257,568,270,530c284,489,326,463,345,425c357,401,369,342,375,320c400,232,376,318,420,230c443,183,426,172,465,125c477,111,495,105,510,95c553,30,567,47,630,5c685,12,751,0,795,35c827,61,846,142,855,170c877,235,892,293,930,350c947,468,967,597,1005,710c1015,740,1029,769,1035,800c1062,933,1067,1061,1110,1190c1116,1207,1132,1219,1140,1235c1174,1302,1194,1373,1215,1445c1224,1475,1235,1505,1245,1535c1250,1550,1260,1580,1260,1580c1240,1600,1206,1612,1200,1640c1197,1656,1236,1642,1245,1655c1263,1681,1265,1715,1275,1745c1277,1752,1285,1755,1290,1760e" stroked="t" o:allowincell="f" style="position:absolute;left:878;top:1871;width:1289;height:17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736,2127" path="m56,0c0,167,50,313,101,465c124,533,128,595,161,660c64,806,142,963,191,1110c151,1231,242,1348,311,1440c339,1478,357,1523,386,1560c408,1588,438,1609,461,1635c521,1703,554,1791,611,1860c643,1898,681,1930,716,1965c776,2025,811,2087,896,2115c961,2108,1040,2127,1091,2085c1110,2069,1120,2044,1136,2025c1283,1853,1087,2089,1226,1950c1259,1917,1286,1880,1316,1845c1416,1724,1266,1887,1376,1740c1393,1717,1416,1700,1436,1680c1446,1650,1451,1618,1466,1590c1476,1571,1502,1564,1511,1545c1557,1454,1560,1389,1616,1305c1628,1138,1628,967,1691,810c1705,680,1736,551,1736,420e" stroked="t" o:allowincell="f" style="position:absolute;left:3762;top:1516;width:1735;height:212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90,2415" path="m0,0c10,30,17,61,30,90c37,106,53,118,60,135c78,179,79,231,105,270c150,337,167,409,210,480c274,587,319,699,375,810c401,940,464,1061,510,1185c538,1260,537,1336,570,1410c593,1461,612,1515,645,1560c674,1600,735,1680,735,1680c730,1700,713,1720,720,1740c736,1787,780,1820,810,1860c855,1920,892,1987,945,2040c1085,2180,930,1985,1050,2145c1040,2160,1015,2173,1020,2190c1042,2266,1131,2257,1185,2265c1205,2275,1228,2281,1245,2295c1278,2322,1295,2372,1335,2385c1365,2395,1425,2415,1425,2415c1548,2394,1639,2334,1755,2295c1760,2280,1759,2261,1770,2250c1781,2239,1802,2244,1815,2235c1833,2223,1846,2206,1860,2190c1872,2176,1890,2145,1890,2145e" stroked="t" o:allowincell="f" style="position:absolute;left:6878;top:1246;width:1889;height:24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740,1259" to="7740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259" to="791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440" to="7915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619" to="7915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800" to="7915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980" to="7917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159" to="7915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059" to="791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880" to="7917,3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699" to="7915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519" to="7917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340" to="7915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599" to="7915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599" to="7917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420" to="7915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239" to="791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49;top:630;width:18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нич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4320;width:1976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на ограничени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4320;width:1975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4320;width:1976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альное зна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многокритериальной задачи необходимо частные критерии свернуть в один: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 = ∑ а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 xml:space="preserve"> * к</w:t>
      </w:r>
      <w:r>
        <w:rPr>
          <w:sz w:val="36"/>
          <w:szCs w:val="36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sz w:val="28"/>
          <w:szCs w:val="28"/>
        </w:rPr>
        <w:t xml:space="preserve">где       </w:t>
      </w:r>
      <w:r>
        <w:rPr>
          <w:sz w:val="36"/>
          <w:szCs w:val="36"/>
        </w:rPr>
        <w:t xml:space="preserve">  а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</w:rPr>
        <w:t xml:space="preserve"> -</w:t>
      </w:r>
      <w:r>
        <w:rPr>
          <w:sz w:val="28"/>
          <w:szCs w:val="28"/>
        </w:rPr>
        <w:t xml:space="preserve"> весовой коэффициент;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36"/>
          <w:szCs w:val="36"/>
        </w:rPr>
        <w:t>к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 xml:space="preserve">  - </w:t>
      </w:r>
      <w:r>
        <w:rPr>
          <w:sz w:val="28"/>
          <w:szCs w:val="28"/>
        </w:rPr>
        <w:t xml:space="preserve"> значение частного критерия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30:00Z</dcterms:created>
  <dc:creator>Трофимов Евгений Федорович</dc:creator>
  <dc:description/>
  <cp:keywords/>
  <dc:language>en-US</dc:language>
  <cp:lastModifiedBy>Трофимов Евгений Федорович</cp:lastModifiedBy>
  <dcterms:modified xsi:type="dcterms:W3CDTF">2011-06-23T10:31:00Z</dcterms:modified>
  <cp:revision>2</cp:revision>
  <dc:subject/>
  <dc:title/>
</cp:coreProperties>
</file>