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Государственные Финансы,  государственный кредит и дол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3.2 Государственный кредит, его сущность, классификация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с. кредит</w:t>
      </w:r>
      <w:r>
        <w:rPr>
          <w:rFonts w:cs="Times New Roman" w:ascii="Times New Roman" w:hAnsi="Times New Roman"/>
          <w:sz w:val="28"/>
          <w:szCs w:val="28"/>
        </w:rPr>
        <w:t xml:space="preserve"> – Д. отношения между Г. и ФЛ и ЮЛ, связанные с мобилизацией временно свободных Д. средств и использованием их для выполнения функций гос-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-во выступает в лице кредитора, заемщика, гаран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ки Г. кредитных отношений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 связан с движением Б. ср-в→ является частью Ф. систем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 погашается за счет Б. ср-в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 – отношения вторичного распределения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 доброволе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 присущи возвратность, срочность, платность, обеспеченно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ГК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Внутренний Г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a) Гос. займы (привлечение временно свободных Д. ср-в населения или ЮЛ на финансирование общественных потребностей путем выпуска и реализации гос. ц/б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b) Обращение части вкладов населением в гос. займы (банки без ведома населения используют их ср-в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c) Заимствование ср-в общегосударственного ссудного фонда (непосредственная передача части кредитных ресурсов гос. кредитными учреждениями гос-ву для покрытия его расходов, не оформляя это как покупку ц/б; эта форма хар-на для тоталитарного гос-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на не способствует развитию источников рес-ов, может сказываться на инфляции и имеет отриц. последствия для экономик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d) Казначейские ссуды (предоставляется Ф. помощь из казны предприятиям, организациям на условиях возвратности, срочности, платност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e) Гарантированные займы (гос. займы – условный ГК; займы выпускаются нижестоящим органом власти, а их погашение гарантирует вышестоящий орган власти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гос. займ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436360" cy="390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нешний ГК</w:t>
      </w:r>
      <w:r>
        <w:rPr>
          <w:rFonts w:cs="Times New Roman" w:ascii="Times New Roman" w:hAnsi="Times New Roman"/>
          <w:sz w:val="28"/>
          <w:szCs w:val="28"/>
        </w:rPr>
        <w:t>- совокупность отношений, с которыми Г. выступает на мировом рынке как заемщик или кредит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нешний ГК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1) – в денежной форме (валюта страны кредитора, заемщика, третьей стран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 товарной фор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2) – долгосрочный</w:t>
      </w:r>
    </w:p>
    <w:p>
      <w:pPr>
        <w:pStyle w:val="Normal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−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краткосрочный</w:t>
      </w:r>
    </w:p>
    <w:p>
      <w:pPr>
        <w:pStyle w:val="Normal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NewRoman;Times New Roman" w:cs="Times New Roman"/>
          <w:b/>
          <w:b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b/>
          <w:sz w:val="28"/>
          <w:szCs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алицкая С.В. </w:t>
      </w:r>
      <w:r>
        <w:rPr>
          <w:rFonts w:cs="Times New Roman" w:ascii="Times New Roman" w:hAnsi="Times New Roman"/>
          <w:b/>
          <w:bCs/>
          <w:sz w:val="28"/>
          <w:szCs w:val="28"/>
        </w:rPr>
        <w:t>Деньги. Кредит. Финансы</w:t>
      </w:r>
      <w:r>
        <w:rPr>
          <w:rFonts w:cs="Times New Roman" w:ascii="Times New Roman" w:hAnsi="Times New Roman"/>
          <w:sz w:val="28"/>
          <w:szCs w:val="28"/>
        </w:rPr>
        <w:t xml:space="preserve"> / С.В. Галицкая. — М.: Экзамен, 2002. — 224 с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ы, налоги и кредит</w:t>
      </w:r>
      <w:r>
        <w:rPr>
          <w:rFonts w:cs="Times New Roman" w:ascii="Times New Roman" w:hAnsi="Times New Roman"/>
          <w:sz w:val="28"/>
          <w:szCs w:val="28"/>
        </w:rPr>
        <w:t xml:space="preserve">: учебник / общ. ред. А.М. Емельянов, И.Д. Мацкуляк, Б.Е. Пеньков. — М.: РАГС, 2001. — 546 с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ы предприятий</w:t>
      </w:r>
      <w:r>
        <w:rPr>
          <w:rFonts w:cs="Times New Roman" w:ascii="Times New Roman" w:hAnsi="Times New Roman"/>
          <w:sz w:val="28"/>
          <w:szCs w:val="28"/>
        </w:rPr>
        <w:t xml:space="preserve">: учебник / под. ред проф. Н.В. Колчиной. — М.: ЮНИТИ, 2000. — 413 с. </w:t>
      </w:r>
    </w:p>
    <w:p>
      <w:pPr>
        <w:pStyle w:val="Normal"/>
        <w:rPr>
          <w:rFonts w:ascii="Times New Roman" w:hAnsi="Times New Roman" w:eastAsia="TimesNewRoman;Times New Roman" w:cs="Times New Roman"/>
          <w:b/>
          <w:b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NewRoman;Times New Roman" w:cs="Times New Roman"/>
          <w:b/>
          <w:b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0;&#1085;_&#1082;&#1088;&#1077;&#1076;&#1080;&#1090;.doc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2:47:00Z</dcterms:created>
  <dc:creator>Александр</dc:creator>
  <dc:description/>
  <cp:keywords/>
  <dc:language>en-US</dc:language>
  <cp:lastModifiedBy>Александр</cp:lastModifiedBy>
  <dcterms:modified xsi:type="dcterms:W3CDTF">2011-03-20T15:32:00Z</dcterms:modified>
  <cp:revision>5</cp:revision>
  <dc:subject/>
  <dc:title/>
</cp:coreProperties>
</file>