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Практическое задание 2</w:t>
        </w:r>
      </w:hyperlink>
    </w:p>
    <w:p>
      <w:pPr>
        <w:pStyle w:val="Normal"/>
        <w:rPr/>
      </w:pPr>
      <w:r>
        <w:rPr>
          <w:b/>
          <w:sz w:val="28"/>
          <w:szCs w:val="28"/>
        </w:rPr>
        <w:t>Тема  «Доходы федерального бюджета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ходы федерального бюджета — это: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 xml:space="preserve">денежные средства, поступающие в безвозмездном порядке в соответствии с бюджетным и налоговым законодательством Российской Федерации в </w:t>
      </w:r>
      <w:r>
        <w:rPr>
          <w:b/>
          <w:sz w:val="28"/>
          <w:szCs w:val="28"/>
        </w:rPr>
        <w:t>распоряжение федеральных органов государственной власти РФ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нежные средства, поступающие в безвозмездном порядке в соответствии с законодательством РФ </w:t>
      </w:r>
      <w:r>
        <w:rPr>
          <w:b/>
          <w:sz w:val="28"/>
          <w:szCs w:val="28"/>
        </w:rPr>
        <w:t xml:space="preserve">в распоряжение органов государственной власти субъектов Российской Федерации. 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денежные средства, поступающие в безвозмездном порядке в соответствии с законодательством РФ </w:t>
      </w:r>
      <w:r>
        <w:rPr>
          <w:b/>
          <w:sz w:val="28"/>
          <w:szCs w:val="28"/>
        </w:rPr>
        <w:t>в распоряжение органов местного самоуправлен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доходы федерального бюджета зачисляются: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ственные налоговые доходы федерального бюджета, за исключением налоговых доходов, передаваемых в виде регулирующих доходов бюджетам других уровней бюджетной системы Российской Федерации;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бственные неналоговые доходы;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статок средств на конец предыдущего года;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ходы, полученные в виде безвозмездных и безвозвратных перечислений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се вышеперечисленные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Что </w:t>
      </w:r>
      <w:r>
        <w:rPr>
          <w:b/>
          <w:sz w:val="28"/>
          <w:szCs w:val="28"/>
        </w:rPr>
        <w:t>не относится</w:t>
      </w:r>
      <w:r>
        <w:rPr>
          <w:sz w:val="28"/>
          <w:szCs w:val="28"/>
        </w:rPr>
        <w:t xml:space="preserve"> к неналоговым доходам федерального бюджета: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>доходы от использования и продажи имущества, находящегося в государственной собственности;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ходы от платных услуг, оказываемых соответствующими органами государственной власти;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>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Российской Федерации;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>федеральные налоги и сборы, и налоги, предусмотренные специальными налоговыми режимами;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аможенные пошлины и таможенные сборы;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>часть прибыли (чистой) унитарных предприятий в размерах, устанавливаемых Правительством РФ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Могут ли кроме поступления налоговых доходов в процессе исполнения федерального бюджета в его доходы поступать средства по взаимным расчетам из бюджетов Российской Федерации?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е всегд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итываются ли доходы федеральных целевых бюджетных фондов в доходах федерального бюджета?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>Учитывались раньше, в настоящее время все целевые фонды упразднены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икогда не учитывались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з чего главным образом слагается доходная часть федерального бюджета Российской Федерации?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>из налогов с предприятий и организаций различных форм собственности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налога на добавленную стоимость, акцизов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аможенных пошлин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сего вышеперечисленного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Все налоги подразделяются на: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ямые и косвенные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едеральные, региональные, местные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грессивные, регрессивные, пропорциональные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логи, взимаемые в ценах товаров и услуг: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ДС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кцизы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лог на прибыль предприятий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ДФ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лавный источник формирования доходов федерального бюджета: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логи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еналоговые доходы;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ходы, полученные в виде безвозмездных и безвозвратных перечисл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Расходы федерального бюджета»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енежные средства, направляемые для исполнения расходных обязательств РФ, на финансовое обеспечение задач и функций государства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ходы федерального бюдже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ходы федерального бюдже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ходы бюджета субъекта федер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ходы бюджета субъекта федераци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 практической точки зрения, на что направляются расходы федерального бюджета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на финансирование затрат общегосударственного характера, предусмотренных в законе о федеральном бюджете на соответствующий финансовый год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только на финансирование обороноспособности стран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лько на финансирование затрат на содержание государственных органов управл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ходы федерального бюджета классифицируют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экономической роли в процессе воспроизводства и по функциональному назначению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по ведомственной принадлежност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составе расходов бюджета в зависимости от их экономического содержания выделяют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изводственные и непроизводственные расход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ущие и капитальные расход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ущие расходы и расходы будущих периодов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Часть расходов бюджета, обеспечивающая инновационную и инвестиционную деятельность (по их экономическому содержанию)-это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питальные расходы бюдже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вестиционные расходы бюдже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новационные расходы бюдже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ущие расходы бюджет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ущие расходы федерального бюджета – это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часть расходов бюджета, обеспечивающая текущее функционирование органов государственной власти, бюджетных учреждений, состоящих на бюджетном финансировании из федерального бюджета, оказание государственной поддержки другим бюджетам и отдельным отраслям экономики в форме дотаций, субсидий и субвенций на текущее финансирование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расходы федерального бюджета, предназначенные для инвестиций (капитальных вложений) на воспроизводство основных фондов, их капитальный ремон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 из федерального бюджета финансируются следующие функциональные виды расходов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федеральной судебной системы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и использование космического пространства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татистический учет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ыборов и референдумов органов местного самоуправле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е финансирование – это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редоставление средств министерствам, ведомствам, организациям и учреждениям на проведение предусмотренных по плану мероприятий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е средства, предоставляемые бюджету нижестоящего уровня на возвратной безвозмездной(или возмездной) основе на срок не более 6 месяцев в пределах финансового год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основе бюджетного финансирования лежат принципы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безвозвратности, целевого характера бюджетных расходов и предоставления средств в соответствии со сметным порядком осуществления их расходов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сности, срочност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принципы построения бюджетной системы РФ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Дефицит и профицит бюджета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бязательно ли в процессе составления, утверждения и исполнения бюджета должна быть обеспечена сбалансированность (выравнивание) государственных доходов и расходов?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едеральный бюджет Российской Федерации многие годы был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стью сбалансированный (дефицит = профицит = 0) 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фицитным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ицитным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– это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вышение доходов бюджета над его расходами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вышение расходов бюджета над его доходами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венство доходов и расходов бюджет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– это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вышение доходов бюджета над его расходами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вышение расходов бюджета над его доходами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венство доходов и расходов бюджет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помощью каких методов рекомендуется сокращать профицит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кратить привлечение доходов от продажи государственной собственности,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кратить привлечение доходов от реализации государственных запасов и резервов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направление бюджетных средств на дополнительное погашение долговых обязательств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увеличить расходы бюджета, в том числе за счет передачи части доходов бюджетам других уровней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змер дефицита федерального бюджета не может превышать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ходов федерального бюджета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 федерального бюджета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суммарный объем бюджетных инвестиций и расходов на обслуживание государственного долга Российской Федерации в финансовом год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все послевоенные годы (1945-1990 гг.) вплоть до 1990 г. включительно бюджет РФ утверждался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фицитным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ицитным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ым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жнейшее эффективное условие финансирования (покрытия) бюджетного дефицита является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государственный кредит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миссия денег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выпуск государственных ценных бумаг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доходы от государственных драгоценных металлов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для покрытия дефицита государственного бюджета чаще всего используют кредиты БЦ РФ?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о наиболее дешевый источник финансирования, низкие процентные ставки по таким кредитам носят символический характер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ые или родственные отношения между членами Правительства и ЦБ РФ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шним неэффективным источником финансирования бюджетного дефицита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 ценных бумаг на зарубежный рынок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кредиты международных финансовых организаций, главным образом Международного валютного фонда (МВФ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вышения предельного уровня дефицита вводится механизм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квестра доходов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вестра расходов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ефицита бюджета субъекта Российской Федерации могут быть внутренние источники в следующих формах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бюджетные кредиты, полученные от бюджетов других уровней бюджетной системы РФ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едиты, полученные от кредитных организаций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от продажи имущества, находящегося в государственной собственности субъекта РФ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изменения остатков средств на счетах по учету средств бюджета субъекта Российской Федерации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займы, осуществляемые путем выпуска ценных бумаг от имени субъекта Российской Федерации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</w:t>
      </w:r>
      <w:r>
        <w:br w:type="page"/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Тема «Роль региональных бюджетов в социально-экономическом развитии регионов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гиональными бюджетами являются: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Бюджеты национально-государственных и административно-территориальных образований (бюджеты субъектов Российской Федерации)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форма образования и расходования фонда денежных средств, предназначенных для исполнения расходных обязательств соответствующего субъекта РФ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бюджеты республик в составе Российской Федерации, краев, областей, автономных образований и городов Москвы и Санкт-Петербурга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a, b, c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расширением прав региональных и местных органов власти в последние годы роль региональных и местных бюджетов 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растает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ывает 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тается неизменно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Что позволяет органам власти в регионах обеспечить планомерное развитие образовательных, медицинских учреждений, организаций культуры и искусства, жилищного фонда и дорожного хозяйства?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овая помощь из федерального бюджета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бюджет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Доходы бюджетов субъектов Российской Федерации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оходы бюджета  субъекта РФ— это: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8"/>
        </w:rPr>
        <w:t xml:space="preserve">денежные средства, поступающие в безвозмездном порядке в соответствии с бюджетным и налоговым законодательством Российской Федерации в </w:t>
      </w:r>
      <w:r>
        <w:rPr>
          <w:b/>
          <w:sz w:val="28"/>
          <w:szCs w:val="28"/>
        </w:rPr>
        <w:t>распоряжение федеральных органов государственной власти РФ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нежные средства, поступающие в безвозмездном порядке в соответствии с законодательством РФ </w:t>
      </w:r>
      <w:r>
        <w:rPr>
          <w:b/>
          <w:sz w:val="28"/>
          <w:szCs w:val="28"/>
        </w:rPr>
        <w:t>в распоряжение органов государственной власти субъектов Российской Федерации.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денежные средства, поступающие в безвозмездном порядке в соответствии с законодательством РФ </w:t>
      </w:r>
      <w:r>
        <w:rPr>
          <w:b/>
          <w:sz w:val="28"/>
          <w:szCs w:val="28"/>
        </w:rPr>
        <w:t>в распоряжение органов местного самоуправлени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ов субъектов Российской Федерации формируются за счет: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иональных налогов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Аналоговых доходов от региональных налогов, от федеральных налогов и сборов и налогов, предусмотренных специальными налоговыми режимами (ст. 56 БК РФ)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налоговых доходов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ых поступлений (безвозмездных и безвозвратных перечислений)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, </w:t>
      </w:r>
      <w:r>
        <w:rPr>
          <w:sz w:val="28"/>
          <w:szCs w:val="28"/>
          <w:lang w:val="en-US"/>
        </w:rPr>
        <w:t>c, d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  <w:lang w:val="en-US"/>
        </w:rPr>
        <w:t>b, c, 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неналоговым доходам бюджетов субъектов РФ: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ь прибыли унитарных предприятий, созданных субъектами РФ, остающейся после уплаты налогов и иных платежей в бюджет, в размерах, установленных законами субъектов РФ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, находящегося в собственности субъектов РФ (аренда и т. п.)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ходы от платных услуг, оказываемых бюджетными учреждениями, находящимися в ведении субъекта РФ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, полученные в возмещение вреда, причиненного РФ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тежи за пользование лесным фондом в части, превышающей минимальные ставки платы за древесину, отпускаемую на корню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сборы за выдачу лицензий на осуществление видов деятельности, связанных с оборотом и производством этилового спирта, алкогольной и спиртосодержащей продукции, выдаваемых органами власти субъектов РФ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ые неналоговые доходы (штрафы и т. п.)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налогов относится к региональным?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налоги относятся к региональным?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налог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имущество физических лиц 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организаций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 организаций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ый налог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 на игорный бизнес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доходы в бюджетах субъектов Федерации имеют наибольшую долю?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налоговые доходы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ые поступления (безвозмездные и безвозвратные перечисления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  <w:sz w:val="28"/>
      <w:szCs w:val="28"/>
    </w:rPr>
  </w:style>
  <w:style w:type="character" w:styleId="WW8Num6z1">
    <w:name w:val="WW8Num6z1"/>
    <w:qFormat/>
    <w:rPr>
      <w:b w:val="false"/>
      <w:sz w:val="28"/>
      <w:szCs w:val="28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>
      <w:b w:val="false"/>
      <w:sz w:val="28"/>
      <w:szCs w:val="28"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9;&#1055;%20&#1080;%20&#1059;&#1058;&#1055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36:00Z</dcterms:created>
  <dc:creator>Svetlana Mitrofanova</dc:creator>
  <dc:description/>
  <cp:keywords/>
  <dc:language>en-US</dc:language>
  <cp:lastModifiedBy>aty</cp:lastModifiedBy>
  <dcterms:modified xsi:type="dcterms:W3CDTF">2011-03-31T13:12:00Z</dcterms:modified>
  <cp:revision>4</cp:revision>
  <dc:subject/>
  <dc:title/>
</cp:coreProperties>
</file>