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актическая работа 1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ча 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пределите в процентах изменение расходов бюджета субъекта РФ в прогнозируемом году по сравнению с текущим годом при следующих условиях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в прогнозируемом году профицит бюджета субъекта РФ составит 2 % от объема его доходов; - расходы бюджета субъекта РФ в текущем году составят 6 млрд. р.;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доходы бюджета субъекта РФ в прогнозируемом году составят 8,4 млрд. р. 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>Задача 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пределите размер профицита или дефицита бюджета субъекта РФ в текущем году при следующих условиях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расходы бюджета субъекта РФ в текущем году составят 0,76 млрд. р.;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доходы бюджета субъекта РФ в прогнозируемом периоде увеличатся по сравнению с текущим годом на 20 % и составят 840 млн. р. 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Задача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пределите объем среднедушевых валовых налоговых ресурсов в субъекте Российской Федерации при следующих условиях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валовой региональный продукт в промышленности - 28909 млн. р.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 сельском хозяйстве - 4618 млн. р.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 строительстве - 4772 млн. р.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 отраслях рыночных услуг - 9575 млн. р.;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среднегодовая численность населения в субъекте Российской Федерации - 2218,6 тыс. чел.;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доля налоговых изъятий в сельском хозяйстве - 5,6 %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 строительстве -16,3 %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 промыш-ленности -26,4 %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 отраслях рыночных услуг -17,9 %.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Задача 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пределите предельный объем расходов бюджета субъекта Российской Федерации, который может быть утвержден законом субъекта Российской Федерации при следующих условиях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планируемый общий объем доходов бюджета - 7,1 млрд. р.;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финансовая помощь из федерального бюджета - 100 млн. р. 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Задача 5</w:t>
      </w:r>
    </w:p>
    <w:p>
      <w:pPr>
        <w:pStyle w:val="Default"/>
        <w:rPr/>
      </w:pPr>
      <w:r>
        <w:rPr/>
        <w:t xml:space="preserve">Определите предельный объем расходов бюджета органа местного самоуправления в соответствии с Бюджетным кодексом Российской Федерации при следующих условиях: прогнозируемый объем доходов бюджета - 100 млн. р., </w:t>
      </w:r>
    </w:p>
    <w:p>
      <w:pPr>
        <w:pStyle w:val="Default"/>
        <w:rPr/>
      </w:pPr>
      <w:r>
        <w:rPr/>
        <w:t xml:space="preserve">из них финансовая помощь из бюджета субъекта Российской Федерации -10 млн. р., финансовой помощи из федерального бюджета нет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Задание 6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Составьте схему управления бюджетами в РФ с отражением в ней объектов, субъектов управления, функциональных элементов.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Задание 7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Нарисуйте схему движения проекта закона о федеральном бюджете. Отразите сроки прохождения проекта закона о федеральном бюджете на первом и втором этапах бюджетного процесс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Задача 8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пределите размер расходов федерального бюджета в прогнозируемом году при следующих условиях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в текущем году ВВП составит 15 трлн. р., а в прогнозируемом году увеличится на 8 %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доходы федерального бюджета в прогнозируемом году составят 19 % от ВВП;</w:t>
      </w:r>
    </w:p>
    <w:p>
      <w:pPr>
        <w:pStyle w:val="Default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дефицит федерального бюджета в прогнозируемом году - 1 % от объема его доход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ча 9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пределите размер доходов федерального бюджета в прогнозируемом году при следующих условиях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ВВП увеличится по сравнению с текущим годом на 10 % и составит 16,9 трлн. р.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расходы федерального бюджета в текущем году составят 17 % от ВВП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расходы федерального бюджета в прогнозируемом году увеличатся по сравнению с текущем годом на 9 %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профицит федерального бюджета в прогнозируемом году - 2 % от объема его доходов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</w:rPr>
      </w:pPr>
      <w:r>
        <w:rPr>
          <w:b/>
        </w:rPr>
        <w:t>Задача 10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пределите предельный объем расходов бюджета муниципального образования в соответствии с Бюджетный кодексом Российской Федерации при следующих условиях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прогнозируемый объем доходов бюджета муниципального образования - 0,3 млрд. р., </w:t>
      </w:r>
    </w:p>
    <w:p>
      <w:pPr>
        <w:pStyle w:val="Default"/>
        <w:rPr>
          <w:b/>
          <w:b/>
        </w:rPr>
      </w:pPr>
      <w:r>
        <w:rPr>
          <w:sz w:val="23"/>
          <w:szCs w:val="23"/>
        </w:rPr>
        <w:t>из них финансовая помощь из бюджета субъекта Российской Федерации - 30 млн. р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Задача 11</w:t>
      </w:r>
    </w:p>
    <w:p>
      <w:pPr>
        <w:pStyle w:val="Default"/>
        <w:rPr>
          <w:b/>
          <w:b/>
        </w:rPr>
      </w:pPr>
      <w:r>
        <w:rPr>
          <w:sz w:val="23"/>
          <w:szCs w:val="23"/>
        </w:rPr>
        <w:t>Определите, соответствует ли требованиям действующего бюджетного законодательства соотношение доходов и расходов бюджета Ярославской области на 2003 год. Согласно Закону Ярославской области "Об областном бюджете на 2003 год" от 31.12.02 г. № 492/75-III-ОЗ областной бюджет на 2003 год утвержден по расходам в сумме 10200528 тысяч рублей, исходя из прогнозируемого объема доходов в сумме 8944490 тысяч рублей, безвозмездные перечисления составляют 997919 тысяч рублей, в том числе от бюджетов других уровней - 518099 тысяч рублей, от государственных организаций -479820 тысяч рублей. Аналогичные расчеты проведите для последующих лет, самостоятельно подобрав необходимые данны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фицит был превышен, значит бюджет составлен не по установленным нормативам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b/>
          <w:b/>
        </w:rPr>
      </w:pPr>
      <w:r>
        <w:rPr>
          <w:b/>
        </w:rPr>
        <w:t>Задача 12</w:t>
      </w:r>
    </w:p>
    <w:p>
      <w:pPr>
        <w:pStyle w:val="Default"/>
        <w:rPr>
          <w:b/>
          <w:b/>
        </w:rPr>
      </w:pPr>
      <w:r>
        <w:rPr>
          <w:sz w:val="23"/>
          <w:szCs w:val="23"/>
        </w:rPr>
        <w:t>Определите, соответствует ли требованиям действующего бюджетного законодательства дефицит бюджета субъекта РФ в размере 0,8 млрд. рублей, если по расходам бюджет утвержден в сумме 5 млрд. р., а финансовая помощь из федерального бюджета прогнозируется в размере 180 млн. рублей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ефицит был превышен, значит, бюджет составлен не по установленным нормативам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ча 13</w:t>
      </w:r>
    </w:p>
    <w:p>
      <w:pPr>
        <w:pStyle w:val="Normal"/>
        <w:rPr/>
      </w:pPr>
      <w:r>
        <w:rPr/>
        <w:t>Проведите сокращение расходов федерального бюджета, не выходя за пределы допустимого для органов исполнительной власти сокращения годовых назначений (по данным таблицы ). Таблица</w:t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2280"/>
        <w:gridCol w:w="1520"/>
      </w:tblGrid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распорядитель бюджетных средств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 расходов,  утвержденная  законом  о  бюджете  тыс. р.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 сокращения тыс. р.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истерство здравоохранения РФ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76 5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ая  служба  земельного  России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2 5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альское  отделение  Российской  академии наук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истерство РФ по налогам и сборам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33 5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9;&#1055;%20&#1080;%20&#1059;&#1058;&#1055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26:00Z</dcterms:created>
  <dc:creator>Svetlana Mitrofanova</dc:creator>
  <dc:description/>
  <cp:keywords/>
  <dc:language>en-US</dc:language>
  <cp:lastModifiedBy>aty</cp:lastModifiedBy>
  <dcterms:modified xsi:type="dcterms:W3CDTF">2011-03-31T13:08:00Z</dcterms:modified>
  <cp:revision>9</cp:revision>
  <dc:subject/>
  <dc:title/>
</cp:coreProperties>
</file>