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 Государственный бюджет и организационно-правовые основы построения бюджетной системы Российской Федер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1.2 Бюджетное устройство и бюджетная система</w:t>
        </w:r>
      </w:hyperlink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ы бюджетного устройства в разных типах государств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отдельно взятое государство имеет свое бюджетное устройство, свою организацию бюджетной системы и принципы ее построения, т. е. бюджетное устройство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ое устройство определяется формой государственного устройства страны, действующими в ней законодательными актами и ролью бюджета в общественном производств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 степени распределения власти</w:t>
      </w:r>
      <w:r>
        <w:rPr>
          <w:rFonts w:cs="Times New Roman" w:ascii="Times New Roman" w:hAnsi="Times New Roman"/>
          <w:sz w:val="28"/>
          <w:szCs w:val="28"/>
        </w:rPr>
        <w:t xml:space="preserve"> между центром и административно-территориальными образованиями все </w:t>
      </w:r>
      <w:r>
        <w:rPr>
          <w:rFonts w:cs="Times New Roman" w:ascii="Times New Roman" w:hAnsi="Times New Roman"/>
          <w:i/>
          <w:sz w:val="28"/>
          <w:szCs w:val="28"/>
        </w:rPr>
        <w:t>государства подразделяются на унитарные, федеративные и конфедеративны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нитарные</w:t>
      </w:r>
      <w:r>
        <w:rPr>
          <w:rFonts w:cs="Times New Roman" w:ascii="Times New Roman" w:hAnsi="Times New Roman"/>
          <w:sz w:val="28"/>
          <w:szCs w:val="28"/>
        </w:rPr>
        <w:t xml:space="preserve"> — это единые государства, состоящие лишь из административно-территориальных единиц — областей, провинций, губерний. В таком государстве административно-территориальные образования не имеют собственной государственности или автономии, в нем действуют единая конституция, единые органы власти, централизованное управление экономикой и социальной сферо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нитарном государстве бюджетное устройство состоит из двух уровней бюджетов — государственного (общегосударственного) бюджета и местных бюджетов, находящихся в ведении органов местного самоуправл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тивные государства</w:t>
      </w:r>
      <w:r>
        <w:rPr>
          <w:rFonts w:cs="Times New Roman" w:ascii="Times New Roman" w:hAnsi="Times New Roman"/>
          <w:sz w:val="28"/>
          <w:szCs w:val="28"/>
        </w:rPr>
        <w:t xml:space="preserve"> — это союзные государства, создаваемые из ряда государственных образований — штатов, земель, республик. В федеративном (объединенном) государстве административно-территориальные образования, входящие в состав государства, имеют собственную государственность, обладают определенной самостоятельностью в рамках распределенных между центром и административно-территориальными образованиями полномочий. Для него характерно бюджетное устройство, состоящее из трех уровней — государственный федеральный бюджет, бюджеты административно-территориальных образований, местные бюджеты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53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стройство унитарного государ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стройство федеративного государств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вено — центральный бюджет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вено — центральный республиканский бюджет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звено — местные бюдже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звено — бюджеты субъектов Федераци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звено — местные бюджет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федерация</w:t>
      </w:r>
      <w:r>
        <w:rPr>
          <w:rFonts w:cs="Times New Roman" w:ascii="Times New Roman" w:hAnsi="Times New Roman"/>
          <w:sz w:val="28"/>
          <w:szCs w:val="28"/>
        </w:rPr>
        <w:t xml:space="preserve"> — союз государств, созданный для достижения определенных цел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федеративное (объединенное) государство основано на постоянном союзе государств, созданном для достижения политических, экономических, военных целей. Бюджет конфедеративного государства формируется из взносов входящих в конфедерацию государств. У государств, входящих в конфедерацию, действуют свои бюджетные и налоговые систем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ы построения бюджетной системы Российской Федерации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система Российской Федерации основывается на ряде принципов, перечень которых установлен гл. 5 БК РФ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инципами бюджетной системы Российской Федерации являются: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цип единства бюджетной системы Российской Федерации. Этот принцип означает единство бюджетного законодательства РФ, принципов организации и функционирования бюджетной системы РФ, форм бюджетной документации и отчетности, бюджетной классификации, санкций за нарушение бюджетного законодательства, единый порядок установления и исполнения расходных обязательств, формирования доходов и осуществления расходов бюджетов, ведения бюджетного учета и отчетности бюджетов БС РФ и бюджетных учреждений, единство порядка исполнения судебных актов по обращению взыскания на средства бюджетов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нцип разграничения доходов и расходов между бюджетами разных уровней означает закрепление в соответствии с законодательством Российской Федерации доходов и расходов за бюджетами бюджетной системы Российской Федерации, а также определение полномочий органов государственной власти (ОМСУ) по формированию доходов, установлению и исполнению расходных обязательств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амостоятельность бюджетов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нцип полноты отражения доходов и расходов бюджетов, бюджетов государственных внебюджетных фондов. Этот принцип означает, что все доходы и расходы бюджетов и иные поступления подлежат отражению в бюджетах в полном объеме. Все государственные и муниципальные расходы подлежат финансированию за счет бюджетных средств, аккумулированных в бюджетной системе России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нцип сбалансированности бюджетов. Сбалансированность бюджетов означает, что объем предусмотренных расходов должен соответствовать суммарному объему доходов бюджета и источников финансирования его дефицита. При составлении бюджета органы власти должны исходить из необходимости минимизации размера дефицита бюджета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инцип эффективности и экономности использования бюджетных средств означает, что при составлении бюджетов и использовании бюджетных средств уполномоченные органы и получатели средств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определенного объема бюджетных средств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инцип гласности означает опубликование в открытой печати утвержденных бюджетов и отчетов об их исполнении. Секретные статьи могут утверждаться только в составе федерального бюджета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инцип достоверности бюджета означает надежность показателей прогнозов социально-экономического развития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инцип адресности и целевого характера бюджетных средств означает, что бюджетные средства выделяются в распоряжение конкретных получателей бюджетных средств с обозначением направления их на финансирование конкретных целей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инцип равенства бюджетных прав субъектов Российской Федерации, муниципальных образований означает определение бюджетных полномочий органов государственной власти, установление и исполнение расходных обязательств, формирование налоговых и неналоговых доходов бюджетов, определение объема, форм и порядка предоставления межбюджетных трансфертов в соответствии с едиными принципами и требованиями, установленными БК РФ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инцип общего (совокупного) покрытия расходов означает, что все расходы бюджета должны покрываться общей суммой доходов бюджета и поступлений из источников финансирования его дефицита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ое устройство и бюджетная система Российской Федерации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устройство Российской Федерации определяется ее государственным федеративным устройством и закреплено Конституцией Российской Федерации. В соответствии со ст. 1 Конституции РФ (1993 г.) "Российская Федерация — Россия — есть демократическое федеративное правовое государство с республиканской формой правления"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 состоит из республик, краев, областей, городов федерального значения, автономной области, автономных округов — равноправных субъектов Российской Федерации. Республика (государство) имеет свои конституцию и законодательство. Край, область, город федерального значения, автономная область, автономный округ имеют свои устав и законодательство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тивное устройство Российской Федерации основано на ее государственной целостности, единстве государственной власти,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(ст. 5 Конституции РФ)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ы Российской Федерации имеют свои бюджеты, которые представляют в совокупности бюджетную систему РФ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система Российской Федерации представляет собой целостную совокупность бюджетов всех уровней, основанную на принципах построения бюджетной системы федеративного государства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0 БК РФ закрепляет в России трехуровневую бюджетную систему: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ый уровень — федеральный бюджет и бюджеты государственных внебюджетных фондов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торой уровень — бюджеты субъектов Российской Федерации и бюджеты территориальных государственных внебюджетных фондов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тий уровень — местные бюджеты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из бюджетов на своем уровне служит финансовой базой для деятельности соответствующих государственных или местных органов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бюджетная система Российской Федерации включает: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й бюджет РФ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1 республиканский бюджет республик в составе РФ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5 краевых и областных бюджетов; бюджеты 2 городов: Москвы и Санкт-Петербурга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бюджет автономной области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 бюджетов автономных округов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9 тысяч местных бюджетов (районные, городские, поселковые и сельские бюджеты)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й особенностью правовых отношений является наличие у их участников юридических прав и обязанностей, как правило, взаимосвязанных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ый кодекс Российской Федерации выделяет понятие консолидированного бюджета субъекта РФ, а также консолидированного бюджета Российской Федерации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солидированный бюджет субъекта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(республики, края, области, автономного округа, муниципального образования и т. п.) представляет собой свод бюджетов территориальных образований, находящихся на территории субъекта Федерации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олидированный бюджет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собой свод бюджетов всех субъектов Российской Федерации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бюджет и бюджеты государственных внебюджетных фондов разрабатываются и утверждаются в форме федеральных законов; бюджеты субъектов Российской Федерации и бюджеты территориальных государственных внебюджетных фондов разрабатываются и утверждаются в форме законов субъектов Российской Федерации; местные бюджеты разрабатываются и утверждаются в форме правовых актов представительных органов местного самоуправления либо в порядке, установленном уставами муниципальных образований (утверждаются местные бюджеты, как правило, в форме решений местных представительных органов — советов депутатов муниципальных образований)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овой бюджет любого уровня составляется на один финансовый год, который соответствует календарному году — длится с 1 января по 31 декабря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ый из бюджетов служит финансовой базой для деятельности соответствующих государственных или местных органов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ституция Российской Федерации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юджетный кодекс Российской Федерации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юджетная система: Учебник для вузов. Второе издание / Под ред. Г. Б. Поляка. – М.: ЮНИТИ, 2009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Александров И. М. Бюджетная система Российской Федерации: Учебник. — 2-е изд. — М.: Издательско-торговая корпорация «Дашков и К°», 2007. — 486 с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56"/>
        </w:tabs>
        <w:ind w:left="2156" w:hanging="13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9;&#1055;%20&#1080;%20&#1059;&#1058;&#1055;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13:49:00Z</dcterms:created>
  <dc:creator>Александр</dc:creator>
  <dc:description/>
  <cp:keywords/>
  <dc:language>en-US</dc:language>
  <cp:lastModifiedBy>Александр</cp:lastModifiedBy>
  <dcterms:modified xsi:type="dcterms:W3CDTF">2011-03-19T20:25:00Z</dcterms:modified>
  <cp:revision>4</cp:revision>
  <dc:subject/>
  <dc:title/>
</cp:coreProperties>
</file>