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 Доходы и расходы бюджетной системы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  <w:u w:val="none"/>
          </w:rPr>
          <w:t>2.1 Налоговые и неналоговые доходы, р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сходы</w:t>
        </w:r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  <w:u w:val="none"/>
          </w:rPr>
          <w:t xml:space="preserve"> бюджетной системы.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инансовая поддержка субъектов Федерации и муниципальных образований</w:t>
        </w:r>
      </w:hyperlink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налогов Российской Федераци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доходов бюджетов выделяются следующие основные групп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доход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 доход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и безвозвратные перечис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доходов состоят из статей доходов, объединяющих конкретные виды доходов по источникам и способам получения, в том числе налоговые доходы и неналоговые доходы по вид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— это доходы, зачисляемые в бюджеты в соответствии с бюджетным законодательством РФ и законодательством о налогах и сборах: федеральные, региональные и местные налоги и сборы, а также пени и штраф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еналоговых доходов в бюджетах учитываются доходы от использования имущества, находящегося в государственной или муниципальной собственности. Учитываются и зачисляются в бюджеты также средства, получаемые в процессе приватизации государственного и муниципального иму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налоговым доходам относятся также доходы от платных услуг, оказываемых соответствующими органами государственной власти и местного самоуправления, бюджетными учреждениями этих органов, часть прибыли унитарных предприятий, остающейся после уплаты налогов и иных обязательных платежей в бюджет, в размерах, устанавливаемых Правительством РФ и законами субъектов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езвозмездным и безвозвратным перечислениям относятся: финансовая помощь из бюджетов других уровней в форме дотаций и субвенций, перечисления из внебюджетных фондов, от юридических и физических лиц, международных организаций и правительств иностранных государств, в том числе добровольных пожертвований,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ов формируются в соответствии с бюджетным и налоговым законодательством Российской Федера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К РФ (ст. 8) дано понятие налога, а также сбор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</w:t>
      </w:r>
      <w:r>
        <w:rPr>
          <w:rFonts w:cs="Times New Roman" w:ascii="Times New Roman" w:hAnsi="Times New Roman"/>
          <w:sz w:val="28"/>
          <w:szCs w:val="28"/>
        </w:rPr>
        <w:t xml:space="preserve"> —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, в целях финансового обеспечения деятельности государства и (или) муниципальных образован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 сбором понимается </w:t>
      </w:r>
      <w:r>
        <w:rPr>
          <w:rFonts w:cs="Times New Roman" w:ascii="Times New Roman" w:hAnsi="Times New Roman"/>
          <w:sz w:val="28"/>
          <w:szCs w:val="28"/>
        </w:rPr>
        <w:t>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/>
          <w:sz w:val="28"/>
          <w:szCs w:val="28"/>
        </w:rPr>
        <w:t>сущность налог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изъятие государством в свою пользу определенной части валового внутреннего продукта в виде обязательного взнос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и выполняют в государстве следующие основные функции:</w:t>
      </w:r>
      <w:r>
        <w:rPr>
          <w:rFonts w:cs="Times New Roman" w:ascii="Times New Roman" w:hAnsi="Times New Roman"/>
          <w:sz w:val="28"/>
          <w:szCs w:val="28"/>
        </w:rPr>
        <w:t xml:space="preserve"> фискальную, регулирующую, социальную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скальная функция</w:t>
      </w:r>
      <w:r>
        <w:rPr>
          <w:rFonts w:cs="Times New Roman" w:ascii="Times New Roman" w:hAnsi="Times New Roman"/>
          <w:sz w:val="28"/>
          <w:szCs w:val="28"/>
        </w:rPr>
        <w:t xml:space="preserve"> налогов характерна для всех государств. При помощи фискальной функции налогов формируются государственные финансовые ресурсы и создаются материальные условия для деятельности государства. Основная задача реализации фискальной функции — обеспечение доходной базы бюджетов, привлечение средств в государственную казн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гулирующая функция налогов</w:t>
      </w:r>
      <w:r>
        <w:rPr>
          <w:rFonts w:cs="Times New Roman" w:ascii="Times New Roman" w:hAnsi="Times New Roman"/>
          <w:sz w:val="28"/>
          <w:szCs w:val="28"/>
        </w:rPr>
        <w:t xml:space="preserve"> — проявляется в регулировании финансовой деятельности предприятий отраслей народного хозяйства, доходов бюджетов разных уровн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ая функция налогов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регулирования изъятия части доходов у населения, предоставления налоговых льгот отдельным категориям насел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К РФ в России принята классификация налогов по характерным признака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особа взимания налоги подразделяются на прямые, которые берут непосредственно с доходов или имущества налогоплательщика (налог на прибыль, налог на имущество и т. п.), и косвенные, которые не связаны с доходом и имуществом конкретного налогоплательщика, а устанавливаются в виде надбавок к ценам на товары и тарифам на услуги (акцизы, налог на добавленную стоимость, таможенные пошлины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уровня органа власти, устанавливающего налоги, все налоги подразделяются на три вида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е налоги (на уровне России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е налоги (на уровне субъекта Федерации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ые (на уровне органа местного самоуправления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2 НК РФ определено, что в Российской Федерации устанавливаются и взимаются следующие виды налогов по категориям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/>
        <w:t>Классификация налогов Российской Федер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3048"/>
        <w:gridCol w:w="3260"/>
      </w:tblGrid>
      <w:tr>
        <w:trPr>
          <w:trHeight w:val="46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налоги и сборы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налоги и сбо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алоги и сборы</w:t>
            </w:r>
          </w:p>
        </w:tc>
      </w:tr>
      <w:tr>
        <w:trPr>
          <w:trHeight w:val="1828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 на добавленную стоимость (НДС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циз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лог на прибыль организац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ог на доходы с физических лиц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Единый социальный налог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осударственная пошлин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лог на добычу полезных ископаем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боры за пользование объектами животного мира и водных биологических ресурс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одный налог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 на имущество организац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ранспортный налог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ог на игорный бизне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налог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ог на имущество физических лиц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налоговые режимы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налогообложения для сельскохозяйственных товаропроизводителей (единый сельскохозяйственный налог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ощенная система налогооблож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налогообложения в виде единого налога на вмененный доход для отдельных видов деятель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налогообложения при выполнении соглашений о разделе продук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 налог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ются федеральные налоги на всей территории Российской Федерации. В настоящее время в Российской Федерации действуют 10 федеральных налогов и сборов, основные из которых: налог на добавленную стоимость (НДС), акцизы, налог на прибыль организаций, государственная пошлина, налог на доходы физических лиц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оли отдельных налогов в формировании доходов бюджета можно судить по данным консолидированного бюджета Российской Федерации за 2005 год, приведенным в таб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134"/>
        <w:gridCol w:w="850"/>
        <w:gridCol w:w="1276"/>
      </w:tblGrid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ВВ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итогу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7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алог на прибыль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оциа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46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, 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нешнеэконом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>
          <w:trHeight w:val="79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ущества, находящегося в государственной и муниципальной собственности, или от деятельности государственных и муниципа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, наибольшую роль в формировании доходов бюджета имеют: налог на добавленную стоимость, занимающий 19,3% в общей сумме доходов; налог на прибыль организаций — 17,5%; налог на доходы с физических лиц — 9,3%, платежи за пользование природными ресурсами — 13,2%. Каждый из налогов имеет свои особенности налогообложения, различные ставки. Для раскрытия роли налогов в формировании доходов бюджета дадим характеристику отдельных видов налог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налог на добавленную стоимость представляет собой форму изъятия в бюджет части добавленной стоимости, создаваемой на всех стадиях производства и определяемой как разница между стоимостью реализованных товаров (работ, услуг) и стоимостью материальных затрат, отнесенных на издержки производства и обращ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ми налога на добавленную стоимость признаются (гл. 21 НК РФ): организации; индивидуальные предприниматели; лица, признаваемые налогоплательщиками НДС в связи с перемещением товаров через таможенную границ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ленная стоимость представляет собой ту часть стоимости товара (работ, услуг), которую производитель товара добавляет к стоимости затрат (сырья, материалов, работ и услуг третьих лиц, использованных в процессе производства). В добавленную стоимость входят следующие компоненты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производственного персонала (ЗП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исления в социальные фонды (ОСФ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ортизационные отчисления (АО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ы за кредит, некоторые налоги и другие расходы (Р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ль (П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тоимость товара (СТ) складывается из стоимости сырья, материалов (ССМ) и других указанных компонентов, т. е.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= ССМ + ЗП + ОСФ + АО + Р + П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стоимость (ДС) можно теоретически определить путем вычитания из суммы отпускной цены товара {по цене реализации) стоимости товара (по цене производства)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= СТо - СТ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То — стоимость товара по свободным отпускным ценам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стоимость товара по цене производства. Сумма налога на добавленную стоимость (НДС) составит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= ДС х ставка НДС, %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зы — это косвенные налоги и введены в России в 1992 году. Объектом налогообложения у акцизов является оборот по реализации подакцизных товаров в производственной сфере. Включается налог в цену товара и, следовательно, оплачивается покупателями товар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спользует акцизы для пополнения доходов бюджета и регулирования спроса и предложения на отдельные товар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прибыль поступает в федеральный бюджет и в бюджеты субъектов Федерации. Это один из наиболее сложных налогов в налоговой системе, с часто меняющейся законодательной базой. Его облагаемая база затрагивает все многочисленные аспекты финансово-хозяйственной деятельности организаций и бюджетной систем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этот налог относится к федеральным налогам, его законодательное и нормативное регулирование осуществляется федеральными органами законодательной и исполнительной власти. Отдельные вопросы исчисления и уплаты этого налога отнесены к компетенции законодательных и исполнительных органов власти субъектов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е налоги и сбо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доходов региональных и местных бюджетов важную роль играют налоги субъектов Федерации или, как их называют, региональные нало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организаций (Глава 30 НК РФ)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— один из важнейших налогов в имущественном налогообложении в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ти — налог. В России в XIX в. назначался в денежной форме с феодально зависимого населения. Во второй половине XIX в. подати были заменены системой налогов, охватывавшей все население России. Название подати как налога сохранилось до сих п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льщиками налога являются: а) российские организации; б) иностранные организации, осуществляющие деятельность в РФ через постоянные представительства и (или) имеющие в собственности недвижимое имущество на территории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явля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 по его остаточной стоимости в соответствии с установленным порядком ведения бухгалтерского у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налога законами субъектов РФ могут также предусматриваться налоговые льготы и основания для их использования налогоплательщ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налог "устанавливается в соответствии с гл. 28 НК РФ и законами субъектов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ами налога являются лица, на которых в соответствии с законодательством РФ зарегистрированы транспортные сре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законами субъектов РФ в зависимости от мощности двигателя, тяги реактивного двигателя или валовой вместимости определенной категории транспортных средств в следующих (для примера) размерах (ст. 361 НК РФ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алоги и сбо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е налоги и сборы имеют своей задачей создание стабильных источников доходов местных бюджетов. Местные налоги поступают, как правило, в местные бюджеты полностью (за незначительным исключением). С этой целью в Бюджетном кодексе Российской Федерации предусмотрен ряд местных налогов, отнесенных к категории собственных налоговых доходов. Налоговый кодекс Российской Федерации (с учетом последних изменений) к местным относит земельный налог и налог на имущество физических л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в настоящее время устанавливается в соответствии с гл. 31 НК РФ и нормативными актами представительных органов муниципальных образований. Он обязателен к уплате на территориях муниципальных образов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ами налога явля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пользования или переданных им по договору арен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знаются земельные участки, расположенные в пределах муниципального образования, на территории которого введен нало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нных объектом налогообложения. Кадастровая стоимость определяется законодательством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установлен Законом РФ от 9 декабря 1991 г. № 2003-1 "О налогах на имущество физических лиц"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льщиками налога являются физические лица, имеющие в собственности объекты налогообложения — жилые дома, квартиры, дачи, гаражи и иные строения, помещения и соору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устанавливаются органами власти субъекта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налога на имущество освобождаются Герои Советского Союза, Герои России, участники Отечественной войны, инвалиды I и II группы, пенсионеры. Налог зачисляется полностью в местный бюдж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, переходящее в порядке наследования и дарения, выплачивают физические лица, которые принимают имущество, переходящее в их собственность в порядке наследования или дарения. Объектами налогообложения являются жилые дома, квартиры, дачи, садовые домики в садоводческих товариществах, предметы антиквариата и искусства, ювелирные и другие предме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ами же классификации расходов бюджетов РФ выступают функциональный, экономический и ведомстве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сходов бюджета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ризнаки бюджетной классификации расход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й - позволяет четко выделять целевые направления государственной деятельности, вытекающие из основных функций государ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сведены в единые экономические категории, отражающие разграничение средств, направляемых на текущие и капитальные расх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олее детальное распределение расходов по их предметному признаку (заработная плата, начисления, выплаты населению и др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й - адресное выделение финансовых ресурсов, отражающее распределение средств по их конкретным распорядителям — федеральным министерствам и ведомствам, другим орган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межбюджетных отнош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отношения представляют собой взаимоотношения между федеральными органами государственной власти, органами государственной власти субъектов Российской Феде-рации, органами местного самоуправления по вопросам регулирования бюджетных правоотношений, организации и осуществления бюджет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отношения между органами государственной власти Российской Федерации и субъектов Федерации и органами местного самоуправления строятся на основе определенных принципов, характерных для бюджетного федерализм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, в част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 бюджетов всех уровней бюджетной системы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ость интересов всех участников межбюджетных отношений бюджетной системы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ство бюджетных прав субъектов Федерации, муниципальных образований во взаимоотношениях с федеральным бюджет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ое разграничение доходных источников между бюджетами и расходных обязательств каждого уровня бюджетной систе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 уровней минимальной бюджетной обеспеч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 бюджетной системы РФ и друг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л. 16 БК РФ межбюджетные отношения осуществляются в форме предоставления трансферт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из фондов финансовой поддержки, образуемых в бюджетах соответствующих уровней бюджетной систе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 из соответствующих фондов компенсац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дотаций и субсидий в соответствии с бюджетным законодательств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 и безвозвратных перечисл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креди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финансовой поддержки субъектов Федерации, их характерис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29 БК РФ оказание финансовой помощи из федерального бюджета бюджетам субъектов Федерации может быть осуществлено в следующих формах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дотаций на выравнивание уровня минимальной бюджетной обеспеченности субъектов Феде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венций на финансирование отдельных целевых расхо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ая безвозвратная и безвозмездная передача сред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помощь в любой форме подлежит учету в доходах того бюджета, который является получателем эти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тация</w:t>
      </w:r>
      <w:r>
        <w:rPr>
          <w:rFonts w:cs="Times New Roman" w:ascii="Times New Roman" w:hAnsi="Times New Roman"/>
          <w:sz w:val="28"/>
          <w:szCs w:val="28"/>
        </w:rPr>
        <w:t xml:space="preserve"> — бюджетные средства, предоставляемые бюджету другого уровня бюджетной системы России на безвозмездной и безвозвратной основ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убсидия (помощь, поддержка)</w:t>
      </w:r>
      <w:r>
        <w:rPr>
          <w:rFonts w:cs="Times New Roman" w:ascii="Times New Roman" w:hAnsi="Times New Roman"/>
          <w:sz w:val="28"/>
          <w:szCs w:val="28"/>
        </w:rPr>
        <w:t xml:space="preserve"> — бюджетные средства, предоставляемые бюджету другого уровня бюджетной системы России, а также физическому или юридическому лицу на условиях долевого финансирования целевых рас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ансферт </w:t>
      </w:r>
      <w:r>
        <w:rPr>
          <w:rFonts w:cs="Times New Roman" w:ascii="Times New Roman" w:hAnsi="Times New Roman"/>
          <w:sz w:val="28"/>
          <w:szCs w:val="28"/>
        </w:rPr>
        <w:t>— денежные средства, передаваемые (предоставляемые) из одних бюджетов в пользу других, нуждающихся в финансовой поддержке в порядке и на условиях, предусмотренных БК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венция </w:t>
      </w:r>
      <w:r>
        <w:rPr>
          <w:rFonts w:cs="Times New Roman" w:ascii="Times New Roman" w:hAnsi="Times New Roman"/>
          <w:sz w:val="28"/>
          <w:szCs w:val="28"/>
        </w:rPr>
        <w:t>— бюджетные средства, предоставляемые бюджету другого уровня бюджетной системы России или юридическому лицу на осуществление определенных целевых рас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ов субъектов Российской Федерации предоставляются в форм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помощи местным бюджетам, в том числе дотаций из региональных фондов финансовой поддержки поселений, дотаций из региональных фондов финансовой поддержки муниципальных районов (городских округов) и иных дотаций и субсидий в соответствии с БК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 местным бюджетам из региональных фондов компенсаций и иных субвенций, в том числе бюджетам автономных округов, входящих в состав краев, областей, для реализации полномочий органов государственной власти субъектов Российской Федерации, передаваемых на основании договоров между органами государственной власти автономного округа и соответственно органами государственной власти края или области, заключенных в соответствии с федеральным законодательств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, перечисляемых в федеральный бюджет в связи с погашением и (или) обслуживанием государственного долга субъекта Российской Федерации перед федеральными органами государственной власти и (или) исполнением иных обязательств субъекта Российской Федерации перед федеральным бюджет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безвозмездных и безвозвратных перечисл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кредитов местным бюджет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местных бюджетов предоставляются в форм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помощи из бюджетов муниципальных районов бюджетам посел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, перечисляемых в региональные фонды финансовой поддержки поселений и региональные фонды финансовой поддержки муниципальных районов (городских округов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, перечисляемых из бюджетов поселений в бюджеты муниципальных районов на решение вопросов местного значения межмуниципального характ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, перечисляемых в федеральный бюджет или в бюджет субъекта Российской Федерации в связи с погашением и (или) обслуживанием муниципального долга муниципального образования перед федеральными органами государственной власти или органами государственной власти субъекта Российской Федерации и (или) исполнением иных обязательств органов местного самоуправления перед органами государственной вла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безвозмездных и безвозвратных перечислений. Порядок предоставления указанных межбюджетных трансфертов предусмотрен ст. 1421, 1422 и 1423 БК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нституция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юджетный кодекс Российской Федер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РФ: Учебник / Под ред. М. В. Романовского, О. В. Врублевской. – М., Юрайт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ч А. М., Павлова Л. Н. Финансы, денежное обращение и кредит. – М.: ЮНИТИ, 200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тат. Россия в цифрах. — М., 2006.' С. 3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55;%20&#1080;%20&#1059;&#1058;&#1055;.doc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49:00Z</dcterms:created>
  <dc:creator>Александр</dc:creator>
  <dc:description/>
  <cp:keywords/>
  <dc:language>en-US</dc:language>
  <cp:lastModifiedBy>Александр</cp:lastModifiedBy>
  <dcterms:modified xsi:type="dcterms:W3CDTF">2011-03-23T15:00:00Z</dcterms:modified>
  <cp:revision>5</cp:revision>
  <dc:subject/>
  <dc:title/>
</cp:coreProperties>
</file>