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й бюджет и организационно-правовые основы построения бюджетной системы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1.1 Экономическая сущность и роль государственного бюджета. Бюджетная политика государства</w:t>
        </w:r>
      </w:hyperlink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hyperlink r:id="rId3">
        <w:r>
          <w:rPr>
            <w:rFonts w:cs="Times New Roman" w:ascii="Times New Roman" w:hAnsi="Times New Roman"/>
            <w:sz w:val="28"/>
            <w:szCs w:val="28"/>
          </w:rPr>
          <w:t>Целенаправленное социально-экономическое развитие государства обеспечивается образованием различных централизованных фондов, и прежде всего общегосударственного фонда денежных средств — государственного бюджета. Государственный бюджет — ведущее звено финансовой системы страны.</w:t>
        </w:r>
      </w:hyperlink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— это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Россия по Конституции (1993 г.) является федеративным правовым государством, под бюджетом государства понимают бюджет России (федеральный бюджет), бюджеты субъектов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териальном понима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й бюджет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централизованный в масштабах государственного или административно-территориального образования денежный фонд, который находится в распоряжении соответствующих органов государственной власти и местного самоуправления. Хотя материальное содержание бюджета не является постоянным, объем концентрируемых в нем денежных средств постоянно меняется, меняются виды поступлений в него, направления расходов. Однако </w:t>
      </w:r>
      <w:r>
        <w:rPr>
          <w:rFonts w:cs="Times New Roman" w:ascii="Times New Roman" w:hAnsi="Times New Roman"/>
          <w:b/>
          <w:sz w:val="28"/>
          <w:szCs w:val="28"/>
        </w:rPr>
        <w:t>сущность государственного бюджета постоянна</w:t>
      </w:r>
      <w:r>
        <w:rPr>
          <w:rFonts w:cs="Times New Roman" w:ascii="Times New Roman" w:hAnsi="Times New Roman"/>
          <w:sz w:val="28"/>
          <w:szCs w:val="28"/>
        </w:rPr>
        <w:t xml:space="preserve">. Она </w:t>
      </w:r>
      <w:r>
        <w:rPr>
          <w:rFonts w:cs="Times New Roman" w:ascii="Times New Roman" w:hAnsi="Times New Roman"/>
          <w:b/>
          <w:sz w:val="28"/>
          <w:szCs w:val="28"/>
        </w:rPr>
        <w:t>проявляется</w:t>
      </w:r>
      <w:r>
        <w:rPr>
          <w:rFonts w:cs="Times New Roman" w:ascii="Times New Roman" w:hAnsi="Times New Roman"/>
          <w:sz w:val="28"/>
          <w:szCs w:val="28"/>
        </w:rPr>
        <w:t xml:space="preserve"> в общественных отношениях, связанных с концентрацией денежных средств в бюджете и их использованием, т. е. в характеристике сущности бюджета как экономической катег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экономическая категория</w:t>
      </w:r>
      <w:r>
        <w:rPr>
          <w:rFonts w:cs="Times New Roman" w:ascii="Times New Roman" w:hAnsi="Times New Roman"/>
          <w:sz w:val="28"/>
          <w:szCs w:val="28"/>
        </w:rPr>
        <w:t xml:space="preserve"> бюджет - это совокупность экономических (денежных) отношений, возникающих в процессе образования, планового распределения и использования государственного централизованного фонда денежных средств. Бюджетные отношения возникают между государством и его субъектами (юридическими и физическими лицами) при образовании централизованного фонда с помощью налогов, сборов, пошлин, а также при использовании централизованного бюджетного фон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бюджет — это основной финансовый план образования, распределения и использования централизованного денежного фонда государства или административно-территориального образования, утверждаемый соответствующим законодательным (представительным) органом государственной власти. Такой финансовый план закрепляет юридические права и обязанности участников бюджетных отнош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дцевиной финансового планирования является сводный </w:t>
      </w:r>
      <w:r>
        <w:rPr>
          <w:rFonts w:cs="Times New Roman" w:ascii="Times New Roman" w:hAnsi="Times New Roman"/>
          <w:b/>
          <w:sz w:val="28"/>
          <w:szCs w:val="28"/>
        </w:rPr>
        <w:t>финансовый план государства</w:t>
      </w:r>
      <w:r>
        <w:rPr>
          <w:rFonts w:cs="Times New Roman" w:ascii="Times New Roman" w:hAnsi="Times New Roman"/>
          <w:sz w:val="28"/>
          <w:szCs w:val="28"/>
        </w:rPr>
        <w:t>, разрабатываемый одновременно с планом социального развития. Разработка сводного финансового баланса страны придает государственному бюджету новый статус — главного стержневого баланса формирования и расходования централизованного денежного фонда государства во взаимосвязи с движением финансовых средств и денежных ресур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бюджет</w:t>
      </w:r>
      <w:r>
        <w:rPr>
          <w:rFonts w:cs="Times New Roman" w:ascii="Times New Roman" w:hAnsi="Times New Roman"/>
          <w:sz w:val="28"/>
          <w:szCs w:val="28"/>
        </w:rPr>
        <w:t xml:space="preserve"> — центральное звено финансовой системы. Его главное назначение — с помощью финансовых средств создать условия для эффективного развития экономики, решения общегосударственных задач, укрепления обороноспособности. Государственный бюджет служит основным инструментом государства в централизации и перераспределении валового общественного дох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ование и использование государственного бюджета в Российской Федерации имеет ряд отличительных чер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ление и использование бюджета носит ярко выраженный балансовый характ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использование государственного бюджета базируется на сочетании централизованных начал с инициативой местных органов власти. Развитие местного самоуправления — экономическая основа реализации принципа развития демократического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помощью государственного бюджета происходит перераспределение национального дохода между отраслями экономики (видами экономической деятельности), субъектами Российской Федерации и иными сфе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 страны связан со всеми отраслями экономики. Отрасли связаны с бюджетом как по формированию его доходов, так и по линии финансирования их развития. Выполнение этих функций бюджетом сочетается с его активным воздействием на процесс производства, рост накопл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государственного бюдже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бюджета находит свое выражение в его функ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ункциями государственного бюджета, как основного финансового плана государства,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ерераспределение ВВП и национального дохода, которое влияет на государственное регулирование и стимулирование экономики, финансовое обеспечение социальной политик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за образованием и использованием централизованного фонда денеж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распределительной функции бюджета происходит распределение средств на производственную и непроизводственную сферы, межтерриториальное и межотраслевое распределение финансовых ресурсов, формируются фонды специального целевого назначения, происходит концентрация денежных средств в руках государства и их использование с целью удовлетворения общегосударственных потреб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пределении финансовых средств через бюджет важное значение имеет социальная направленность бюджетных средств. В социальной политике основными приоритетами являются поддержка наименее защищенных слоев населения (пенсионеров, инвалидов, студентов, малообеспеченных семей), поддержка учреждений здравоохранения, образования и культуры, а также решение жилищной пробл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функция бюджета позволяет через формирование и использование фонда денежных средств государства "сигнализировать" о том, как поступают в доходы бюджета финансовые ресурсы (налоги и другие ресурсы) от разных субъектов хозяйствования. Основу контрольной функции составляет движение бюджетных ресурсов, отражаемое в соответствующих показателях бюджетных поступлений и расходных назнач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контроль преследует в основном три цели: мобилизацию денежных средств для централизованного фонда государства; соблюдение режима экономии при расходовании финансовых ресурсов; повышение эффективности расходования бюджет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функция бюджета выражается и в том, что, будучи связанным с народным хозяйством, бюджет показывает ход процессов, возникающие тенденции. Поступление средств в бюджет и их использование показывают как успех, так и недостатки в сферах производства и обращения. Это позволяет вовремя предупредить появление диспропорций. С помощью бюджета осуществляется контроль за рациональным использованием финансовых ресур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ль государственного бюджета как финансовой базы социально-экономического развития обще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государственного бюджета прежде всего состоит в том, что бюджет создает финансовую базу, необходимую для финансового обеспечения деятельности государственных органов и органов местн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и средствами обеспечиваются следующие направления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и муниципальное управле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ая деятельность государства (реализация международных договоров, возврат кредитов, обслуживание международного кредита, выполнение обязательств по охране окружающей природной среды, культурные связ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ая обор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хранительная деятельность и обеспечение безопасности государ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ирование федеральной судебной вла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, фундаментальных исследований и содействие научно-техническому прогресс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отраслей народного хозяйства (промышленности, энергетики, строительства, сельского хозяйства,  транспорта, связ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и ликвидация чрезвычайных ситуац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обороноспособности стран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экономическ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образования, здравоохранения, культуры, искусства, средств массовой информ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социальной поли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государственного бюджета в социально-экономическом развитии общества заключается в следующ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осударственный бюджет является инструментом воздействия на развитие экономики. С его помощью государство осуществляет перераспределение национального дохода и тем самым изменяет структуру общественного производства, влияет на социальные преобразования. Государство применяет формы прямого и косвенного влияния на экономику — предоставляет организациям (предприятиям) субсидии, государственные инвестиции, осуществляет бюджетное финансирование видов экономической деятельности, определяющих научно-технический прогресс, добиваясь в конечном итоге изменения экономических пропорц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ый бюджет играет важную роль в решении социальных проблем путем улучшения бюджетного финансирования учреждений социальной сферы — просвещения, здравоохранения, социального обеспечения, жилищного строительства. Кроме того, государственный бюджет обеспечивает нивелирование социальных последствий расслоения граждан по их материальному полож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. Планируя бюджетные доходы и расходы, государство концентрирует в руках государства денежные средства на проведение экономической и социальной политики, преодоление экономического кризи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осударственный бюджет играет важную роль в выравнивании экономического развития регионов страны путем бюджетного финансирования объектов, которое может осуществляться на возвратной и безвозвратной основе. На возвратной основе бюджетные средства предоставляются в виде кредита на капитальные влож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ая роль бюджета состоит в том, что он ежегодно мобилизует и концентрирует денежные накопления предприятий (организаций) и населения в централизованном государственном фонде для финансирования развития экономики, социально-культурных мероприятий, укрепления обороноспособности страны, на содержание органов государственной власти и образования резерв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ль государственного бюджета заключается в том, что он служит важным рычагом воздействия на развитие производительных сил общества, ускорение научно-технического прогресса при умелом использовании его средств.</w:t>
      </w:r>
      <w:r>
        <w:rPr>
          <w:rFonts w:cs="Times New Roman" w:ascii="Times New Roman" w:hAnsi="Times New Roman"/>
          <w:sz w:val="28"/>
          <w:szCs w:val="28"/>
        </w:rPr>
        <w:t xml:space="preserve"> Он играет важную роль в реализации экономической политики государства, направленной на повышение жизненного уровня населения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сударственный бюджет и сконцентрированные в нем денежные средства создают возможность для маневрирования при распределении бюджетных средств с учетом приоритетности финансирования государственных про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ая значение (роль) государственного бюджета, следует отметить, что некоторые </w:t>
      </w:r>
      <w:r>
        <w:rPr>
          <w:rFonts w:cs="Times New Roman" w:ascii="Times New Roman" w:hAnsi="Times New Roman"/>
          <w:b/>
          <w:sz w:val="28"/>
          <w:szCs w:val="28"/>
        </w:rPr>
        <w:t>негативные факторы</w:t>
      </w:r>
      <w:r>
        <w:rPr>
          <w:rFonts w:cs="Times New Roman" w:ascii="Times New Roman" w:hAnsi="Times New Roman"/>
          <w:sz w:val="28"/>
          <w:szCs w:val="28"/>
        </w:rPr>
        <w:t xml:space="preserve"> не позволяют государственным и муниципальным органам выполнять эффективно и в полной мере свои функции, связанные с государственным бюджетом. Такими негативными факторами являются </w:t>
      </w:r>
      <w:r>
        <w:rPr>
          <w:rFonts w:cs="Times New Roman" w:ascii="Times New Roman" w:hAnsi="Times New Roman"/>
          <w:i/>
          <w:sz w:val="28"/>
          <w:szCs w:val="28"/>
        </w:rPr>
        <w:t>убыточная деятельность организаций, неплатежи по налогам, бюджетный дефицит (в отдельные годы по отдельным регионам), инфля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государ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активных инструментов регулирования макроэкономических пропорций при формировании государственного бюдж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вых условиях хозяйствования бюджетная политика должна быть нацелена на повышение устойчивости доходной части бюдже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крепления денежного обращения и финансового положения страны необходимо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бюджетный механизм в направлении государственного регулирования денежной массы, приоритетного финансирования развития реального сектора экономики, совершенствования деятельности банковской систе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благоприятный инвестиционный климат для отечественных и иностранных инвестор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ать уровень инфля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инновационно-инвестиционной активности — одна из первоочередных задач Правительства РФ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политики состоят в полноценном финансировании инновационно-инвестиционной сферы, выполнении государством своих финансовых обязатель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средства, направляемые на инвестиции, осуществляемые в форме капитальных вложений, должны выделяться заказчиком в первую очередь под высокоэффективные проекты, не превышающие нормативные сроки окупаем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пределяющих показателей бюджетной политики является снижение доли государственного долга в бюджете, и в перспективе — полная расплата с внутренним и внешним долгом страны, отсутствие дефицита бюдже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й кодекс Российской Федерации. Федеральный закон от 31 июля 1998 г. № 145-ФЗ (с изм. и доп.)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шитой А. С. Бюджетная система Российской  Федерации: Учебник. — 7-е изд., испр. и доп. — М.: Издательско-торговая корпорация «Дашков и К°», 2008. — 308 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т. 6 БК РФ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55;%20&#1080;%20&#1059;&#1058;&#1055;.doc" TargetMode="External"/><Relationship Id="rId3" Type="http://schemas.openxmlformats.org/officeDocument/2006/relationships/hyperlink" Target="../in/&#1059;&#1055;%20&#1080;%20&#1059;&#1058;&#1055;.doc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49:00Z</dcterms:created>
  <dc:creator>Александр</dc:creator>
  <dc:description/>
  <cp:keywords/>
  <dc:language>en-US</dc:language>
  <cp:lastModifiedBy>Александр</cp:lastModifiedBy>
  <dcterms:modified xsi:type="dcterms:W3CDTF">2011-03-19T20:24:00Z</dcterms:modified>
  <cp:revision>8</cp:revision>
  <dc:subject/>
  <dc:title/>
</cp:coreProperties>
</file>