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60" w:after="6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Финансы предприятий, учреждений и организаций </w:t>
      </w:r>
    </w:p>
    <w:p>
      <w:pPr>
        <w:pStyle w:val="TextBody"/>
        <w:spacing w:lineRule="auto" w:line="360" w:before="60" w:after="6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4.2 Финансовые ресурсы предприятия, особенности их формирования и использования в условиях рынка. Прибыль предприятия</w:t>
        </w:r>
      </w:hyperlink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е ресурсы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— это денежные доходы и поступления, находящиеся в распоряжении хозяйствующего субъекта и предназначенные для выполнения финансовых обязательств, осуществления затрат по расширенному воспроизводству и экономическому стимулированию работающих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сурсы предприятия классифицируются на собственные и приравненные к ним средства, заемные средства, привлеченные средства и средства, поступающие в порядке перераспредел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обственным и приравненным к ним средствам относятся: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ые взносы учредителей, прибыль от основной деятельности, амортизационные отчисления, выручка от реализации выбывшего имущества, устойчивые пассивы, мобилизация внутренних ресурсов в строительстве, другие виды поступлени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емные средства —</w:t>
      </w:r>
      <w:r>
        <w:rPr>
          <w:rFonts w:cs="Times New Roman" w:ascii="Times New Roman" w:hAnsi="Times New Roman"/>
          <w:sz w:val="28"/>
          <w:szCs w:val="28"/>
        </w:rPr>
        <w:t xml:space="preserve"> кредиты и займы коммерческих банков, ссуды других кредиторов, кредиторская задолженность, приобретение основных фондов на основе финансового лизинга, инвестиционный налоговый кредит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влечен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— средства от продажи акций, облигаций и других ценных бумаг, паевые и другие взносы членов трудовых коллектив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, поступающие в порядке перераспределения</w:t>
      </w:r>
      <w:r>
        <w:rPr>
          <w:rFonts w:cs="Times New Roman" w:ascii="Times New Roman" w:hAnsi="Times New Roman"/>
          <w:sz w:val="28"/>
          <w:szCs w:val="28"/>
        </w:rPr>
        <w:t>,—страховое возмещение по наступившим рискам; средства, поступающие от объединений, союзов, ассоциаций, дивиденды и проценты по ценным бумагам других эмитентов, бюджетные субсидии; средства, поступившие из внебюджетных фондов; средства отечественных и иностранных инвесторов, предоставленные на безвозмездной основе; другие виды ресурс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е формирование финансовых ресурсов происходит в момент учреждения предприятия, когда образуется уставный фонд. Его источниками в зависимости от организационно-правовых форм деятельности выступают: акционерный капитал, вклады участников хозяйственных обществ и товариществ, паевые взносы членов производственных кооперативов, долгосрочный кредит, бюджетные средства. Величина уставного фонда показывает размер тех денежных средств, которые инвестированы в процесс производства (т.е. направлены на формирование основных и оборотных фондов, на приобретение лицензий, патентов, ноу-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у и т.д.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 источником финансовых ресурсов</w:t>
      </w:r>
      <w:r>
        <w:rPr>
          <w:rFonts w:cs="Times New Roman" w:ascii="Times New Roman" w:hAnsi="Times New Roman"/>
          <w:sz w:val="28"/>
          <w:szCs w:val="28"/>
        </w:rPr>
        <w:t xml:space="preserve"> на действующих предприятиях выступает выручка от реализации продукции, выполнения работ, оказания услуг, которая поступает на расчетный счет предприятия. Выручка — это еще не доход, но источник возмещения затраченных на производство продукции средств и формирования денежных фондов и финансовых резервов предприят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спределение выручки связано с формированием амортизационных отчислений. Амортизация по своей экономической сущности — это процесс постепенного перенесения стоимости средств труда по мере износа на производимую продукцию, превращения в денежную форму и накопления ресурсов для последующего воспроизводства основных фондов. Оставшаяся часть выручки представляет собой валовой доход, который направляется на выплату заработной платы и формирование чистого дохода хозяйствующего субъекта. Часть чистого дохода учитывается в себестоимости продукции в виде отчислений на социальные нужды (Пенсионный фонд, Фонд социального страхования, Фонд обязательного медицинского страхования), налогов, сборов, отчислений в специальные внебюджетные фонды. Оставшаяся часть — прибыль предприятия, которая в отличие от амортизационных поступлений не остается полностью в распоряжении предприятия; ее значительная часть в виде налогов поступает в бюджет. Прибыль, оставшаяся в распоряжении предприятия, является многоцелевым источником финансирования его потребностей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сурсы формируются главным образом за счет прибыли (от основной и других видов деятельности) и амортизационных отчислений. Однако наряду с ними используются такие источники финансирования, как выручка от реализации выбывшего имущества, устойчивые пассивы, различные целевые поступления (плата за содержание детей в дошкольных учреждениях и т.д.), мобилизация собственных ресурсов в строительстве и другие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тойчивые пассивы</w:t>
      </w:r>
      <w:r>
        <w:rPr>
          <w:rFonts w:cs="Times New Roman" w:ascii="Times New Roman" w:hAnsi="Times New Roman"/>
          <w:sz w:val="28"/>
          <w:szCs w:val="28"/>
        </w:rPr>
        <w:t xml:space="preserve"> — приравниваются к собственным источникам, т.к. постоянно находятся в обороте предприятия, используются для финансирования хозяйственной деятельности, но ему (предприятию) не принадлежат. К устойчивым пассивам относятся: минимальная переходящая задолженность по зарплате, минимальная задолженность по резервам, на покрытие предстоящих расходов и платежей (в их составе формируется резерв на оплату отпусков рабочих и служащих, на ремонт), задолженность поставщикам по неотфактурованным поставкам, задолженность заказчикам по авансам и частичной оплате продукции, задолженность бюджету по некоторым видам налог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>—средства, не принадлежащие  предприятию, но временно находящиеся в его обороте (непланируемый источник формирования оборотных средств). В качестве источника финансирования затрат на приобретение некоторых видов оборудования малые предприятия могут использовать инвестиционный налоговый кредит. В соответствии с законодательством инвестиционной налоговый кредит представляет собой отсрочку в налоговых платежах предприятию органами государственной власти и местного самоуправления, а также налоговыми органа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финансовых ресурсов осуществляется предприятием по многим направлениям, главными из которых являются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ежи органам финансово-банковской системы, обусловленные выполнением финансовых обязательств (налоговые платежи в бюджет, уплата процентов банками за пользование кредитами, погашение взятых ранее ссуд, страховые платежи и т.д.)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рование собственных средств в капитальные затраты (реинвестирование), связанное с расширением производства и техническим обновлением, переходом на новые прогрессивные технологии, использование «ноу-хау» и т.д.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рование финансовых ресурсов в ценные бумаги, приобретаемые на рынке: акции и облигации других фирм, государственные займы и т.п.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финансовых ресурсов на образование денежных фондов поощрительного характера;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инансовых ресурсов на благотворительные цел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средства</w:t>
      </w:r>
      <w:r>
        <w:rPr>
          <w:rFonts w:cs="Times New Roman" w:ascii="Times New Roman" w:hAnsi="Times New Roman"/>
          <w:sz w:val="28"/>
          <w:szCs w:val="28"/>
        </w:rPr>
        <w:t>—это денежные средства, вложенные в основные фонды. По своему экономическому содержанию основными фондами являются многократно используемые в хозяйственной деятельности средства труда, сохраняющие первоначальный внешний вид (форму) в течение длительного периода. Состав и группировка основных фондов регламентированы Общероссийским классификатором основных фондов, утвержденным постановлением Государственного комитета Российской Федерации по стандартизации, метрологии и сертификации от 26 декабря 1994 г. № 359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й основой процесса производства являются производственные фонды в виде средств труда. В процессе производства средства и предметы труда по-разному и в разной степени переносят свою стоимость на стоимость производимого продукт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м и обусловлено деление производительных фондов на основные и оборотные производственные фонды. Оборотные производственные фонды обуславливают сферу производства и полностью переносят свою стоимость на стоимость готовой продукции, изменяя первоначальную форму в процессе одного производственного цикл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ы обращения не участвуют непосредственно в процессе производства, но необходимы для обеспечения единства производства и обращения. Оборотные производственные фонды и фонды обращения находятся в постоянном движении, обеспечивают бесперебойный кругооборот средств. При этом происходит постоянная и закономерная смена форм авансовой стоимости: из денежной она превращается в товарную, затем в производственную, снова в товарную и в денежную. Таким образом, возникает объективная необходимость авансирования средств для обеспечения непрерывного движения оборотных и производственных фондов и фондов обраще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ение фондов производства и фондов обращения носит одинаковый характер и составляет единый процесс. Это позволяет объединить оборотные производственные фонды и фонды обращения в единое понятие — оборотные средст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отные средства</w:t>
      </w:r>
      <w:r>
        <w:rPr>
          <w:rFonts w:cs="Times New Roman" w:ascii="Times New Roman" w:hAnsi="Times New Roman"/>
          <w:sz w:val="28"/>
          <w:szCs w:val="28"/>
        </w:rPr>
        <w:t xml:space="preserve"> — совокупность денежных средств, авансированных для создания и использования оборотных производственных фондов и фондов обращения для обеспечения непрерывного процесса производства и реализации продук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оротных средств на предприятии: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ава и структуры оборотных средств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требностей предприятия в оборотных средствах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сточников формирования оборотных средств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маневрирование оборотных средств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сохранность и эффективность использования оборотных средст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ыль предприятия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быль </w:t>
      </w:r>
      <w:r>
        <w:rPr>
          <w:rFonts w:cs="Times New Roman" w:ascii="Times New Roman" w:hAnsi="Times New Roman"/>
          <w:sz w:val="28"/>
          <w:szCs w:val="28"/>
        </w:rPr>
        <w:t>— это денежное выражение основной части денежных накоплений, создаваемых предприятиями любой формы собственности. Как экономическая категория она характеризует финансовый результат предпринимательской деятельности предприят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быль</w:t>
      </w:r>
      <w:r>
        <w:rPr>
          <w:rFonts w:cs="Times New Roman" w:ascii="Times New Roman" w:hAnsi="Times New Roman"/>
          <w:sz w:val="28"/>
          <w:szCs w:val="28"/>
        </w:rPr>
        <w:t>—показатель, наиболее полно отражающий эффективность производства, объем и качество произведенной продукции, состояние производительности труда, уровень себестоимости. Прибыль оказывает стимулирующее воздействие на укрепление коммерческого расчета, интенсификацию производства при любой форме собственност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как конечный финансовый результат деятельности представляет собой разницу между общей суммой доходов и затрат на производство и реализацией продукции с учетом убытков от различных хозяйственных операций. Прибыль формируется в результате взаимодействия многих компонентов как с положительным, так и отрицательным знако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предприятия зависит от двух показателей: цены продукции и затрат на ее производство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прибыли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ует экономический эффект, полученный в результате деятельности предприятия. Получение прибыли на предприятии означает, что полученные доходы превышают все расходы, связанные с его деятельностью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дает стимулирующей функцией. Это связано с тем, что прибыль является одновременно не только финансовым результатом, но и основным элементом финансовых ресурсов предприят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дним из важнейших источников формирования бюджетов разных уровней.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 Н.Н. Управление финансами: Учеб. пособие для вузов / Н.Н. Тренев. – М.: Финансы и статистика, 1999. – 496 с.</w:t>
      </w:r>
    </w:p>
    <w:p>
      <w:pPr>
        <w:pStyle w:val="Normal"/>
        <w:spacing w:lineRule="auto" w:line="360" w:before="0" w:after="20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22:00Z</dcterms:created>
  <dc:creator>Александр</dc:creator>
  <dc:description/>
  <cp:keywords/>
  <dc:language>en-US</dc:language>
  <cp:lastModifiedBy>Александр</cp:lastModifiedBy>
  <dcterms:modified xsi:type="dcterms:W3CDTF">2011-03-20T12:44:00Z</dcterms:modified>
  <cp:revision>5</cp:revision>
  <dc:subject/>
  <dc:title/>
</cp:coreProperties>
</file>