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актическое задание 2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му лицу 11 октября выдана ссуда на неотложные нужды в размере 33 тыс. руб. под 19% годовых сроком на 60 дней. Уплата основного долга предусмотрена в последний рабочий день месяца. Рассчитать сумму процентов за весь срок пользования ссуд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выдал ЮЛ кредит на уставную деятельность 1800000руб. сроком на 92 дня под 18% годовых. Кредит был выдан 12 июля, проценты КБ взыскивает ежемесячно. Рассчитать сумму %-ов за июль и авгус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декабря заемщик обратился в КБ за кредитом в размере 600000руб. под 17 % годовых сроком на 180 дней. В качестве залога заемщик предъявил товары в обороте на 700000 руб. и ГКО (государственное краткосрочное обязательство) на сумму 650000 руб. Рассчитать достаточен ли залог для выдачи кредита, если коэффициент для товаров в обороте равен 0,5, а по ГКО – 0,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 обратился в КБ за ссудой в размере 900000руб 21 апреля под 25% годовых сроком на 60 дней. В залог он предлагает здание офиса фирмы по рыночной оценке стоимости в размере 970 т.р. К-нт для зданий равен 0,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Выдал валютный кредит в сумме 6 млрд $ на 2 года по годовой ставке сложных процентов в размере 15% годовых. Кредит должен быть погашен единовременным платежем с % в конце срока. Рассчитать наращенную сумму долга. Какую сумму заработает банк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6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 берет ссуду 120 000 руб на 3 мес. Через 3 месяца клиент выплачивает ссуду и 3000 руб как проценты по ссуд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годовую ставку простых процентов по ссуд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47:00Z</dcterms:created>
  <dc:creator>Александр</dc:creator>
  <dc:description/>
  <cp:keywords/>
  <dc:language>en-US</dc:language>
  <cp:lastModifiedBy>aty</cp:lastModifiedBy>
  <dcterms:modified xsi:type="dcterms:W3CDTF">2011-03-31T13:15:00Z</dcterms:modified>
  <cp:revision>6</cp:revision>
  <dc:subject/>
  <dc:title/>
</cp:coreProperties>
</file>