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60" w:after="6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Финансы предприятий, учреждений и организаций </w:t>
      </w:r>
    </w:p>
    <w:p>
      <w:pPr>
        <w:pStyle w:val="TextBody"/>
        <w:spacing w:lineRule="auto" w:line="360" w:before="60" w:after="6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 xml:space="preserve">4.1 Понятие финансов предприятий, принципы их организации, функции. Принципы организации финансов предприятий. Факторы, влияющие на организацию финансов предприятия. </w:t>
        </w:r>
      </w:hyperlink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е финансов предприятий, принципы их организации,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и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инансы предприятий</w:t>
      </w:r>
      <w:r>
        <w:rPr>
          <w:rFonts w:cs="Times New Roman" w:ascii="Times New Roman" w:hAnsi="Times New Roman"/>
          <w:sz w:val="28"/>
          <w:szCs w:val="28"/>
        </w:rPr>
        <w:t xml:space="preserve"> — экономические отношения, возникающие в процессе формирования производственных фондов, производства и реализации продукции, образования собственных финансовых ресурсов, привлечения внешних источников финансирования, их </w:t>
      </w:r>
      <w:r>
        <w:rPr>
          <w:rFonts w:cs="Times New Roman" w:ascii="Times New Roman" w:hAnsi="Times New Roman"/>
          <w:caps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и использования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своему экономическому содержанию и целевому назначению их можно систематизировать по следующим направлениям: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язанные с формированием уставного капитала (конкретные способы образования уставного капитала связаны с организационно-правовой формой ведения хозяйствования);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язанные с производством и реализацией продукции, возникновением вновь созданной стоимости (денежные отношения между поставщиками и покупателями, транспортом и клиентурой, поставщиком и предпринимателем);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язанные с эмиссией и размещением ценных бумаг, взаимным кредитованием, долевым участием в создании совместных предприятий (между коммерческими организациями и предприятиями);</w:t>
      </w:r>
    </w:p>
    <w:p>
      <w:pPr>
        <w:pStyle w:val="Normal"/>
        <w:numPr>
          <w:ilvl w:val="1"/>
          <w:numId w:val="2"/>
        </w:numPr>
        <w:spacing w:lineRule="auto" w:line="360" w:before="0" w:after="200"/>
        <w:ind w:left="144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 хозяйствующими субъектами и их подразделениями и вышестоящей организацией, союзами и ассоциациями, членами которых они являются, при выполнении взаимных финансовых обязательств;</w:t>
      </w:r>
    </w:p>
    <w:p>
      <w:pPr>
        <w:pStyle w:val="Normal"/>
        <w:numPr>
          <w:ilvl w:val="1"/>
          <w:numId w:val="2"/>
        </w:numPr>
        <w:spacing w:lineRule="auto" w:line="360" w:before="0" w:after="200"/>
        <w:ind w:left="144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 коммерческими организациями и отдельными работниками, возникающие при распределении и использовании доходов, выпуске и размещении акций и процентов по облигациям;</w:t>
      </w:r>
    </w:p>
    <w:p>
      <w:pPr>
        <w:pStyle w:val="Normal"/>
        <w:numPr>
          <w:ilvl w:val="1"/>
          <w:numId w:val="2"/>
        </w:numPr>
        <w:spacing w:lineRule="auto" w:line="360" w:before="0" w:after="200"/>
        <w:ind w:left="144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 хозяйствующими субъектами и финансовой системой государства, при уплате налогов и других платежей в бюджет, формировании внебюджетных фондов, получении ассигнований из бюджета, предоставления налоговых льгот, применения штрафных санкций;</w:t>
      </w:r>
    </w:p>
    <w:p>
      <w:pPr>
        <w:pStyle w:val="Normal"/>
        <w:numPr>
          <w:ilvl w:val="1"/>
          <w:numId w:val="2"/>
        </w:numPr>
        <w:spacing w:lineRule="auto" w:line="360" w:before="0" w:after="200"/>
        <w:ind w:left="144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 хозяйствующими субъектами и банковской системой в процессе хранения денег в банке, уплаты процентов за кредит, оказании банковских услуг;</w:t>
      </w:r>
    </w:p>
    <w:p>
      <w:pPr>
        <w:pStyle w:val="Normal"/>
        <w:numPr>
          <w:ilvl w:val="1"/>
          <w:numId w:val="2"/>
        </w:numPr>
        <w:spacing w:lineRule="auto" w:line="360" w:before="0" w:after="200"/>
        <w:ind w:left="144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 хозяйствующими субъектами и страховой компанией, возникающие при страховании имущества, отдельных категорий работников, предпринимательского и коммерческого рисков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ам предприятий присущи те же </w:t>
      </w:r>
      <w:r>
        <w:rPr>
          <w:rFonts w:cs="Times New Roman" w:ascii="Times New Roman" w:hAnsi="Times New Roman"/>
          <w:b/>
          <w:sz w:val="28"/>
          <w:szCs w:val="28"/>
        </w:rPr>
        <w:t>функции</w:t>
      </w:r>
      <w:r>
        <w:rPr>
          <w:rFonts w:cs="Times New Roman" w:ascii="Times New Roman" w:hAnsi="Times New Roman"/>
          <w:sz w:val="28"/>
          <w:szCs w:val="28"/>
        </w:rPr>
        <w:t>, что и общегосударственным финансам, а именно: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ительная, при помощи которой происходит первоначальное формирование капитала, образующегося за счет вкладов учредителей, создания основных пропорций в распределении дохода и финансовых ресурсов, обеспечения оптимального сочетания интересов товаропроизводителей хозяйствующих субъектов и государства в целом;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ая, содержанием которой является стоимостный учет затрат на производство и реализацию продукци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организации финансов предприятий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цип хозяйственной самостоятельности не может быть реализован без самостоятельности в области финансов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нцип самофинансирования — одно из основных условий предпринимательской деятельности, обеспечивающее конкурентоспособность хозяйствующего субъекта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нцип материальной заинтересованности вытекает из основной цели предпринимательской деятельности — получения прибыл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нцип материальной ответственности означает наличие определенной системы ответственности за результаты финансово-хозяйственной деятельности. В целом для хозяйствующего субъекта этот принцип реализуется через пени, неустойки, штрафы, взимаемые при нарушении договорных обязательств (сроки, качество продукции, работ, услуг и т.д.), несвоевременности возврата краткосрочных и долгосрочных ссуд, погашения векселей, нарушении налогового законодательства. Для руководителей коммерческих организаций и предприятий принцип материальной ответственности реализуется через систему штрафов в случаях нарушения хозяйствующим субъектом налогового законодательства. К отдельным работникам предприятий применяется система штрафов, лишения премий, увольнение с работы в случае нарушения трудовой дисциплины, допущенного брака и т.д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нцип обеспечения финансовых резервов обусловлен необходимостью формирования финансовых резервов и других аналогичных фондов (в связи с тем, что предпринимательская деятельность всегда сопряжена с риском). Законодательно этот принцип реализуется в деятельности открытых и закрытых акционерных обществ, величина резервного фонда которых регламентирована и не может быть менее 15% величины уставного капитала, но не более 50% налогооблагаемой прибыли. Финансовые резервы могут образовывать хозяйствующие субъекты различных организационно-правовых форм по своему усмотрению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кторы, влияющие на организацию финансов предприятий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рганизацию финансов хозяйствующих субъектов влияют:</w:t>
      </w:r>
    </w:p>
    <w:p>
      <w:pPr>
        <w:pStyle w:val="Normal"/>
        <w:numPr>
          <w:ilvl w:val="0"/>
          <w:numId w:val="6"/>
        </w:numPr>
        <w:spacing w:lineRule="auto" w:line="360" w:before="0" w:after="20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деятельности (определяется Гражданским кодексом), определяет содержание финансовых отношений в процессе создания уставного капитала (ст. 83, 90, 73, 99 ГК РФ). Имущество государственных и муниципальных предприятий формируется на базе государственного и муниципального имущества. Финансовые отношения между учредителями строятся в зависимости от организационно-правовой формы деятельности хозяйствующего субъекта;</w:t>
      </w:r>
    </w:p>
    <w:p>
      <w:pPr>
        <w:pStyle w:val="Normal"/>
        <w:numPr>
          <w:ilvl w:val="0"/>
          <w:numId w:val="6"/>
        </w:numPr>
        <w:spacing w:lineRule="auto" w:line="360" w:before="0" w:after="20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слевые технико-экономические особенности. Отраслевая специфика влияет на состав и структуру производственных фондов, длительность производственного цикла, особенности кругооборота средств, источники финансирования простого и расширенного воспроизводства, состав и структуру финансовых ресурсов, формирование финансовых резервов и других аналогичных фондов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слевые особенности, влияющие на организацию финансов предприятия: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ия в технологии и характере труда разных отраслей, сказывающиеся на составе и структуре производственных фондов, уровне материально-технической оснащенности производства, видах и структуре оборотных средств, уровне и квалификации работающих и т.д.;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ная длительность производственного цикла и различный характер нарастания затрат в процессе производства; эти различия отражаются на величине, структуре и источниках формирования оборотных средств, взаимоотношениях с банками и партнерами, порядке и сроках выполнения финансовых обязательств перед бюджетом, составе финансовых льгот;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исимость производства от природно-климатических условий, влияющих на качество и количество продукции, уровень затрат на ее производство, финансовые результаты деятельности предприятий и т.п.;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исимость экономических условий хозяйствования от возможности получения дохода рентного характера, наличие которых вызывает потребность в специальном механизме финансового регулирования, что может быть обеспечено за счет использования налоговых рычагов;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ия в экономических условиях хозяйствования производственных инфраструктурных отраслей, что сказывается на источниках формирования финансовых ресурсов, формах их использования, взаимоотношениях с бюджетом и внебюджетными фондами и т.д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олный учет всех отраслевых технико-экономических особенностей, характерных для соответствующего вида производственной деятельности, позволит создать финансовый механизм, в наибольшей степени учитывающий потребности производства, нужды производителя и потребителя продукци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Ф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К РФ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Финансы и кредит. Краткий курс лекций: Учебное пособие для вузов / Н.В. Журавлева. — М.: Издательство </w:t>
      </w:r>
      <w:r>
        <w:rPr>
          <w:rFonts w:eastAsia="Times-Roman;MS Mincho" w:cs="Cambria Math" w:ascii="Cambria Math" w:hAnsi="Cambria Math"/>
          <w:sz w:val="28"/>
          <w:szCs w:val="28"/>
          <w:lang w:eastAsia="ru-RU"/>
        </w:rPr>
        <w:t>≪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Экзамен</w:t>
      </w:r>
      <w:r>
        <w:rPr>
          <w:rFonts w:eastAsia="Times-Roman;MS Mincho" w:cs="Cambria Math" w:ascii="Cambria Math" w:hAnsi="Cambria Math"/>
          <w:sz w:val="28"/>
          <w:szCs w:val="28"/>
          <w:lang w:eastAsia="ru-RU"/>
        </w:rPr>
        <w:t>≫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, 2005. — 160 с. (Серия </w:t>
      </w:r>
      <w:r>
        <w:rPr>
          <w:rFonts w:eastAsia="Times-Roman;MS Mincho" w:cs="Cambria Math" w:ascii="Cambria Math" w:hAnsi="Cambria Math"/>
          <w:sz w:val="28"/>
          <w:szCs w:val="28"/>
          <w:lang w:eastAsia="ru-RU"/>
        </w:rPr>
        <w:t>≪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Курс лекций</w:t>
      </w:r>
      <w:r>
        <w:rPr>
          <w:rFonts w:eastAsia="Times-Roman;MS Mincho" w:cs="Cambria Math" w:ascii="Cambria Math" w:hAnsi="Cambria Math"/>
          <w:sz w:val="28"/>
          <w:szCs w:val="28"/>
          <w:lang w:eastAsia="ru-RU"/>
        </w:rPr>
        <w:t>≫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)</w:t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ев Н.Н. Управление финансами: Учеб. пособие для вузов / Н.Н. Тренев. – М.: Финансы и статистика, 1999. – 496 с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ы, налоги и кредит: учебник / общ. ред. А.М. Емельянов, И.Д. Мацкуляк, Б.Е. Пеньков. — М.: РАГС, 2001. — 546 с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ы предприятий: учебник / под. ред проф. Н.В. Колчиной. — М.: ЮНИТИ, 2000. — 413 с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60" w:after="6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60;&#1080;&#1085;_&#1082;&#1088;&#1077;&#1076;&#1080;&#1090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0:22:00Z</dcterms:created>
  <dc:creator>Александр</dc:creator>
  <dc:description/>
  <cp:keywords/>
  <dc:language>en-US</dc:language>
  <cp:lastModifiedBy>Александр</cp:lastModifiedBy>
  <dcterms:modified xsi:type="dcterms:W3CDTF">2011-03-20T15:34:00Z</dcterms:modified>
  <cp:revision>6</cp:revision>
  <dc:subject/>
  <dc:title/>
</cp:coreProperties>
</file>