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rPr>
      </w:pPr>
      <w:r>
        <w:rPr>
          <w:b/>
          <w:bCs/>
        </w:rPr>
        <w:t>Директор - заместитель</w:t>
      </w:r>
    </w:p>
    <w:p>
      <w:pPr>
        <w:pStyle w:val="Normal"/>
        <w:spacing w:lineRule="auto" w:line="360"/>
        <w:jc w:val="both"/>
        <w:rPr>
          <w:b/>
          <w:b/>
          <w:bCs/>
        </w:rPr>
      </w:pPr>
      <w:r>
        <w:rPr>
          <w:b/>
          <w:bCs/>
        </w:rPr>
      </w:r>
    </w:p>
    <w:p>
      <w:pPr>
        <w:pStyle w:val="Normal"/>
        <w:spacing w:lineRule="auto" w:line="360"/>
        <w:jc w:val="both"/>
        <w:rPr>
          <w:b/>
          <w:b/>
          <w:bCs/>
        </w:rPr>
      </w:pPr>
      <w:r>
        <w:rPr>
          <w:b/>
          <w:bCs/>
        </w:rPr>
        <w:t>Участники и суть ситуации:</w:t>
      </w:r>
    </w:p>
    <w:p>
      <w:pPr>
        <w:pStyle w:val="Normal"/>
        <w:spacing w:lineRule="auto" w:line="360"/>
        <w:jc w:val="both"/>
        <w:rPr/>
      </w:pPr>
      <w:r>
        <w:rPr/>
        <w:t>Директор школы, на данной должности работает не так давно, 3-й год, раньше в этой же школе проработала много лет в качестве преподавателя. В роли руководителя чувствует себя не очень комфортно, ей неудобно отдавать распоряжения тем учителям, у которых больший педагогический стаж. В работе главное, чтоб документы были в порядке, этому отдаётся большая часть сил и времени. В решениях иногда бывает непоследовательна, может поддаваться влиянию более старших и пользующихся авторитетом коллег. В работе отсутствует чёткая система, хватается за сиюминутные дела, при этом нет продуманной стратегии, плана развития учебного заведения в целом. За мелочами зачастую упускает  главное. Делегируя полномочия и ответственность, руководствуется преимущественно личными отношениями, накладывая обязанности на тех, с кого потом легче будет спросить, даже если при этом они уже имеют большую нагрузку. Со всеми в коллективе имеет ровные отношения, открытых конфликтов старается избегать, иногда даже  в ущерб своим интересам.</w:t>
      </w:r>
    </w:p>
    <w:p>
      <w:pPr>
        <w:pStyle w:val="Normal"/>
        <w:spacing w:lineRule="auto" w:line="360"/>
        <w:jc w:val="both"/>
        <w:rPr/>
      </w:pPr>
      <w:r>
        <w:rPr/>
        <w:t>Другим участником ситуации  является заместитель, в этой школе она работает недавно, но является выпускницей этой школы. И роль бывшей ученицы зачастую ей мешает. Очень ответственно относится к своей работе, вкладывает много усилий для достижения именно того результата, какой ей представляется, и переживает, если получается не так, как она задумала. Человек творческий, инициативный, участвует в различных начинаниях, но поддержки со стороны директора и большей часто коллектива не находит.</w:t>
      </w:r>
    </w:p>
    <w:p>
      <w:pPr>
        <w:pStyle w:val="Normal"/>
        <w:spacing w:lineRule="auto" w:line="360"/>
        <w:jc w:val="both"/>
        <w:rPr/>
      </w:pPr>
      <w:r>
        <w:rPr/>
        <w:t>Конфликт, как нам кажется, состоит в следующем. Иногда заму требуется поддержка в лице директора, чтобы та подтвердила её властные полномочия перед некоторыми членами коллектива, но та на себя такую ответственность не берёт, стараясь сохранить со всеми хорошие отношения, даже если это во вред делу. Конструктивная сторона этой ситуации в том, что всё-таки молодой завуч самостоятельно завоёвывает авторитет и свою позицию в коллективе, вырабатывает свой стиль, умение отстаивать свои интересы; для директора более-менее сохраняется равновесие, статус кво. Для зама присутствует также определённая свобода действий, поскольку директор не стремится контролировать её деятельность.  Деструктивный момент в том, что отношения между этими двумя руководителями становятся всё более напряжёнными, это сказывается также на психологическом климате коллектива: невольно он делится на группировки, «лагери». Это сказывается также и на качестве общего выполняемого дела.</w:t>
      </w:r>
    </w:p>
    <w:p>
      <w:pPr>
        <w:pStyle w:val="Normal"/>
        <w:spacing w:lineRule="auto" w:line="360"/>
        <w:jc w:val="both"/>
        <w:rPr/>
      </w:pPr>
      <w:r>
        <w:rPr>
          <w:b/>
          <w:bCs/>
        </w:rPr>
        <w:t>Вопрос для обсуждения:</w:t>
      </w:r>
      <w:r>
        <w:rPr/>
        <w:t xml:space="preserve"> Есть ли лидер в организации? Кто и что должен предпринять для повышения эффективности управления в ОУ?</w:t>
      </w:r>
    </w:p>
    <w:p>
      <w:pPr>
        <w:pStyle w:val="Normal"/>
        <w:spacing w:lineRule="auto" w:line="360"/>
        <w:jc w:val="both"/>
        <w:rPr/>
      </w:pPr>
      <w:r>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5:11:00Z</dcterms:created>
  <dc:creator>x</dc:creator>
  <dc:description/>
  <cp:keywords/>
  <dc:language>en-US</dc:language>
  <cp:lastModifiedBy>egor</cp:lastModifiedBy>
  <dcterms:modified xsi:type="dcterms:W3CDTF">2011-06-15T11:03:00Z</dcterms:modified>
  <cp:revision>2</cp:revision>
  <dc:subject/>
  <dc:title>Кейс к ситуации</dc:title>
</cp:coreProperties>
</file>