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нформационные материалы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назначенные для внешнего предста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Адрес образовательного учреждения, контактные телефоны, местоположение школы и возможность до нее доехать общественным транспо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Фамилия, имя и отчество директора учебного заведения; фамилии, имена и отчества заместителей дирек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Краткая историческая справка, раскрывающая этапы становления, развития школы, изменения ее стату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Миссия учебного заведения. Выбор миссии напрямую связан с выбором типа, вида, модели образовательного учреждения. В миссии должна быть отражена специфика контингента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Модель выпускника учебного заведения – один из основных компонентов информационных матери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Образовательная структура учебного заведения, включающая все ступени обучения (данный компонент позволяет проследить возможности самоопределения школьников внутри школы; особенности содержания образования – оригинальные предметы, учебные курсы, факультативы, кружки, секции), новизну образовательных услуг, предлагаемых школой, их конкурентоспособ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Образовательное пространство учебного заведения. Научно-практические связи школы. Этот компонент создает видение возможных путей продолжения профессионального самоопределения выпускников школы, а также демонстрирует условия развития личности школьника в процессе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Традиции школьного коллектива (праздники, олимпиады, конкурсы, состяз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Результаты, достижения в деятельности образовательного заведения (призовые места, победы на конкурсах, конференциях, олимпиадах; социальная адаптация; поступление в высшие учебные завед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ерспективы развития образовательного учреж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02:24Z</dcterms:created>
  <dc:creator>Наталья Цветкова</dc:creator>
  <dc:description/>
  <dc:language>en-US</dc:language>
  <cp:lastModifiedBy/>
  <cp:revision>0</cp:revision>
  <dc:subject/>
  <dc:title/>
</cp:coreProperties>
</file>