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ahoma-Bold" w:cs="Times New Roman" w:ascii="Times New Roman" w:hAnsi="Times New Roman"/>
          <w:b w:val="false"/>
          <w:bCs w:val="false"/>
          <w:sz w:val="24"/>
          <w:szCs w:val="24"/>
        </w:rPr>
        <w:t xml:space="preserve">МОУ </w:t>
      </w:r>
      <w:r>
        <w:rPr>
          <w:rFonts w:eastAsia="Tahoma-Bold"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eastAsia="Tahoma-Bold" w:cs="Times New Roman" w:ascii="Times New Roman" w:hAnsi="Times New Roman"/>
          <w:b w:val="false"/>
          <w:bCs w:val="false"/>
          <w:sz w:val="24"/>
          <w:szCs w:val="24"/>
        </w:rPr>
        <w:t xml:space="preserve">СРЕДНЯЯ ОБЩЕОБРАЗОВАТЕЛЬНАЯ ШКОЛА № </w:t>
      </w:r>
      <w:r>
        <w:rPr>
          <w:rFonts w:eastAsia="Tahoma-Bold" w:cs="Times New Roman" w:ascii="Times New Roman" w:hAnsi="Times New Roman"/>
          <w:b w:val="false"/>
          <w:bCs w:val="false"/>
          <w:sz w:val="24"/>
          <w:szCs w:val="24"/>
        </w:rPr>
        <w:t xml:space="preserve">3 </w:t>
      </w:r>
      <w:r>
        <w:rPr>
          <w:rFonts w:eastAsia="Tahoma-Bold" w:cs="Times New Roman" w:ascii="Times New Roman" w:hAnsi="Times New Roman"/>
          <w:b w:val="false"/>
          <w:bCs w:val="false"/>
          <w:sz w:val="24"/>
          <w:szCs w:val="24"/>
        </w:rPr>
        <w:t>г</w:t>
      </w:r>
      <w:r>
        <w:rPr>
          <w:rFonts w:eastAsia="Tahoma-Bold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-Bold" w:cs="Times New Roman" w:ascii="Times New Roman" w:hAnsi="Times New Roman"/>
          <w:b w:val="false"/>
          <w:bCs w:val="false"/>
          <w:sz w:val="24"/>
          <w:szCs w:val="24"/>
        </w:rPr>
        <w:t>ЩЕРБИНКИ МО</w:t>
      </w:r>
      <w:r>
        <w:rPr>
          <w:rFonts w:eastAsia="Tahoma-Bold"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ahoma" w:cs="Times New Roman"/>
          <w:b w:val="false"/>
          <w:b w:val="false"/>
          <w:bCs w:val="false"/>
          <w:sz w:val="24"/>
          <w:szCs w:val="24"/>
        </w:rPr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ahoma-Bold" w:cs="Times New Roman"/>
          <w:b w:val="false"/>
          <w:b w:val="false"/>
          <w:bCs w:val="false"/>
          <w:sz w:val="28"/>
          <w:szCs w:val="28"/>
        </w:rPr>
      </w:pPr>
      <w:r>
        <w:rPr>
          <w:rFonts w:eastAsia="Tahoma-Bold" w:cs="Times New Roman" w:ascii="Times New Roman" w:hAnsi="Times New Roman"/>
          <w:b w:val="false"/>
          <w:bCs w:val="false"/>
          <w:sz w:val="28"/>
          <w:szCs w:val="28"/>
        </w:rPr>
        <w:t>ШКОЛА БУДУЩЕГ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Школа не должна спать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!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/>
      </w:pP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>(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>х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>/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ф 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>«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>Безымянная звезда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» 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>по мотивам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/>
      </w:pP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>одноименной пьесы Михаила Себастьяна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/>
      </w:pP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1978 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>г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., 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>реж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>Михаил Козаков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ahoma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ahoma"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Школа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–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совершенно особенное общественное образование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Уникальным    образом она сочетает в себе необходимость чрезвычайно тонко чувствовать современность с потребностью преображать и формировать её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В этих условиях важнейшим становится умение идти в ногу со временем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не позволяя себе безвольно плыть по течению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Какой станет школа в будущем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?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Такой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какой МЫ её сотворим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!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Мы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–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это люд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которые связаны со школой самым непосредственным образом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в каком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-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то смысле даже физическ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Ведь треть своей жизни работники и воспитанники школы проводят в ее стенах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с ее проблемами и надеждам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И конечно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всем нам хочется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чтобы жизнь наша была счастливой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В основе счастья лежит гармония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–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между внутренним миром и внешним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между нашими потребностями и возможностям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Гармония школы должна начинаться с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…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парка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Да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-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да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именно с парка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сквера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маленького садика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который надо пересечь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прежде чем вступить на порог школы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Даже нескольких минут птичьего пения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шороха листьев на ветру или искристого блеска окутавшего деревья снега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запаха свежескошенной травы или аромата опадающей осенней листвы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достаточно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чтобы приступить к работе и учебе с хорошим настроением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Сопричастность природе особенно актуальна в больших городах и благотворно влияет и на детей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и на взрослых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Сопричастность вообще очень важна в концепции школы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Процесс общения школьников со стенами учебного заведения должен идти постоянно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Когда ребенок начинает воспринимать пространство школы как собственный творческий продукт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он относится к нему с уважением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заботой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любовью и ответственностью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Учебный класс становиться для него такой же важной и близкой реальностью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как собственная комната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Для каждого человека чрезвычайно важно иметь возможность оставить свой след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наверно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поэтому так часто встречаются исписанные парты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?!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Но ведь нетрудно научиться воздействовать на окружающую среду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не разрушая её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Например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организовать выпуск школьной газеты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;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или в каждом классе повесить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доску самовыражения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»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где можно приколоть фотографию или написать что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-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то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;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или провести среди учеников конкурс эскизов дизайна школьных помещений и двора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и выбрав лучшие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позволить самим реализовать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свои иде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Огромный творческий потенциал лежит также в области виртуальной реальност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ведь школьное пространство уже и сегодня представлено страничками и сайтами в глобальной информационной сет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Важно помнить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что невозможность самовыражения формирует психологическое противостояние между школой и улицей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классом и учителем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преодолеть которое успешно помогают нестандартные формы работы на уроках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Педагог в этом случае выступает в качестве наставника и советчика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но не подчиняющего и навязывающего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а оказывающего помощь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Получив возможность реализовать свои потребност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выразить себя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и учитель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и ученик проявляют большую отдачу и моральную удовлетворенность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что в свою очередь укрепляет связь между ним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Вообще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укреплению связей в системе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ученик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-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учитель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-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родитель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»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стоит уделять особое внимание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Дети чрезвычайно остро чувствуют противоречия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возникающие в тех случаях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когда даваемые школой установки по каким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-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либо причинам не соответствуют реальност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При этом не только нарушается процесс усвоения знаний и навыков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но и утрачивается доверие к взрослым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Вот почему в основе отношений между педагогами и детьм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детьми и родителям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родителями и педагогами должен лежать принцип сотрудничества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А любое сотрудничество основывается на взаимоуважени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толерантности и ответственности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И научить этому детей можно только собственным примером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!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right"/>
        <w:rPr/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Директор МОУ СОШ №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3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г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Щербинки Московской области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0"/>
        <w:jc w:val="right"/>
        <w:rPr>
          <w:rFonts w:ascii="Times New Roman" w:hAnsi="Times New Roman" w:eastAsia="Tahoma" w:cs="Times New Roman"/>
          <w:b w:val="false"/>
          <w:b w:val="false"/>
          <w:bCs w:val="false"/>
          <w:sz w:val="24"/>
          <w:szCs w:val="24"/>
        </w:rPr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Е.Ф. Коломейцева</w:t>
      </w:r>
    </w:p>
    <w:p>
      <w:pPr>
        <w:pStyle w:val="Normal"/>
        <w:ind w:left="0" w:right="0" w:firstLine="850"/>
        <w:jc w:val="right"/>
        <w:rPr>
          <w:rFonts w:ascii="Times New Roman" w:hAnsi="Times New Roman" w:eastAsia="Tahoma" w:cs="Times New Roman"/>
          <w:b w:val="false"/>
          <w:b w:val="false"/>
          <w:bCs w:val="false"/>
          <w:sz w:val="24"/>
          <w:szCs w:val="24"/>
        </w:rPr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900" w:right="685" w:gutter="0" w:header="0" w:top="795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05:14Z</dcterms:created>
  <dc:creator>Наталья Цветкова</dc:creator>
  <dc:description/>
  <dc:language>en-US</dc:language>
  <cp:lastModifiedBy/>
  <cp:revision>0</cp:revision>
  <dc:subject/>
  <dc:title/>
</cp:coreProperties>
</file>