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4. Государственная аккредитация образовательного учрежд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ями государственной аккредитации образовательного учреждения являются подтверждение соответствия качества образования по образовательным программам, реализуемым образовательным учреждением, федеральным государственным образовательным стандартам или федеральным государственным требованиям и установление его государственного статуса, подтверждающего или изменяющий статус, определенный учредител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ое учреждение, имеющие государственную аккредитацию, выдают по реализуемым ими аккредитованным образовательным программам лицам, прошедшим государственную (итоговую) аттестацию, документы государственного образца об уровне образования и (или) квалифик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государственной аккредитации образовательных учреждений  регламентируется следующими нормативными правовыми актам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кон Российской Федерации от 10 июля 1992 года № 3266-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«Об образовании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е о государственной аккредитации образовательных учреждений и научных организаций, утверждённое постановлением Правительства Российской Федерации от 21 марта 2011 г. № 18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прохождения процедуры аккредитации учреждение представляет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ккредитационный</w:t>
      </w:r>
      <w:r>
        <w:rPr>
          <w:rFonts w:cs="Times New Roman" w:ascii="Times New Roman" w:hAnsi="Times New Roman"/>
          <w:sz w:val="24"/>
          <w:szCs w:val="24"/>
        </w:rPr>
        <w:t xml:space="preserve"> орган заявление и  документы, перечень которых установлен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25 Положения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ая аккредитация проводится в отношении образовательных учреждений всех типов и видов (за исключением дошкольных образовательных учреждений), реализующих образовательные программы, к которым установлены федеральные государственные образовательные стандарты или федеральные государственные требования (за исключением основной общеобразовательной программы дошкольного обра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ю государственной аккредитации предшествует проведение образовательным учреждением или научной организацией самообследования, материалы которого рассматриваются при проведении аккредитационной экспертиз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государственной аккредитации образовательного учреждения проводится аккредитационная экспертиза следующих вид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экспертиза соответствия содержания и качества подготовки обучающихся и выпускников образовательного учреждения по заявленным для государственной аккредитации образовательным программам федеральным государственным образовательным стандартам или федеральным государственным требования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экспертиза показателей деятельности образовательного учреждения, необходимых для определения его типа и ви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кредитационная экспертиза проводится комиссией, созданной аккредитационным органом. В состав комиссии включаются эксперты в области проведения государственной аккредитации образовательных учреждений, научных организа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кредитационный орган отказывает образовательному учреждению в государственной аккредитации полностью или в отношении отдельных образовательных программ, укрупненных групп направлений подготовки и специальностей при наличии одного из следующих основан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ыявление недостоверной информации в документах, представленных образовательным учреждение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наличие отрицательного заключения комиссии по аккредитационной экспертиз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зовательное учреждение может быть лишено государственной аккредитации полностью или в отношении отдельных образовательных программ в следующих случаях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аннулирование лицензии на осуществление образовательной деятельности полностью или по отдельным аккредитованным образовательным программа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неоднократное в течение срока действия свидетельства о государственной аккредитации нарушение законодательства Российской Федерации в области образования, повлекшее за собой неправомерную выдачу документов государственного образца об уровне образования и (или) квалифик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истечение срока приостановления действия свидетельства о государственной аккредитации (при отсутствии оснований для возобновления действия свидетельства о государственной аккредитаци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непредставление образовательным учреждением или научной организацией в аккредитационный орган заявления с приложением необходимых документов для оформления свидетельства о государственной аккредитации до истечения срока действия временного свидетельства о государственной аккреди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7;&#1086;&#1083;&#1086;&#1078;&#1077;&#1085;&#1080;&#1077;%20&#1072;&#1082;&#1082;&#1088;&#1077;&#1076;&#1080;&#1090;&#1072;&#1094;&#1080;&#1103;.rt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7:52:00Z</dcterms:created>
  <dc:creator>user</dc:creator>
  <dc:description/>
  <cp:keywords/>
  <dc:language>en-US</dc:language>
  <cp:lastModifiedBy>user</cp:lastModifiedBy>
  <dcterms:modified xsi:type="dcterms:W3CDTF">2011-04-02T18:00:00Z</dcterms:modified>
  <cp:revision>2</cp:revision>
  <dc:subject/>
  <dc:title>2</dc:title>
</cp:coreProperties>
</file>