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2.2. Реализация ФЗ № 152-ФЗ от 27.06.2006 «О персональных данных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Законодательное обеспечение защиты персональных данных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Основные понят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Планирование мероприятий по защите персональных данных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/>
        <w:tab/>
        <w:t>разработать локальные акты (нормативные и правовые), связанные не только с организационной и правовой, но и с технической защитой персональных данных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/>
        <w:tab/>
        <w:t>сформировать механизмы взаимоотношений с органами, осуществляющими управление в сфере образования, профсоюзными организациями, органами контроля и надзора и т. 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Основные этапы работы по защите персональных данных работников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/>
        <w:tab/>
        <w:t>создание внутренней документации по работе с персональными данным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/>
        <w:tab/>
        <w:t>организацию системы защиты персональных данных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/>
        <w:tab/>
        <w:t>внедрение технических мер защиты персональных данны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.Правовое регулирование вопросов обеспечения защиты персональных данных работников на локальном уровне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м таким локальным нормативным актом должно быть Положение о защите персональных данных работников, которое принимается с учетом мнения выборного органа первичной профсоюзной организации учреждения в порядке, предусмотренном ст. 372 ТК РФ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6.Обязанности работодателя по обеспечению защиты персональных данных работников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. Порядок передачи работодателем персональных данных работнико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Права и обязанности работников, связанные с обработкой и защитой их персональных данны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8.Ответственность за нарушение требований по защите персональных данны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исполнение требований Закона № 152-ФЗ операторами баз данных может повлечь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/>
        <w:tab/>
        <w:t>гражданские иски со стороны работник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/>
        <w:tab/>
        <w:t>репутационные риск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/>
        <w:tab/>
        <w:t>приостановление или прекращение обработки персональных данных, осуществляемой с нарушением требований Закона № 152-ФЗ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/>
        <w:tab/>
        <w:t>направление в органы прокуратуры, другие правоохранительные органы материалов для решения вопроса о возбуждении уголовных дел по признакам преступлений, связанных с нарушением прав субъектов персональных данных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/>
        <w:tab/>
        <w:t>привлечение к административной и уголовной ответственности лиц, виновных в нарушении соответствующих статей Уголовного кодекса РФ и Кодекса РФ об административных правонарушения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9.Система государственного надзора и контроля в области персональных данны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истема государственного надзора и контроля в области персональных данных строится на функционировании трех регуляторов, ответственных за определенные области деятельности в сфере персональных данны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м регулятором, осуществляющим контроль и надзор за соответствием обработки персональных данных требованиям законодательства РФ в этой области, является уполномоченный орган по защите прав субъектов персональных данных – Федеральная служба по надзору в сфере связи, информационных технологий и массовых коммуникаций (Роскомнадзор), территориальные органы которой действуют в каждом субъекте РФ. Зона ответственности и область проверок этого регулятора – все организационные мероприятия, включая акт классификации информационных систем персональных данных. Права и обязанности этого уполномоченного органа устанавливаются положением о нем в соответствии со ст. 23 Закона № 152-Ф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8:59:00Z</dcterms:created>
  <dc:creator>aty</dc:creator>
  <dc:description/>
  <dc:language>en-US</dc:language>
  <cp:lastModifiedBy>aty</cp:lastModifiedBy>
  <dcterms:modified xsi:type="dcterms:W3CDTF">2011-04-01T09:00:00Z</dcterms:modified>
  <cp:revision>1</cp:revision>
  <dc:subject/>
  <dc:title/>
</cp:coreProperties>
</file>