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</w:t>
        <w:tab/>
        <w:t>Должностные инструкции работников образовательного учреж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ой для составления должностных инструкций работников образовательных учреждений должны являться устав и Положение о типе и виде образовательного учреждения, имеющиеся квалификационные характеристики и квалификационные требования по должности, нормативы трудозатрат на выполнение рабо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дачи и функции органа управления образовательного учреждения, определенные в Положении, детализируются в должностных инструкциях и распределяются между работниками таким образом, чтобы не было дублирования работ и сохранялась последовательность выполнения операций, причем сложные операции закрепляются за работниками более высокой квалификации. Кроме того, каждый работник наделяется правами, необходимыми и достаточными для успешного выполнения возложенных на него обязанностей и являющимися детализацией прав, предоставленных органу управления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лжностные инструкции, как правило, разрабатывает руководитель органа управления с помощью самих работников, для которых они издаются. При этом учитывается весь объем свойственных данному органу управления работ. В спорных случаях проводятся т.н. фотографии рабочего дня. Должностные инструкции рекомендуется пересматривать и обновлять, по мере необходимости, в связи с изменением функции органов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правило, должностная инструкция руководителя или работника должна содержать пять раздел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Общие по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Основные задач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Пра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Ответств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Требования к работник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зделе «Общие положения» определяется точное наименование должности работника, Это необходимо для определения роли должности в конкретных условиях деятельности образовательного учреждения, уровня оплаты труда работника, замещающего должность, условий премирования, а также для правильного решения вопросов социального обеспечения. Наименование должности работника должно отражать характер выполняемой им работы и строго соответствовать действующей номенклатуре должностей. Только определив наименование должности, можно раскрыть ее назначение и определить уровень по оплате труда работника, замещающего эту долж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лее определяется подчиненность работника. В соответствии с принципами управления работник должен иметь только одного непосредственного руководителя. Наличие двух и более руководителей приводит к снижению ответственности как подчиненного, так и самих руков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оме того, определяется должностное лицо, которое назначает работника на должность и освобождает его от не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казывается наличие у работника подчинен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т пункт увязан с разделом «Ответственность», в котором, в случае наличия подчиненных, оговаривается ответственность не только за собственные действия данного работника, но и за действия подчинен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держатся указания о порядке замещения работника в случае его временного отсутствия (отпуск, длительная командировка, болезнь и тому подобное). Этот пункт особенно важен в должностных инструкциях руководителей. Если нет четких указаний о должностных лицах, выполняющих обязанности руководителей во время их отсутствия, то это дезорганизует работу учре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оме названного, содержит перечень документов (законодательные акты Российской Федерации, устав образовательного учреждения, инструкции, рекомендации и так далее), которыми работник руководствуется в свое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дел «Основные задачи и обязанности» должностной инструкции раскрывает основные задачи работника, вытекающие из задач и функций данного образовательного учре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этом наиболее точно определяется содержание конкретной задачи или функции, выполнение которой возлагается на работника. Следует отметить, что все функции образовательного учреждения, без исключения, распределяются между работниками, включая и руководителей отдела,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лее записываются конкретные обязанности работника, выполнение которых обеспечивает решение поставленных перед ним задач. Этот подраздел важен для руководителей образовательного учреждения, так как содержит вопросы, определяющие обязанности, связанные с организацией деятельности образовательного учреждения. К ним относятся работа по повышению квалификации, подбору и расстановке кадров, внедрению элементов научной организации труда, развитию творческой инициативы работников и друго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дел «Права». В нем дается перечень прав, предоставляемых работнику для успешного выполнения возложенных на него обязанностей. При составлении этого раздела необходимо учитывать фиксацию конкретных прав по направлению деятельности работника с учетом специфики его рабо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еткое определение прав способствует разрешению спорных вопросов во взаимоотношениях между работниками в образовательном учреждении. Работник в необходимых случаях может отстаивать свои права на основании юридического документа, каким является должностная инструкц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оставление работнику прав способствует полному исполнению возложенных на него обязанностей. Вот почему в следующем разделе должностной инструкции – »Ответственность» – предусматривается одинаковая ответственность как за невыполнение обязанностей, так и за неиспользование предоставленных работнику пра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дел «Ответственность». В этом разделе можно было бы перечислить все обязанности и права, указав в заглавной части на личную ответственность за их невыполнение или неисполнение. Однако это неоправданно увеличило бы объем каждой инструкции, поэтому рекомендуется определить ответственность одной фразой: «работник несет дисциплинарную ответственность за некачественное и несвоевременное выполнение обязанностей и неиспользование прав, предусмотренных должностной инструкцией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держанием раздела «Требования к работнику» определяются требования к уровню образования и стажу работника, позволяющим успешно выполнять обязанности по долж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качеству разработанных нормативных правовых документов в числе основных замечаний отметим следующие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сплывчатые, чересчур общие формулировки задач и функций не позволяют их конкретизировать и понять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ублирование – одни и те же задачи, функции выполняются разными подразделениями, органами самоуправления, образовательными учреждениями, работникам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акуум – функции, которые необходимо выполнять, не закреплены ни за каким подразделением, работником. При осуществлении таких «беспризорных» функций обычно складываются напряженные ситуац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еувязка – не предусмотрена взаимная увязка деятельности подразделений, работников. Задачи не выполняются до конца, а потоки документов не согласованы друг с другом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ерегрузка или недогрузка – количество функций, которые необходимо выполнять, определены нерационально, без учета реального объема работ, предусмотренных этими функциями, и нормативов времени на их выполнени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исбаланс – несбалансированные функции (обязанности), права и ответственность. При множестве обязанностей и минимуме прав работник устает от должности и начинает проявлять интерес к более сбалансированной работе. Это, в частности, и есть одна из причин конфликтов в коллектив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небрежительное отношение к разработке положений и должностных инструкций приводит к их несоответствию реальной действительности. В силу вступает правило: то, что не сделано с помощью положений и должностных инструкций, автоматически перекладывается на плечи организаторов. Они вынуждены много времени уделять организации работы органов управления и работников, а неудачные положения и должностные инструкции хранятся только для проверяющих, в качестве аргументов «хорошей организации работы». В организациях, где положения и должностные инструкции рассматриваются не как документы «для полок», а как эффективные организационные методы, особое внимание уделяется их периодическому уточнению, обновлению. Такой подход позволяет своевременно приводить содержание положений, других локальных актов в соответствие с условиями, задачами, потребностями управления образованием на современном этапе развития, обеспечивая совершенствование и, следовательно, гибкость системы управления образовательными учрежден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280" w:after="28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8:00Z</dcterms:created>
  <dc:creator>aty</dc:creator>
  <dc:description/>
  <cp:keywords/>
  <dc:language>en-US</dc:language>
  <cp:lastModifiedBy>User</cp:lastModifiedBy>
  <dcterms:modified xsi:type="dcterms:W3CDTF">2012-02-06T12:20:00Z</dcterms:modified>
  <cp:revision>4</cp:revision>
  <dc:subject/>
  <dc:title/>
</cp:coreProperties>
</file>