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ирование деятельности организации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ланирование деятельности организации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онятие планировани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szCs w:val="20"/>
        </w:rPr>
        <w:t xml:space="preserve">• </w:t>
      </w:r>
      <w:r>
        <w:rPr>
          <w:szCs w:val="20"/>
        </w:rPr>
        <w:t>Принципы планирования</w:t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гнозирование и его способы</w:t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сновные типы планов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Методы планирования (бюджетный, балансовый, нормативный, графический, математический, статистический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Понятие планировани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Известный американский специалист в области планирования Р. Акофф назвал его проектированием будущего и желаемых путей его достижения, одним из самых сложных видов умственной деятельности, доступных человеку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До середины XX столетия условия деятельности фирм менялись медленно и были предсказуемыми, что позволяло им строить работу исходя из поступающих заказов, на основе текущих планов, без спешки проводить преобразования, которые подсказывала жизнь.  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 1950-е гг. темп изменений во внешней среде стал нарастать, хотя они еще оставались предсказуемыми на основе экстраполяции. Но здесь наряду с текущим планированием уже приходилось заниматься среднесрочным и долгосрочным: составлять перспективные целевые программы, бюджеты распределения ресурсов, планы по прибыл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 1960-70-е гг. общий темп развития ускорился, а изменения в среде стали неожиданными. Это обусловило превращение долгосрочного планирования в стратегическое, которое основывалось на прогнозировании ситуации, потенциальных угроз и возможностей, связанных с ней, с помощью сложных математических моделей и мнений экспертов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С начала 1970-х гг. изменения во внешней среде фирм происходили уже столь стремительно и непредсказуемо, что перспективные стратегические планы перестали соответствовать потребностям хозяйственной практики. Появилось управление на основе гибких экстренных решений, позволяющее оперативно учитывать эти изменения в текущих решениях и 'обеспечивать необходимые практические действия. Впервые такой подход был применен компаниями «ИБМ», «Кока-Кола», «Дженерал Электрик»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Планирование предполагает принятие конкретных решений, касающихся функционирования и развития различных частей организации, их увязку и интегрирование в интересах наиболее полного использования ее потенциала и оптимизации конечного результата. В частности, речь идет: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 постановке целей и задач, выработке стратегий (в том числе и чрезвычайных), стандартов деятельности организации и ее подразделений на предстоящий период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• </w:t>
      </w:r>
      <w:r>
        <w:rPr/>
        <w:t>о распределении и перераспределении ресурсов в соответствии со складывающейся внешней и внутренней ситуацие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об определении последовательности действий по переводу организации в новое желаемое состояние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 создании координационных механизмов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В принятии таких решении состоит процесс планирования в широком смысле, в узком смысле планированием является составление специальных документов — планов, опирающихся на прогнозы развития организации и создающих основу для конкретных действий па всех ее уровня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Существует три основных типа планов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о-первых, планы-цели, представляющие собой набор качественных и количественных характеристик желаемою состояния объекта управления и его отдельных элементов. Эти характеристики согласовываются и ранжируются, но не связываются ни с конкретным способом достижения, ни с необходимыми для этого ресурса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Такого рода планы используются при больших сроках либо при принципиальной непредсказуемости конкретных событий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о-вторых, планы для повторяющихся действий, предписывающие их сроки и порядок осуществления. Обычно для стандартных, регулярно повторяющихся видов 'деятельности и предусматривают «окна», позволяющие обеспечить свободу маневра в случае возникновения непредвиденных обстоятельств. Примером подобного плана является железнодорожное или учебное расписание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-третьих, планы для неповторяющихся действий, создаваемые для решения специфических проблем организации. Такие планы могут иметь вид программ, бюджетов поступления и распределения ресурсов и проч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о срокам выполнения планы принято делить на три категории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долгосрочные (свыше 5 лет), относящиеся в основном к категории планов - целе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реднесрочные (1 года до 5 лет), в основном выполняемые в виде программ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краткосрочные (до 1 года), имеющие форму бюджетов, сетевых графиков и др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Разновидностью таких планов являются оперативные, составляемые на срок от одной смены до одного месяца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В разных сферах деятельности плановый горизонт неодинаков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ланы разрабатываются на всех уровнях управления организацией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. Фирма создает стратегические планы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. Предприятие исходя из них и поступающих заказов разрабатывает годовые производственные программы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3. Цех на основе заказов составляет квартальные, месячные и недельные планы-график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4. Участку выдаются сменно-суточные зада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Принципы планировани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ланирование осуществляется в соответствии с рядом принципов, т. е. правил каковыми сегодня считаются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участие максимального числа сотрудников организации в работе над планом уже на самых ранних этапах его составления (люди охотнее будут выполнять не спущенные сверху задачи, а те, что поставили сами себе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непрерывность, в соответствии с чем планирование является не единичным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актом, а системой регулярно повторяющихся действи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Выделяют следующие способы реализации этого принципа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1. Постоянное пошаговое планирование в рамках фиксированного периода (инкрементализм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. Планирование на весь фиксированный период с последующим уточнением и корректировкой план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3. Планирование на фиксированный период при постоянном отодвигании горизонта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планирования по мере выполнения очередного план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4. Возвратное планирование (сначала составляется долгосрочный план, а на его базе - краткосрочный; с учетом выполнения последнего составляется новый долгосрочный план и затем на его базе новый краткосрочный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еемственность, предполагающая, что новые планы разрабатываются с учетом выполнения прошлых и того, что они сами послужат основой составления планов в будущем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гибкость, подразумевающая возможность пересмотра в определенных рамках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ранее принятых планов при изменении обстоятельств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согласование планов, принимаемых в рамках организации (обусловлено взаимосвязанностью ее отдельных частей и необходимостью учета их интересов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но происходит путем координации планов подразделений одного уровня и интеграции планов соподчиненных подразделени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экономичность, требующая, чтобы затраты на составление плана были меньше эффекта, приносимого его выполнением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оздание необходимых условий для выполнения план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еречисленные выше принципы являются универсальными, пригодными для различных уровней управления; в то же время на каждом из них могут применяться также свои специфические принципы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Например, при планировании работы оборудования в цехе важную роль играет принцип узкого места, в соответствии с которым выпуск продукции нужно определять исходя из возможностей единицы оборудования, обладающей самой низкой производительностью. В то же время на уровне предприятия он обычно не применяется, зато важнейшую роль играет научность планирова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роцесс планирования начинается с анализа настоящего и будущего положения предприятия и среды (ситуации). На основе его итогов ставятся цели, разрабатываются стратегии и определяются инструменты, позволяющие их наиболее эффективно реализовать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ланирование в крупных западных фирмах осуществляет плановый комитет, членами которого обычно являются представители высшей администрации и руководители подразделений, а также плановая служба и ее структуры на местах. Их деятельность координируется первым лицом либо его заместителем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лановый комитет занимается постановкой целей, разработкой политики, распределением основных ресурсов и т. д. Исходя из этого плановая служба составляет проекты планов, которые направляются для рассмотрения будущим исполнителям. Последние, ознакомившись, возвращают их назад с дополнениями, исправлениями и замечания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Современный процесс планирования и западных фирмах, как считают специалисты, имеет интерактивный характер, который проявляется в следующем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Сначала администрация фирмы совместно с руководством входящих в нее предприятии формулирует прогноз состояния внешней среды, а также цели и ориентиры развития. Они спускаются на уровень подразделений, где служат основой разработки планов. Плановый комитет, выступающий с качестве консультанта и информационного посредника, согласует их, объединяете выработанными высшим руководством стратегиями, например слияний и поглощений, и организует процесс утверждения (обычно сверху вниз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Особенности процесса планирования во многом зависят от степени централизации системы управления организацией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Если она высока, плановые органы единолично принимают большинство решений, относящихся не только к организации в целом, но и к отдельным подразделениям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ри среднем уровне централизации ими принимаются только основополагающие решения, которые впоследствии детализируются в подразделения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 децентрализованных организациях сверху задают цели, лимиты ресурсов, а также единую форму планов, которые уже составляют сами подразделения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 этом случае центральные плановые органы их координируют, увязывают и сводят в общий план организаци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Две трети американских компаний планируют снизу вверх. Встречное планирование применяется в Германи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 зависимости от экономических возможностей организации могут использоватьс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три подхода к составлению план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Если ее ресурсы ограничены, то именно они задают цели, которые в дальнейшем не пересматриваются даже при появлении благоприятных возможностей, ибо на реализацию может просто не хватить средств. Такой удовлетворенческий подход используется преимущественно небольшими организациями, главная цель которых - выживание. Более крупные фирмы могут корректировать планы в соответствии с новыми возможностями, привлекая дополнительные средства, излишками которых располагают. Такой подход к планированию получил название адаптационного. Наконец, фирмы, располагающие значительными ресурсами, могут использовать оптимизационный подход к планированию, исходящий не из ресурсов, а из целей, поэтому если проект сулит высокую прибыль, средств на него не жалеют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Предплановый прогноз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 основе разработки планов находится прогноз, т. е. система аргументированных представлений о направлениях развития и будущем состоянии организации и ее окружения. В самом простом случае прогноз представляет собой утверждение о возможности или невозможности того или иного событ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Основами прогнозов являются специальные обследования, другие прогнозы, вероятностный математический анализ и анализ временных рядов, мозговая атака, опросы специалистов и проч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Выделяют следующие виды прогнозов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) по функциональному назначению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гнозы будущих состояний организации при различных вариантах внешних воздействи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гноз путей достижения цели (программный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гноз проблемных ситуаций, которые могут возникнуть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гноз возможных последствий принимаемых решени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гноз состояния среды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) по содержанию - научно-технические, экономические (финансовый, рыночный и т. п.),военно-политические и проч.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3) по периоду: оперативные (до 1 месяца); краткосрочные (до 1 года); среднесрочные (до 5 лет); долгосрочные (более 5 лет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4) по степени надежности (вероятность наступления предсказанного события при заданных условиях в пределе установленных допусков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Надежность прогноза зависит от сроков, новизны, сложности, темпов изменения системы. Ошибки в пределе года допускаются 3-5 процентов, в пределе 15 лет - 40-60 процентов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Интервальный прогноз представляет собой вилку значений «от» и «до», ширина которой прямо пропорциональна вероятности его исполне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5) по форме представления результатов — качественные и количественные (интервальные и точечные). Чем выше срок прогноза, тем в большей мере он ориентируется на качественные характеристики объекта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) по степени охвата объекта - локальные и комплексные, включающие все его основные характеристики, ограничения и проч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Составление прогнозов, или прогнозирование, предполагает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во-первых, анализ экономических, социальных, технических и других процессов, происходящих в организации и ее окружении, связей между ними, оценку сложившейся ситуации и выявление узловых проблем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во-вторых, формирование видения будущего, трудностей и практических задач, которые необходимо решить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в-третьих, обоснование и анализ различных вариантов изменения ее потенциала (кадрового, производственного и научно-технического), возможных стратегий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Деятельность по научному предвидению будущего социально-экономической системы и составлению прогнозов называется прогнозированием. Оно бывает пассивным (фирма ничего не собирается предпринимать) и активным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ринципами прогнозирования считаются: научность; системность, комплексность; адекватность объекту; многовариантность; преемственность, увязка с другими прогнозами; непрерывность; рассмотрение объекта в динамике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Этапами разработки прогноза являются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) определение потребностей в прогнозе, его цели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) уточнение характеристик объекта прогнозирования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3) установление и анализ активных факторов прогнозного фона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4) формирование информационной базы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5) выбор моделей и методов прогноза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) формулировка и оценка вариантов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7) разработка рекомендаций по принятию решений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рогнозирование может основываться как на использовании различных формализованных моделей (поисковое), так и на творческом предвидени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В основе поискового прогнозирования лежит изучение поведения объекта в настоящем и прошлом (ретроспекция) за период основания прогноза, т. е. промежутка времени, на базе которого строится упреждение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Это позволяет (при условии сохранения существующих тенденций) описать предполагаемую картину будущего состояния системы в рамках срока (горизонта) прогнозирова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ри этом используются методы экстраполяции и математического моделирования, составляющие суть генетического подхода к прогнозированию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Экстраполяция, или проекция в будущее, предполагает автоматическое перенесение в него существовавших в прошлом тенденции развития (темпов и направленности роста производства, доли фирмы на рынке и др.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Но такой метод пригоден только для стабильных условий, которые в течение срока действия прогноза меняться не должны, и требует изучения ситуации не менее чем за десятилетие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Если будущее организации ожидается не очень стабильным, но при этом причинно-следственные связи между событиями все же просматриваются, для прогнозирования используются сложные математические модел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Неопределенность экономической, политической и социальной ситуации, порожденная современной НТР, обусловливает применение нормативного подхода к прогнозированию, основанного на экспертных оценка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Его суть состоит в том, что специалисты разных областей знания на основе интуитивно-логического анализа и совместного обсуждения всей известной информации формируют видение будущего состояния объекта прогнозирования. Затем (против хода времени) осуществляется поиск путей его достижения метолом интерполяции (поиск «середины» исходя из известных начального и конечного моментов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Необходимую информацию для нужд прогнозирования можно получить на основе результатов экспериментов, изучения существующих нормативов, различных обследований и проч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Рассмотрим классификацию методов прогнозирова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С точки зрения сложности они бывают простыми и комплексны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о характеру используемой информации их можно разделить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на фактографические (базируются на сведениях о прошлом и настоящем объекта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на опережающие (основываются на анализе динамики открытий, изобретении, патентов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По способу обработки и анализа прогнозной информации выделяют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) статистические методы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остроение и анализ динамических рядов (последовательного множества показателей во времени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экстраполяция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регрессионное моделирование (решение уравнений, позволяющих находить значения переменных и оценивать их влияние на искомую величину; они имеют вид Ах</w:t>
      </w:r>
      <w:r>
        <w:rPr>
          <w:vertAlign w:val="subscript"/>
        </w:rPr>
        <w:t>1</w:t>
      </w:r>
      <w:r>
        <w:rPr>
          <w:szCs w:val="20"/>
        </w:rPr>
        <w:t xml:space="preserve"> + Вх</w:t>
      </w:r>
      <w:r>
        <w:rPr>
          <w:vertAlign w:val="subscript"/>
        </w:rPr>
        <w:t>2</w:t>
      </w:r>
      <w:r>
        <w:rPr>
          <w:szCs w:val="20"/>
        </w:rPr>
        <w:t xml:space="preserve"> + со</w:t>
      </w:r>
      <w:r>
        <w:rPr>
          <w:szCs w:val="20"/>
          <w:lang w:val="en-US"/>
        </w:rPr>
        <w:t>nst</w:t>
      </w:r>
      <w:r>
        <w:rPr>
          <w:szCs w:val="20"/>
        </w:rPr>
        <w:t>, где х</w:t>
      </w:r>
      <w:r>
        <w:rPr>
          <w:vertAlign w:val="subscript"/>
        </w:rPr>
        <w:t>1</w:t>
      </w:r>
      <w:r>
        <w:rPr>
          <w:szCs w:val="20"/>
        </w:rPr>
        <w:t xml:space="preserve"> и </w:t>
      </w:r>
      <w:r>
        <w:rPr>
          <w:szCs w:val="20"/>
          <w:lang w:val="en-US"/>
        </w:rPr>
        <w:t>x</w:t>
      </w:r>
      <w:r>
        <w:rPr>
          <w:vertAlign w:val="subscript"/>
        </w:rPr>
        <w:t>2</w:t>
      </w:r>
      <w:r>
        <w:rPr>
          <w:szCs w:val="20"/>
        </w:rPr>
        <w:t xml:space="preserve"> - неизвестные переменные; А и В — коэффициенты, показывающие их роль в прогнозируемой системе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) логические методы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аналогия (установление подобия между объектами, позволяющего на основе знания поведения одной системы прогнозировать поведение другой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остроение параметрических рядов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морфология (оценка вариантов сочетаний различных факторов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матричный анализ (выявление групп факторов, влияющих на достижение поставленных целей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ичинно-следственный анализ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В настоящее время существует более 150 методов прогнозирования, но в целом они крайне субъективны и ни один не универсален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оэтому прогнозы дополняются определенными допущениями о том, что развитие ситуации будет происходить именно так, а не иначе. Когда материала для определенных выводов недостаточно, допущения используются в качестве самостоятельного инструмента прогнозирова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одробное описание последовательных событий с определенной степенью вероятности ведущих к предсказанному состоянию объекта или возможным последствиям сделанного выбора получило название прогнозного сценар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Сценарий исходит из гипотетического состояния объекта и четко сформулированных допущений. Он составляется от прошлого к будущему и от будущего к прошлому и показывает, как из существующей ситуации можно шаг за шагом перейти к желаемому состоянию объекта. Поэтому сценарий должен быть логичным и внутренне целостным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Этапами составления сценария являются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) структуризация информации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) определение критических точек среды бизнеса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3) описание показателей желаемого состояния объекта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4) формулировка вариантов их достижения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5) сопоставление вариантов с намеченными показателями и их корректировка с учетом непредвиденных событи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) выбор окончательного вариант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Многовариантность прогнозов предполагает составление двух-трех вариантов сценария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птимистичного, в надежде на благоприятные условия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реалистичного, исходящего из средних услови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ессимистичного, предполагающего, что дела у организации могут пойти совсем плохо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Крайние варианты сценария задают рамки, в которых допустимы отклонения в ходе реализации стратеги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Наличие пакета сценариев служит основой для творческих дискуссий, позволяющих их совершенствовать, а также дает возможность в ходе реализации плана переключаться с одного на другой, что уменьшает риск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ind w:firstLine="708"/>
        <w:rPr/>
      </w:pPr>
      <w:r>
        <w:rPr/>
        <w:t>Бюджетный и балансовый методы разработки планов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Основная цель планирования состоит в том, чтобы, насколько это возможно при данных условиях, найти оптимальный вариант решения задач, стоящих перед организацией. Это не всегда удается, но стремиться к этому необходимо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Поиск такого варианта осуществляется путем итераций, т. е. последовательного перехода от одного планового решения к другому, чем-то улучшающему предыдущее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>
          <w:szCs w:val="20"/>
        </w:rPr>
      </w:pPr>
      <w:r>
        <w:rPr>
          <w:szCs w:val="20"/>
        </w:rPr>
        <w:t>В настоящее время сложилось несколько способов составления планов (методов планирования): бюджетные, балансовые, нормативные, математико-статистические, графические и др. Рассмотрим их подробнее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Бюджетный метод основывается на составлении отчетных и плановых бюджетов, т. е. таблиц, отражающих состояние или распределение имеющихся у организации ресурсов в соответствии со стоящими целями. Такие бюджеты могут быть отчетными и плановыми (в последующем могут уточняться и корректироваться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>
          <w:szCs w:val="20"/>
        </w:rPr>
      </w:pPr>
      <w:r>
        <w:rPr>
          <w:szCs w:val="20"/>
        </w:rPr>
        <w:t>В организации могут составляться несколько видов бюджетов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Основной (общий) бюджет отражает движение денежных средств, состояние активов и пассивов, прибылей и убытков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Составляются также оперативные бюджеты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изводства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одаж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рабочей силы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материальных запасов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готовой продукции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накладных, коммерческих, административных и иных расходов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распределения прибыли (на инвестиции, дивиденды, налоги)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оступления наличности и проч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В соответствии с различными сценариями развития, а также при неустойчивой конъюнктуре можно разрабатывать «альтернативные» бюджеты. Бюджетный метод планирования (бюджетирование) обеспечивает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) повышение эффективности работы организации за счет децентрализации управления, быстрого обнаружения и корректировки отклонений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2) оптимизацию распределения и расходования ресурсов, предупреждение бесхозяйственности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) надежный контроль и оценку движения ресурсов, издержек, денежных средств и т. п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Но этот метод сложен, требует перестройки системы управления, индивидуализации ответственности, больших затрат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Балансовый метод основывается на взаимной увязке двух бюджетов: ресурсов, которыми будет располагать организация, и потребностей в них в рамках планового периода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Если ресурсов по сравнению с потребностями недостаточно, то происходит по-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иск их дополнительных источников, позволяющих покрыть дефицит (как на стороне, так и за счет рационализации внутренних процессов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>
          <w:szCs w:val="20"/>
        </w:rPr>
      </w:pPr>
      <w:r>
        <w:rPr>
          <w:szCs w:val="20"/>
        </w:rPr>
        <w:t>Невозможность решить проблему дефицита принуждает фирму снижать потребление (либо также на основе его рационализации, либо путем механического сокращения с соответствующим уменьшением конечных результатов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Если же ресурсы имеются в избытке, решается обратная проблема — расширения их потребления или избавления от излишков (последнее целесообразно даже в условиях инфляции, поскольку для хранения запасов приходится затрачивает значительные средства; кроме того, соответствующие объекты разрушаются, а также морально стареют и обесцениваются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Балансовый метод реализуется через составление системы балансов, которые бывают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• </w:t>
      </w:r>
      <w:r>
        <w:rPr>
          <w:szCs w:val="20"/>
        </w:rPr>
        <w:t>по содержанию: материально-вещественными, стоимостными и трудовым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но временному горизонту: отчетными, плановыми, прогнозными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о нолям: аналитическими и рабочими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Баланс представляет собой двустороннюю (в отличие от предыдущего случая бюджетную таблицу, в левой части которой отражаются источники ресурсе а в правой - их распределение). В целом она выглядит так, как показано в табл. 24.1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788" w:firstLine="708"/>
        <w:rPr>
          <w:szCs w:val="20"/>
        </w:rPr>
      </w:pPr>
      <w:r>
        <w:rPr>
          <w:szCs w:val="20"/>
        </w:rPr>
        <w:t>Таблица 24</w:t>
      </w:r>
    </w:p>
    <w:p>
      <w:pPr>
        <w:pStyle w:val="Normal"/>
        <w:autoSpaceDE w:val="false"/>
        <w:ind w:firstLine="70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center"/>
        <w:rPr>
          <w:szCs w:val="20"/>
        </w:rPr>
      </w:pPr>
      <w:r>
        <w:rPr>
          <w:szCs w:val="20"/>
        </w:rPr>
        <w:t>Плановый баланс материальных ресурсов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6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сточники ресурс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аспределение ресурсо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Остаток на начало периода</w:t>
            </w:r>
          </w:p>
        </w:tc>
        <w:tc>
          <w:tcPr>
            <w:tcW w:w="4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Текущее потребление</w:t>
            </w:r>
          </w:p>
        </w:tc>
      </w:tr>
      <w:tr>
        <w:trPr/>
        <w:tc>
          <w:tcPr>
            <w:tcW w:w="46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Внешнее поступление</w:t>
            </w:r>
          </w:p>
        </w:tc>
        <w:tc>
          <w:tcPr>
            <w:tcW w:w="4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Реализация на сторону</w:t>
            </w:r>
          </w:p>
        </w:tc>
      </w:tr>
      <w:tr>
        <w:trPr/>
        <w:tc>
          <w:tcPr>
            <w:tcW w:w="46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Внутренняя экономия</w:t>
            </w:r>
          </w:p>
        </w:tc>
        <w:tc>
          <w:tcPr>
            <w:tcW w:w="4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Резервы</w:t>
            </w:r>
          </w:p>
        </w:tc>
      </w:tr>
      <w:tr>
        <w:trPr/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Резервы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Остаток на конец периода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Итого 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аланс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аланс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В основе метода лежит балансовое уравнение, смысл которого заключается в том что сумма остатка ресурсов на начало периода и их поступления из внутренних и внешних источников должна равняться сумме их расхода (текущего потреблении и продажи на сторону) и остатка на конец периода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В то же время как таковое равенство между ресурсами и их распределением является единственной целью составления балансов. Важную роль здесь игр достижение их оптимальной структуры, обеспечивающей наибольшую эффектность деятельности организации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В балансе ресурсы обычно даются с выделением основных поставщиков, что позволяет контролировать их движение. Распределяются же они с учетом того, что обеспечить выполнение производственных планов, обязательств но экспорту, дать необходимые запасы, реализовать программы, связанные с развитием организации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szCs w:val="20"/>
        </w:rPr>
        <w:t>Наряду с натурально-вещественными балансами в планировании широкое применение находят стоимостные, что объясняется рядом обстоятельств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2"/>
        <w:rPr/>
      </w:pPr>
      <w:r>
        <w:rPr/>
        <w:t>Во-первых, большинство организаций являются субъектами рыночных отношений, закупающими за деньги все необходимое для своей деятельности и реализующими за них основную часть продукции и услуг. Таким образом, потоки ресурсов и готовой продукции сразу же получают универсальное стоимостное выражение, наиболее удобное для составления планов.</w:t>
      </w:r>
    </w:p>
    <w:p>
      <w:pPr>
        <w:pStyle w:val="Normal"/>
        <w:autoSpaceDE w:val="false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о-вторых, некоторые ресурсы, например финансовые, вообще могут выражаться лишь в денежных единица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-третьих, обобщенные показатели, характеризующие потоки ресурсов и продукции, бывают только стоимостными, ибо до сих пор еще никто не научился складывать литры с килограмма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римером стоимостного баланса является бухгалтерский, баланс ожидаемых прибылей и убытков, платежный и проч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есьма разнообразными по содержанию могут быть и трудовые балансы. К ним относится, например, баланс рабочего времени, отражающий, с одной стороны, его ресурсы за период (обычно в нормо-часах), а с другой — распределение этого времени по различным видам работ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о понятным причинам такие балансы не могут предусматривать переходящие наследующий период запасы времени: последнее либо должно быть использовано, либо безвозвратно теряетс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Нормативный метод планировани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Нормативный метод планирования используется как самостоятельно, так и в качестве вспомогательного по отношению к балансовому. Его основой являются нормы и нормативы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Нормой называется периодически пересматривающаяся с учетом достижений НТР допустимая затрата различных ресурсов (сырья, материалов, оборудования, рабочего времени, денежных средств и т. п.) на единицу продукции или работы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Например, план по материально-техническому снабжению будет рассчитываться путем перемножения норм расхода сырья, материалов, энергии и т. п. на величину производственного заказ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Под нормативом понимаются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удельный расход элемента нормирования (ресурса) на единицу результата, являющийся составляющей частью нормы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удельная величина технологических отходов и потерь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удельные размеры отчислений и платежей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В отличие от нормы норматив может быть только индивидуализированным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Исходя из того, что именно нормируется, выделяют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) норму выработки, или количество единиц продукции (реальных или условных), которое должно быть изготовлено за единицу времени и определенных условиях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) норму обслуживания, т. е. количество единиц оборудования, рабочих мест, площадей и проч., которое должно обслуживаться одним работником (бригадой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3) норму времени, определяющую его необходимые затраты (в человеко-часах или человеко-минутах) на выпуск условного объема продукции, обслуживания единицы оборудования или осуществление операции (се отдельных элементов) одним работником (группой) в наиболее рациональных условиях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4) норму численности, определяемую числом работников, необходимым для выполнения производственного задания (объема работы, обслуживания установленною оборудования). Примером является норма управляемости — число подчиненных у руководи тел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По форме выражения нормы, используемые в планировании, могут быть натуральными, стоимостными и временны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Натуральные касаются обычно расхода материальных ресурсов (сырья, материалов, энергии и т. п.) на производство единицы продукци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Стоимостные нормы отражают затраты ресурсов в обобщенном виде или затраты, которые иначе как в денежной форме выразить нельзя, например амортизация; или чисто денежные расходы, скажем, расценки на изготовление единицы продукци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Нормы времени выражают его затраты на выполнение определенных действий основных, обслуживающих, подготовительно-заключительных операций, технологических перерывов и т. п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Нормирование бывает прямым (основанным на функциональных зависимостях и косвенным (основанным на статистических характеристиках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Нормирование ресурсов, прежде всего материальных, осуществляется следующими методами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отчетно-статистическим (объем выпущенной продукции сопоставляется с затратами ресурсов, на основе чего определяется их удельный расход). Не достаток метода состоит в усредненности полученных норм, фактической узаконенности потерь, нерационального использования ресурсов и искажении тем самым реальных возможностей производства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опытно-производственным (аналитико-исследовательским), основанным на испытаниях оборудования, хронометраже операций, выполняемых наиболее опытными и подготовленными работниками, научной оценке и обобщении полученных данных, что создает надежную основу для расчета норм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аналитико-расчетным, исходящим из конструктивных возможностей оборудования, потенциала человеческого организма, выявленных на основе специальных медико-биологических исследований, качественных характеристики применяемых сырья и материалов. Полученные таким способом нормы являются технически или научно обоснованными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Чаще всего нормы бывают индивидуализированными применительно к отдельным подразделениям и рабочим местам. Однако встречаются и групповые, предназначенные для однотипных рабочих мест в различных подразделениях, производственному процессу в целом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о особо важным ресурсам ограниченной номенклатуры могут разрабатываться перспективные нормы, но наиболее распространенными являются годовые, составляющие основу соответствующих планов и балансов материальных ресурсов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Если же условия деятельности организации постоянно меняются, используются текущие нормы, пересмотр которых происходит регулярно по мере необходимост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С помощью нормативного метода формируется, например, нормированное задание, т. е. необходимый ассортимент и объем работы, который работник или группа должны выполнять за данный период с соблюдением определенных требований к качеству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Графические методы планировани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К графическим необходимо прежде всего отнести метод сетевого планирования. Он был разработан в конце 1950-х гг. для прогнозирования, управления реализацией и контроля крупномасштабных проектов, оптимизации затрат на ни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Исходным моментом применения указанного метода является определение продолжительности действий (работ), связанных с достижением поставленной цел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Выделяют действительные работы, сопровождающиеся затратами времени и ресурсов; работы ожидания, не требующие ресурсов, а лишь времени; фиктивные работы, не требующие ни того ни другого и отражающие логическую связь между остальны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Работы связывают между собой события, представляющие собой итог какой-то деятельности. События могут быть исходными, которым не предшествуют никакие работы; промежуточными, представляющими собой результат одной или нескольких работ; завершающими, свидетельствующими о достижении поставленной цели (за ними уже никаких работ не следует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Все события и работы объединяются в календарный сетевой график, имеющий вид цепной диаграммы (рис. 24.1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5259070" cy="358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Рис. 24.1. Сетевой график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- - - - - -      критический путь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Цель и события изображаются на нем кружками, в которых указываются их содержание и порядковый номер, расшифровывающийся в прилагаемом тексте, а работы - стрелками, ведущими от одного кружка к другом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Стрелки несут на себе информацию о времени выполнения работы и связанных с нею затратах. Время изображается цифрой над стрелкой, а затраты - под ней. Если для перехода от одного события к другому затрат времени и труда не требуется, связь между событиями на графике изображается пунктирной линией. При этом номер последующего события больше номера предыдущего; не должно быть событий (кроме первого или последнего), из которых не выходят или в которые не входят какие-то работы, движения в замкнутом контуре; любые события не могут соединяться более чем одной работой; при параллельных событиях вводятся фиктивные работы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Таким образом, события и цель оказываются связанными друг с другом работа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Любая последовательность работ в сети, при которой конечное событие одно работы совпадает с начальным событием следующей за ней, получила название «путь»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уть может быть полным, когда его начало совпадает с исходным событием, а конец - с завершающим; частичным - от исходного события до промежуточного или от промежуточного до конечного; критическим - самым длинным в сетевом графике от исходного до завершающего события. Последний и определяет предельную продолжительность выполнения зада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На сетевом графике удобно отражать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варианты многоходовых действий по реализации планового задания, например движения изделий и их отдельных частей по технологической цепочке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чередность операций (некоторые из них можно осуществлять только в строго определенной последовательности, а некоторые - параллельно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роки их начала и окончания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олный путь движения к цели в виде цепочки взаимосвязанных работ и событий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Это дает возможность составить наиболее рациональный план осуществления каких-либо мероприятий, организовать их контроль и в целом облегчает управление сложными хозяйственными системам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Оптимизация сетевого графика имеет целью поиск возможности сокращения затрат времени и ресурсов (минимум расхода ресурсов в нормативное время, минимум времени при заданном повышенном расходе ресурсов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В ее основе лежит анализ сети, состоящий в проверке целесообразности выполнения запланированных работ; выявлении лишних и необязательных; определении возможности параллельных действий и целесообразности существующей степени детализаци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Оптимизация осуществляется исходя из резерва времени (разности между самым ранним возможным и самым поздним допустимым сроком завершения операции). Но этот резерв имеется только на тех операциях, которые не лежат на самом коротком пути. При этом предполагается, что длительность операций можно рассматривать с достаточно высокой степенью точност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С помощью сетевого графика также контролируется фактическое выполнении работ, выявляются и анализируются изменения в процессе их осуществления, корректируются сроки выполнения и перераспределяются ресурсы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К графическим относится и метод планирования Паттерн, который частично был описан выше, когда речь шла о построении «дерева» целей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Суть метода состоит в том, что на основе прогноза развития объекта планирования строится система целей и подцелей, для каждой из которых эксперты устанавливают «вес», коэффициенты относительной важности (значимости), а также (для каждого уровня) коэффициенты взаимной связи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Пропорционально коэффициентам значимости происходит распределение ресурсов, сил и средств между отдельными целями, подцелями, проблемами, работниками. Метод позволяет определить возможность полученных результатов в других областях, сроки выполнения отдельных работ (например, научных, опыте конструкторских), их этапы вплоть до внедрения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Математические методы планировани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Математические методы планирования сводятся к оптимизационным расчетам на основе различного рода моделей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К простейшим моделям относятся статистические, например корреляционная, отражающая взаимосвязь двух переменных величин. С ее помощью можно с определенной степенью вероятности предсказать (а соответственно, и запланировать) наступление события Б, если происходит связанное с ним событие А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Наиболее широкое распространение статистические модели находят в финансовом планировании. Например, они позволяют определять будущие доходы, основываясь на текущих вложениях и заданных процентных ставка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Методы линейного программирования дают возможность путем решения системы</w:t>
      </w:r>
    </w:p>
    <w:p>
      <w:pPr>
        <w:pStyle w:val="Normal"/>
        <w:autoSpaceDE w:val="false"/>
        <w:jc w:val="both"/>
        <w:rPr/>
      </w:pPr>
      <w:r>
        <w:rPr>
          <w:szCs w:val="20"/>
        </w:rPr>
        <w:t>уравнений и неравенств, связывающих ряд переменных показателей, найти их оптимальные величины во взаимном сочетании. Это помогает по заданному критерию выбрать наиболее подходящий вариант функционирования или развития объекта управления, с тем чтобы обеспечить максимальную прибыль, минимизировать затраты и т. п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Чаше всего методы линейного программирования применяются там, где речь идет об оптимизации расходования тех или иных ресурсов, и позволяют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выбрать технологии, дающие возможность получить необходимый объем продукции при наименьшем расходе сырья и материалов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загрузить оборудование, выполняющее несколько видов работ, так, чтобы при этом достигалась наибольшая выработка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составить маршруты движения транспорта, позволяющие, с одной стороны, наиболее полно обслужить всех клиентов, а с другой - сделать это при минимальных затратах и проч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Нужно иметь в виду, что возможности применения различных методов планирования имеют свои границы. Эти границы, во-первых, определяются современном НТР, которая вызывает столь стремительные изменения, что поспеть за ними планирование попросту не успевает. Во-вторых, нехваткой времени, связанной с тем, что плановые расчеты весьма длительны и трудоемки. В-третьих, бюрократизмом и инерционностью самих сотрудников организации, их боязнью новшеств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Полностью перечисленные ограничения устранить нельзя, но можно их существенно ослабить путем уменьшения жесткости и схематичности составления планов, их ориентацией на ключевые цели и задачи, стоящие перед организацией, конкретизацией и приближением к нуждам практики, усилением комплекс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2:00Z</dcterms:created>
  <dc:creator>User</dc:creator>
  <dc:description/>
  <dc:language>en-US</dc:language>
  <cp:lastModifiedBy>Елена</cp:lastModifiedBy>
  <dcterms:modified xsi:type="dcterms:W3CDTF">2008-01-23T01:33:00Z</dcterms:modified>
  <cp:revision>14</cp:revision>
  <dc:subject/>
  <dc:title>Планирование деятельности</dc:title>
</cp:coreProperties>
</file>